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ind w:right="51" w:hanging="0"/>
        <w:jc w:val="both"/>
        <w:rPr>
          <w:rFonts w:ascii="Times New Roman" w:hAnsi="Times New Roman" w:cs="Times New Roman"/>
        </w:rPr>
      </w:pPr>
      <w:r>
        <w:rPr>
          <w:rFonts w:cs="Times New Roman" w:ascii="Times New Roman" w:hAnsi="Times New Roman"/>
        </w:rPr>
      </w:r>
    </w:p>
    <w:p>
      <w:pPr>
        <w:pStyle w:val="Heading"/>
        <w:ind w:right="51" w:hanging="0"/>
        <w:jc w:val="both"/>
        <w:rPr>
          <w:rFonts w:ascii="Times New Roman" w:hAnsi="Times New Roman" w:cs="Times New Roman"/>
        </w:rPr>
      </w:pPr>
      <w:r>
        <w:rPr>
          <w:rFonts w:cs="Times New Roman" w:ascii="Times New Roman" w:hAnsi="Times New Roman"/>
        </w:rPr>
        <w:t>Kebaktian Meja Roti Sajian                                                                  Jumat, 17 Mei 2002</w:t>
      </w:r>
    </w:p>
    <w:p>
      <w:pPr>
        <w:pStyle w:val="Heading"/>
        <w:jc w:val="left"/>
        <w:rPr>
          <w:rFonts w:ascii="Times New Roman" w:hAnsi="Times New Roman" w:cs="Times New Roman"/>
        </w:rPr>
      </w:pPr>
      <w:r>
        <w:rPr>
          <w:rFonts w:cs="Times New Roman" w:ascii="Times New Roman" w:hAnsi="Times New Roman"/>
        </w:rPr>
        <w:t>Oleh  : Pdt. Pong Dongalemba                                                      Lemah Putro Surabaya</w:t>
      </w:r>
    </w:p>
    <w:p>
      <w:pPr>
        <w:pStyle w:val="Normal"/>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idang jemaat yang dikasihi oleh Tuhan saya menyampaikan salam sejahtera dan selamat berbahagia di dalam menerima sabda Tuhan di dalam nama Tuhan Yesus Kristus.</w:t>
      </w:r>
    </w:p>
    <w:p>
      <w:pPr>
        <w:pStyle w:val="Normal"/>
        <w:jc w:val="both"/>
        <w:rPr>
          <w:sz w:val="22"/>
        </w:rPr>
      </w:pPr>
      <w:r>
        <w:rPr>
          <w:sz w:val="22"/>
        </w:rPr>
      </w:r>
    </w:p>
    <w:p>
      <w:pPr>
        <w:pStyle w:val="Normal"/>
        <w:jc w:val="both"/>
        <w:rPr>
          <w:sz w:val="22"/>
        </w:rPr>
      </w:pPr>
      <w:r>
        <w:rPr>
          <w:sz w:val="22"/>
        </w:rPr>
        <w:t xml:space="preserve">Di hari-hari ini kita menyiapkan diri kita masing-masing dalam ibadah kita, agar dapat ditingkatkan dalam kualitas untuk suatu waktu ibadah kita tanpa pengaruh laknat dari Tuhan tetapi semua pekerjaan, semua dosa yang sudah kita lakukan sudah diampuni oleh Tuhan. </w:t>
      </w:r>
    </w:p>
    <w:p>
      <w:pPr>
        <w:pStyle w:val="Normal"/>
        <w:jc w:val="both"/>
        <w:rPr>
          <w:sz w:val="22"/>
        </w:rPr>
      </w:pPr>
      <w:r>
        <w:rPr>
          <w:sz w:val="22"/>
        </w:rPr>
        <w:t xml:space="preserve">Kita ikuti lanjutan pemberitaan FirmanTuhan : </w:t>
      </w:r>
    </w:p>
    <w:p>
      <w:pPr>
        <w:pStyle w:val="Normal"/>
        <w:jc w:val="both"/>
        <w:rPr/>
      </w:pPr>
      <w:r>
        <w:rPr>
          <w:b/>
          <w:bCs/>
          <w:sz w:val="22"/>
        </w:rPr>
        <w:t>Matius 8 : 23-27</w:t>
      </w:r>
      <w:r>
        <w:rPr>
          <w:sz w:val="22"/>
        </w:rPr>
        <w:t xml:space="preserve"> :</w:t>
      </w:r>
    </w:p>
    <w:p>
      <w:pPr>
        <w:pStyle w:val="Normal"/>
        <w:jc w:val="both"/>
        <w:rPr>
          <w:i/>
          <w:i/>
          <w:sz w:val="22"/>
        </w:rPr>
      </w:pPr>
      <w:r>
        <w:rPr>
          <w:i/>
          <w:sz w:val="22"/>
        </w:rPr>
        <w:t>”</w:t>
      </w:r>
      <w:r>
        <w:rPr>
          <w:i/>
          <w:sz w:val="22"/>
        </w:rPr>
        <w:t>Lalu Yesus naik ke dalam perahu dan murid-muridNya pun mengikutiNya. Sekonyong-konyong mengamuklah angin ribut di danau itu, sehingga perahu itu ditimbus gelombang, tetapi Yesus tidur. Maka datanglah murid-muridNya membangunkan Dia, katanya: “Tuhan, tolonglah, kita binasa.” Ia berkata kepada mereka: ”Mengapa kamu takut, kamu yang kurang percaya?” Lalu bangunlah Yesus menghardik danau itu, maka danau itu menjadi teduh sekali. Dan heranlah orang-orang itu, katanya: “Orang apakah Dia ini, sehingga angin dan danaupun taat kepadaNya?”</w:t>
      </w:r>
    </w:p>
    <w:p>
      <w:pPr>
        <w:pStyle w:val="Normal"/>
        <w:jc w:val="both"/>
        <w:rPr>
          <w:sz w:val="22"/>
        </w:rPr>
      </w:pPr>
      <w:r>
        <w:rPr>
          <w:sz w:val="22"/>
        </w:rPr>
        <w:t xml:space="preserve">Ini bagian dari pengikutan kita kepada Tuhan </w:t>
      </w:r>
    </w:p>
    <w:p>
      <w:pPr>
        <w:pStyle w:val="Normal"/>
        <w:jc w:val="both"/>
        <w:rPr>
          <w:sz w:val="22"/>
        </w:rPr>
      </w:pPr>
      <w:r>
        <w:rPr>
          <w:sz w:val="22"/>
        </w:rPr>
      </w:r>
    </w:p>
    <w:p>
      <w:pPr>
        <w:pStyle w:val="Normal"/>
        <w:jc w:val="both"/>
        <w:rPr/>
      </w:pPr>
      <w:r>
        <w:rPr>
          <w:sz w:val="22"/>
          <w:u w:val="single"/>
        </w:rPr>
        <w:t>Bagian I : ayat : 18-22 : pengikutan dengan iman dan dengar-dengaran.</w:t>
      </w:r>
      <w:r>
        <w:rPr>
          <w:sz w:val="22"/>
        </w:rPr>
        <w:t xml:space="preserve"> </w:t>
      </w:r>
    </w:p>
    <w:p>
      <w:pPr>
        <w:pStyle w:val="Normal"/>
        <w:jc w:val="both"/>
        <w:rPr>
          <w:sz w:val="22"/>
        </w:rPr>
      </w:pPr>
      <w:r>
        <w:rPr>
          <w:sz w:val="22"/>
        </w:rPr>
        <w:t>Ini harus kita mantapkan dalam hati kita, yaitu iman yang diwujudkan dengan dengar-dengaran, kalau tidak pada akhirnya kita akan gagal juga, jadi sangat perlu dengar-dengaran itu. Pengikutan bagian ini daerahnya dikuasai oleh setan, sehingga perlu sekali dengar-dengaran kepada Tuhan.</w:t>
      </w:r>
    </w:p>
    <w:p>
      <w:pPr>
        <w:pStyle w:val="Normal"/>
        <w:jc w:val="both"/>
        <w:rPr>
          <w:sz w:val="22"/>
        </w:rPr>
      </w:pPr>
      <w:r>
        <w:rPr>
          <w:sz w:val="22"/>
        </w:rPr>
        <w:t>Yang berikut ini juga pengikutan dengan iman dan ada ujiannya. Iman dan ujian. Jadi supaya kita jangan kaget orang yang ikut Tuhan ada ujiannya seperti orang sekolah kalau tak ada ujiannya ia tak dapat dinyatakan lulus untuk naik satu tingkat. Jadi di sini iman kita diuji seperti Ibrahim (Kejadian 22 ) Banyak yang ia miliki tapi ujian Tuhan tak meminta hartanya sekalipun banyak tapi Tuhan minta anaknya satu-satunya itu, bagaimana iman Ibrahim? Ternyata ia lulus. Ia melakukan apa yang diminta oleh Tuhan. Itu yang disebut dengan iman/percaya. Jadi iman ini diuji, ujian iman itu menghasilkan sesuatu yang lebih bagus dalam pengenalan kita pada Tuhan .</w:t>
      </w:r>
    </w:p>
    <w:p>
      <w:pPr>
        <w:pStyle w:val="Normal"/>
        <w:jc w:val="both"/>
        <w:rPr>
          <w:sz w:val="22"/>
        </w:rPr>
      </w:pPr>
      <w:r>
        <w:rPr>
          <w:sz w:val="22"/>
        </w:rPr>
        <w:t>Disini ayat : 27 dalam ujian itu , mereka mengenal Tuhan dengan kuasaNya.</w:t>
      </w:r>
    </w:p>
    <w:p>
      <w:pPr>
        <w:pStyle w:val="Normal"/>
        <w:jc w:val="both"/>
        <w:rPr>
          <w:sz w:val="22"/>
        </w:rPr>
      </w:pPr>
      <w:r>
        <w:rPr>
          <w:sz w:val="22"/>
        </w:rPr>
      </w:r>
    </w:p>
    <w:p>
      <w:pPr>
        <w:pStyle w:val="Normal"/>
        <w:jc w:val="both"/>
        <w:rPr>
          <w:i/>
          <w:i/>
          <w:sz w:val="22"/>
        </w:rPr>
      </w:pPr>
      <w:r>
        <w:rPr>
          <w:i/>
          <w:sz w:val="22"/>
        </w:rPr>
        <w:t>“</w:t>
      </w:r>
      <w:r>
        <w:rPr>
          <w:i/>
          <w:sz w:val="22"/>
        </w:rPr>
        <w:t>Dan heranlah orang-orang itu, katanya: “Orang apakah Dia ini, sehingga angin dan danaupun taat kepadaNya?”</w:t>
      </w:r>
    </w:p>
    <w:p>
      <w:pPr>
        <w:pStyle w:val="Normal"/>
        <w:jc w:val="both"/>
        <w:rPr>
          <w:i/>
          <w:i/>
          <w:sz w:val="22"/>
        </w:rPr>
      </w:pPr>
      <w:r>
        <w:rPr>
          <w:i/>
          <w:sz w:val="22"/>
        </w:rPr>
      </w:r>
    </w:p>
    <w:p>
      <w:pPr>
        <w:pStyle w:val="Normal"/>
        <w:jc w:val="both"/>
        <w:rPr>
          <w:sz w:val="22"/>
        </w:rPr>
      </w:pPr>
      <w:r>
        <w:rPr>
          <w:sz w:val="22"/>
        </w:rPr>
        <w:t>sebetulnya ini pertanyaan yang bukan bertanya tetapi pertanyaan yang  sesungguhnya adalah menegaskan pengenalan mereka kepada Tuhan bahwa Yesus sangat berkuasa : angin dan lautpun taat kepadaNya.</w:t>
      </w:r>
    </w:p>
    <w:p>
      <w:pPr>
        <w:pStyle w:val="Normal"/>
        <w:jc w:val="both"/>
        <w:rPr>
          <w:sz w:val="22"/>
        </w:rPr>
      </w:pPr>
      <w:r>
        <w:rPr>
          <w:sz w:val="22"/>
        </w:rPr>
        <w:t>Jadi iman yang diuji itu akan keluar sesuatu yang luar biasa dalam pengenalan kita kepada Tuhan  .</w:t>
      </w:r>
    </w:p>
    <w:p>
      <w:pPr>
        <w:pStyle w:val="Normal"/>
        <w:jc w:val="both"/>
        <w:rPr>
          <w:sz w:val="22"/>
        </w:rPr>
      </w:pPr>
      <w:r>
        <w:rPr>
          <w:sz w:val="22"/>
        </w:rPr>
      </w:r>
    </w:p>
    <w:p>
      <w:pPr>
        <w:pStyle w:val="Normal"/>
        <w:jc w:val="both"/>
        <w:rPr/>
      </w:pPr>
      <w:r>
        <w:rPr>
          <w:sz w:val="22"/>
        </w:rPr>
        <w:t xml:space="preserve">Kita membaca dalam </w:t>
      </w:r>
      <w:r>
        <w:rPr>
          <w:b/>
          <w:bCs/>
          <w:sz w:val="22"/>
        </w:rPr>
        <w:t>Pengkhotbah 8 : 8</w:t>
      </w:r>
      <w:r>
        <w:rPr>
          <w:sz w:val="22"/>
        </w:rPr>
        <w:t xml:space="preserve"> :</w:t>
      </w:r>
      <w:r>
        <w:rPr>
          <w:i/>
          <w:sz w:val="22"/>
        </w:rPr>
        <w:t>”tak seorangpun berkuasa menahan angin dan tiada seorangpun berkuasa atas hari kematian. Tak ada istirahat dalam peperangan, dan kefasikan tidak melepaskan orang yang melakukannya”</w:t>
      </w:r>
      <w:r>
        <w:rPr>
          <w:sz w:val="22"/>
        </w:rPr>
        <w:br/>
      </w:r>
    </w:p>
    <w:p>
      <w:pPr>
        <w:pStyle w:val="Normal"/>
        <w:jc w:val="both"/>
        <w:rPr>
          <w:sz w:val="22"/>
        </w:rPr>
      </w:pPr>
      <w:r>
        <w:rPr>
          <w:sz w:val="22"/>
        </w:rPr>
        <w:t xml:space="preserve">Jadi kita lihat untuk menghadapi angin ini kekuatan yang besar dan dikatakan tak seorangpun dikatakan punya kuasa untuk melawan angin. Dalam perjanjian baru pertanyaan ini dapat dijawab, Yesuslah yang dapat mengatasi angin dan kematian.  </w:t>
      </w:r>
    </w:p>
    <w:p>
      <w:pPr>
        <w:pStyle w:val="Normal"/>
        <w:jc w:val="both"/>
        <w:rPr>
          <w:sz w:val="22"/>
        </w:rPr>
      </w:pPr>
      <w:r>
        <w:rPr>
          <w:sz w:val="22"/>
        </w:rPr>
      </w:r>
    </w:p>
    <w:p>
      <w:pPr>
        <w:pStyle w:val="Normal"/>
        <w:jc w:val="both"/>
        <w:rPr/>
      </w:pPr>
      <w:r>
        <w:rPr>
          <w:sz w:val="22"/>
        </w:rPr>
        <w:t>Kita kembali dalam Matius 8, jadi ada ujian yaitu kita menghadapi angin, kalau kita kaitan dengan ayat tadi, untuk mengadapi angin tadi sama dengan menghadapi maut. Dan murid-murid tahu betul, dan mereka katakan :</w:t>
      </w:r>
      <w:r>
        <w:rPr>
          <w:i/>
          <w:sz w:val="22"/>
        </w:rPr>
        <w:t>” Tuhan , tolonglah kita binasa”</w:t>
      </w:r>
      <w:r>
        <w:rPr>
          <w:sz w:val="22"/>
        </w:rPr>
        <w:t xml:space="preserve"> . Kata </w:t>
      </w:r>
      <w:r>
        <w:rPr>
          <w:i/>
          <w:sz w:val="22"/>
        </w:rPr>
        <w:t>“binasa”</w:t>
      </w:r>
      <w:r>
        <w:rPr>
          <w:sz w:val="22"/>
        </w:rPr>
        <w:t xml:space="preserve"> juga berbicara tentang maut. Jadi sangat menakutkan. Jadi pengikutan kita kepada Tuhan dengan iman dan ujian, kita tingkatkan pelayanan kita. Lebih dulu kita mulai dengan iman dan dengar-dengaran, agar ibadah kita menjadi ibadah yang punya model, wujud yang benar dan punya kuasa. Dalam ayat ayat tadi kita dengar kita diajak  oleh Tuhan. </w:t>
      </w:r>
    </w:p>
    <w:p>
      <w:pPr>
        <w:pStyle w:val="Normal"/>
        <w:jc w:val="both"/>
        <w:rPr>
          <w:sz w:val="22"/>
        </w:rPr>
      </w:pPr>
      <w:r>
        <w:rPr>
          <w:sz w:val="22"/>
        </w:rPr>
      </w:r>
    </w:p>
    <w:p>
      <w:pPr>
        <w:pStyle w:val="Normal"/>
        <w:jc w:val="both"/>
        <w:rPr/>
      </w:pPr>
      <w:r>
        <w:rPr>
          <w:sz w:val="22"/>
        </w:rPr>
        <w:t>Ayat : 22 :</w:t>
      </w:r>
      <w:r>
        <w:rPr>
          <w:i/>
          <w:sz w:val="22"/>
        </w:rPr>
        <w:t>”Tetapi Yesus berkata kepadanya : “Ikutlah Aku dan biarlah orang-orang mati menguburkan orang-orang mati mereka.”</w:t>
      </w:r>
      <w:r>
        <w:rPr>
          <w:sz w:val="22"/>
        </w:rPr>
        <w:t xml:space="preserve"> </w:t>
      </w:r>
    </w:p>
    <w:p>
      <w:pPr>
        <w:pStyle w:val="Normal"/>
        <w:jc w:val="both"/>
        <w:rPr>
          <w:sz w:val="22"/>
        </w:rPr>
      </w:pPr>
      <w:r>
        <w:rPr>
          <w:sz w:val="22"/>
        </w:rPr>
        <w:t xml:space="preserve">Ini ajakan mempelai pria dengan mempelai wanitaNya. </w:t>
      </w:r>
    </w:p>
    <w:p>
      <w:pPr>
        <w:pStyle w:val="Normal"/>
        <w:jc w:val="both"/>
        <w:rPr>
          <w:sz w:val="22"/>
        </w:rPr>
      </w:pPr>
      <w:r>
        <w:rPr>
          <w:sz w:val="22"/>
        </w:rPr>
      </w:r>
    </w:p>
    <w:p>
      <w:pPr>
        <w:pStyle w:val="Normal"/>
        <w:jc w:val="both"/>
        <w:rPr/>
      </w:pPr>
      <w:r>
        <w:rPr>
          <w:sz w:val="22"/>
        </w:rPr>
        <w:t xml:space="preserve">Di dalam kitab </w:t>
      </w:r>
      <w:r>
        <w:rPr>
          <w:b/>
          <w:bCs/>
          <w:sz w:val="22"/>
        </w:rPr>
        <w:t>Yeremia 2 : 2</w:t>
      </w:r>
      <w:r>
        <w:rPr>
          <w:sz w:val="22"/>
        </w:rPr>
        <w:t xml:space="preserve"> pengikutan bangsa Israel.</w:t>
      </w:r>
    </w:p>
    <w:p>
      <w:pPr>
        <w:pStyle w:val="Normal"/>
        <w:jc w:val="both"/>
        <w:rPr>
          <w:i/>
          <w:i/>
          <w:sz w:val="22"/>
        </w:rPr>
      </w:pPr>
      <w:r>
        <w:rPr>
          <w:i/>
          <w:sz w:val="22"/>
        </w:rPr>
      </w:r>
    </w:p>
    <w:p>
      <w:pPr>
        <w:pStyle w:val="Normal"/>
        <w:jc w:val="both"/>
        <w:rPr/>
      </w:pPr>
      <w:r>
        <w:rPr>
          <w:i/>
          <w:sz w:val="22"/>
        </w:rPr>
        <w:t>“</w:t>
      </w:r>
      <w:r>
        <w:rPr>
          <w:i/>
          <w:sz w:val="22"/>
        </w:rPr>
        <w:t xml:space="preserve">Pergilah memberitahukan kepada penduduk Yerusalem dengan mengatakan : Beginilah friman TUHAN : Aku teringat kepada kasihmu pada masa mudamu, kepada cintamu pada waktu engkau menjadi pengantin, </w:t>
      </w:r>
      <w:r>
        <w:rPr>
          <w:i/>
          <w:sz w:val="22"/>
          <w:u w:val="single"/>
        </w:rPr>
        <w:t>bagaimana engkau mengikuti Aku</w:t>
      </w:r>
      <w:r>
        <w:rPr>
          <w:i/>
          <w:sz w:val="22"/>
        </w:rPr>
        <w:t xml:space="preserve"> di padang gurun, di negeri yang tiada tetaburannya.”</w:t>
      </w:r>
      <w:r>
        <w:rPr>
          <w:sz w:val="22"/>
        </w:rPr>
        <w:t xml:space="preserve"> </w:t>
      </w:r>
    </w:p>
    <w:p>
      <w:pPr>
        <w:pStyle w:val="Normal"/>
        <w:jc w:val="both"/>
        <w:rPr>
          <w:sz w:val="22"/>
        </w:rPr>
      </w:pPr>
      <w:r>
        <w:rPr>
          <w:sz w:val="22"/>
        </w:rPr>
      </w:r>
    </w:p>
    <w:p>
      <w:pPr>
        <w:pStyle w:val="Normal"/>
        <w:jc w:val="both"/>
        <w:rPr>
          <w:sz w:val="22"/>
        </w:rPr>
      </w:pPr>
      <w:r>
        <w:rPr>
          <w:sz w:val="22"/>
        </w:rPr>
        <w:t xml:space="preserve">Jadi perjalanan di padang belantara itu perjalanan mempelai, kalau saya bisa lanjutkan bicara demikian, perjalanan Israel itu adalah perjalanan mempelai Yesus dengan sidang jemaat, saat itu adalah bangsa Israel. </w:t>
      </w:r>
    </w:p>
    <w:p>
      <w:pPr>
        <w:pStyle w:val="Normal"/>
        <w:jc w:val="both"/>
        <w:rPr>
          <w:sz w:val="22"/>
        </w:rPr>
      </w:pPr>
      <w:r>
        <w:rPr>
          <w:sz w:val="22"/>
        </w:rPr>
      </w:r>
    </w:p>
    <w:p>
      <w:pPr>
        <w:pStyle w:val="Normal"/>
        <w:jc w:val="both"/>
        <w:rPr>
          <w:sz w:val="22"/>
        </w:rPr>
      </w:pPr>
      <w:r>
        <w:rPr>
          <w:sz w:val="22"/>
        </w:rPr>
        <w:t xml:space="preserve">Kita ulangi kembali membaca ayat : 2 </w:t>
      </w:r>
      <w:r>
        <w:rPr>
          <w:i/>
          <w:sz w:val="22"/>
        </w:rPr>
        <w:t xml:space="preserve">“Pergilah memberitahukan kepada penduduk Yerusalem dengan mengatakan : Beginilah friman TUHAN : Aku teringat kepada </w:t>
      </w:r>
      <w:r>
        <w:rPr>
          <w:i/>
          <w:sz w:val="22"/>
          <w:u w:val="single"/>
        </w:rPr>
        <w:t>kasihmu pada masa mudamu</w:t>
      </w:r>
      <w:r>
        <w:rPr>
          <w:i/>
          <w:sz w:val="22"/>
        </w:rPr>
        <w:t>, kepada cintamu pada waktu engkau menjadi pengantin, bagaimana engkau mengikuti Aku di padang gurun, di negeri yang tiada tetaburannya.”</w:t>
      </w:r>
    </w:p>
    <w:p>
      <w:pPr>
        <w:pStyle w:val="Normal"/>
        <w:jc w:val="both"/>
        <w:rPr/>
      </w:pPr>
      <w:r>
        <w:rPr>
          <w:i/>
          <w:sz w:val="22"/>
        </w:rPr>
        <w:t>“</w:t>
      </w:r>
      <w:r>
        <w:rPr>
          <w:i/>
          <w:sz w:val="22"/>
        </w:rPr>
        <w:t xml:space="preserve">Kasih pada masa muda” </w:t>
      </w:r>
      <w:r>
        <w:rPr>
          <w:sz w:val="22"/>
        </w:rPr>
        <w:t>= kasih mula-mula.</w:t>
      </w:r>
    </w:p>
    <w:p>
      <w:pPr>
        <w:pStyle w:val="Normal"/>
        <w:jc w:val="both"/>
        <w:rPr>
          <w:sz w:val="22"/>
        </w:rPr>
      </w:pPr>
      <w:r>
        <w:rPr>
          <w:sz w:val="22"/>
        </w:rPr>
      </w:r>
    </w:p>
    <w:p>
      <w:pPr>
        <w:pStyle w:val="Normal"/>
        <w:jc w:val="both"/>
        <w:rPr>
          <w:sz w:val="22"/>
        </w:rPr>
      </w:pPr>
      <w:r>
        <w:rPr>
          <w:i/>
          <w:sz w:val="22"/>
        </w:rPr>
        <w:t>“…</w:t>
      </w:r>
      <w:r>
        <w:rPr>
          <w:i/>
          <w:sz w:val="22"/>
        </w:rPr>
        <w:t>kepada cintamu pada waktu engkau menjadi pengantin, bagaimana engkau mengikuti Aku di padang gurun, di negeri yang tiada tetaburannya.”</w:t>
      </w:r>
    </w:p>
    <w:p>
      <w:pPr>
        <w:pStyle w:val="Normal"/>
        <w:jc w:val="both"/>
        <w:rPr>
          <w:sz w:val="22"/>
        </w:rPr>
      </w:pPr>
      <w:r>
        <w:rPr>
          <w:sz w:val="22"/>
        </w:rPr>
      </w:r>
    </w:p>
    <w:p>
      <w:pPr>
        <w:pStyle w:val="Normal"/>
        <w:jc w:val="both"/>
        <w:rPr>
          <w:sz w:val="22"/>
        </w:rPr>
      </w:pPr>
      <w:r>
        <w:rPr>
          <w:sz w:val="22"/>
        </w:rPr>
        <w:t>Jadi bagaimana kita mengikuti Yesus dengan kasih mula-mula. Ini yang harus dijaga dalam pengikutan kita kepada Tuhan, pengikutan dengan kasih mula-mula ini. Ini kasih yang dapat tahan ujian, kalau tidak dengan kasih mula-mula tidak dapat tahan ujian.</w:t>
      </w:r>
    </w:p>
    <w:p>
      <w:pPr>
        <w:pStyle w:val="Normal"/>
        <w:jc w:val="both"/>
        <w:rPr>
          <w:sz w:val="22"/>
        </w:rPr>
      </w:pPr>
      <w:r>
        <w:rPr>
          <w:sz w:val="22"/>
        </w:rPr>
        <w:t>Wahyu 2 , kalau kita mengikut Tuhan dengan kasih mula-mula maka pengikutan itu ada ujian tapi lulus. Wahyu 2 ini jemaat Epesus yang mengikut Tuhan tanpa kasih mula-mula, banyak yang mereka lakukan, tetapi mereka karam.</w:t>
      </w:r>
    </w:p>
    <w:p>
      <w:pPr>
        <w:pStyle w:val="Normal"/>
        <w:jc w:val="both"/>
        <w:rPr>
          <w:sz w:val="22"/>
        </w:rPr>
      </w:pPr>
      <w:r>
        <w:rPr>
          <w:sz w:val="22"/>
        </w:rPr>
      </w:r>
    </w:p>
    <w:p>
      <w:pPr>
        <w:pStyle w:val="Normal"/>
        <w:jc w:val="both"/>
        <w:rPr>
          <w:sz w:val="22"/>
        </w:rPr>
      </w:pPr>
      <w:r>
        <w:rPr>
          <w:b/>
          <w:bCs/>
          <w:sz w:val="22"/>
        </w:rPr>
        <w:t>Wahyu 2 : 2</w:t>
      </w:r>
      <w:r>
        <w:rPr>
          <w:sz w:val="22"/>
        </w:rPr>
        <w:t xml:space="preserve"> :</w:t>
      </w:r>
      <w:r>
        <w:rPr>
          <w:i/>
          <w:sz w:val="22"/>
        </w:rPr>
        <w:t>”Aku tahu segala pekerjaanmu: baik jerih payahmu maupun ketekunanmu. Aku tahu, bahwa engkau tidak dapat sabar terhadap orang-orang jahat, bahwa engkau telah mencobai mereka yang menyebut dirinya rasul, tetapi yang sebenarnya tidak demikian, bahwa engkau telah mendapati mereka pendusta. Dan engkau tetap sabar dan menderita oleh karena namaKu; dan engkau tidak mengenal lelah.”</w:t>
      </w:r>
    </w:p>
    <w:p>
      <w:pPr>
        <w:pStyle w:val="Normal"/>
        <w:jc w:val="both"/>
        <w:rPr>
          <w:sz w:val="22"/>
        </w:rPr>
      </w:pPr>
      <w:r>
        <w:rPr>
          <w:sz w:val="22"/>
        </w:rPr>
      </w:r>
    </w:p>
    <w:p>
      <w:pPr>
        <w:pStyle w:val="Normal"/>
        <w:jc w:val="both"/>
        <w:rPr>
          <w:sz w:val="22"/>
        </w:rPr>
      </w:pPr>
      <w:r>
        <w:rPr>
          <w:sz w:val="22"/>
        </w:rPr>
        <w:t>Dari perbuatan-perbuatan ini kelihatannya semua bagus, kalau kita ukur dengan keadaan kita sekarang kita jauh dari keadaan jemaat Epesus ini.</w:t>
      </w:r>
    </w:p>
    <w:p>
      <w:pPr>
        <w:pStyle w:val="Normal"/>
        <w:jc w:val="both"/>
        <w:rPr>
          <w:sz w:val="22"/>
        </w:rPr>
      </w:pPr>
      <w:r>
        <w:rPr>
          <w:sz w:val="22"/>
        </w:rPr>
      </w:r>
    </w:p>
    <w:p>
      <w:pPr>
        <w:pStyle w:val="Normal"/>
        <w:jc w:val="both"/>
        <w:rPr/>
      </w:pPr>
      <w:r>
        <w:rPr>
          <w:b/>
          <w:bCs/>
          <w:sz w:val="22"/>
        </w:rPr>
        <w:t>Wahyu 2 : 4</w:t>
      </w:r>
      <w:r>
        <w:rPr>
          <w:sz w:val="22"/>
        </w:rPr>
        <w:t xml:space="preserve"> : “</w:t>
      </w:r>
      <w:r>
        <w:rPr>
          <w:i/>
          <w:iCs/>
          <w:sz w:val="22"/>
        </w:rPr>
        <w:t>N</w:t>
      </w:r>
      <w:r>
        <w:rPr>
          <w:i/>
          <w:sz w:val="22"/>
        </w:rPr>
        <w:t>amun demikian Aku mencela engkau, karena engkau telah meninggalkan kasihmu yang semula.</w:t>
      </w:r>
      <w:r>
        <w:rPr>
          <w:sz w:val="22"/>
        </w:rPr>
        <w:t>”</w:t>
      </w:r>
    </w:p>
    <w:p>
      <w:pPr>
        <w:pStyle w:val="Normal"/>
        <w:jc w:val="both"/>
        <w:rPr>
          <w:sz w:val="22"/>
        </w:rPr>
      </w:pPr>
      <w:r>
        <w:rPr>
          <w:sz w:val="22"/>
        </w:rPr>
      </w:r>
    </w:p>
    <w:p>
      <w:pPr>
        <w:pStyle w:val="TextBody"/>
        <w:rPr>
          <w:rFonts w:ascii="Times New Roman" w:hAnsi="Times New Roman" w:cs="Times New Roman"/>
        </w:rPr>
      </w:pPr>
      <w:r>
        <w:rPr>
          <w:rFonts w:cs="Times New Roman" w:ascii="Times New Roman" w:hAnsi="Times New Roman"/>
        </w:rPr>
        <w:t xml:space="preserve">Tetapi engkau telah meninggalkan kasihmu yang mula-mula, jadi kita banyak kali mengikut Tuhan tak melihat dasarnya tapi menekankan pada perbuatan-perbuatan yang tanpa sadar kita lakukan tanpa kasih. Kita dapat berkhotbah tanpa kasih, menyanyi bisa tanpa kasih, bermain musik bisa tanpa kasih., apapun pekerjaan itu yang hebat hebat di sini, tapi setelah diukur oleh Tuhan ternyata tanpa kasih semula. Dan kita perlu kembali pada kasih yang mula-mula itu. </w:t>
      </w:r>
    </w:p>
    <w:p>
      <w:pPr>
        <w:pStyle w:val="Normal"/>
        <w:jc w:val="both"/>
        <w:rPr>
          <w:rFonts w:ascii="Times New Roman" w:hAnsi="Times New Roman" w:cs="Times New Roman"/>
          <w:sz w:val="22"/>
        </w:rPr>
      </w:pPr>
      <w:r>
        <w:rPr>
          <w:rFonts w:cs="Times New Roman"/>
          <w:sz w:val="22"/>
        </w:rPr>
      </w:r>
    </w:p>
    <w:p>
      <w:pPr>
        <w:pStyle w:val="Normal"/>
        <w:jc w:val="both"/>
        <w:rPr>
          <w:sz w:val="22"/>
        </w:rPr>
      </w:pPr>
      <w:r>
        <w:rPr>
          <w:b/>
          <w:bCs/>
          <w:sz w:val="22"/>
        </w:rPr>
        <w:t>Yohanes 3 : 16</w:t>
      </w:r>
      <w:r>
        <w:rPr>
          <w:sz w:val="22"/>
        </w:rPr>
        <w:t xml:space="preserve"> , ini kasih mula-mula . </w:t>
      </w:r>
      <w:r>
        <w:rPr>
          <w:i/>
          <w:sz w:val="22"/>
        </w:rPr>
        <w:t>“Karena begitu besar kasih Allah kepada akan dunia ini, sehingga Ia telah mengaruniakan AnakNya yang tunggal, supaya setiap orang yang percaya kepadaNya tidak binasa, melainkan beroleh hidup yang kekal.”</w:t>
      </w:r>
    </w:p>
    <w:p>
      <w:pPr>
        <w:pStyle w:val="TextBody"/>
        <w:rPr>
          <w:rFonts w:ascii="Times New Roman" w:hAnsi="Times New Roman" w:cs="Times New Roman"/>
        </w:rPr>
      </w:pPr>
      <w:r>
        <w:rPr>
          <w:rFonts w:cs="Times New Roman" w:ascii="Times New Roman" w:hAnsi="Times New Roman"/>
        </w:rPr>
        <w:t>ini korban Kristus = kasih mula-mula , yang mengalahkan maut, tidak binasa, siapa yang percaya dan mengikut Tuhan , ia tak kan binasa.</w:t>
      </w:r>
    </w:p>
    <w:p>
      <w:pPr>
        <w:pStyle w:val="Normal"/>
        <w:jc w:val="both"/>
        <w:rPr>
          <w:rFonts w:ascii="Times New Roman" w:hAnsi="Times New Roman" w:cs="Times New Roman"/>
          <w:sz w:val="22"/>
        </w:rPr>
      </w:pPr>
      <w:r>
        <w:rPr>
          <w:rFonts w:cs="Times New Roman"/>
          <w:sz w:val="22"/>
        </w:rPr>
      </w:r>
    </w:p>
    <w:p>
      <w:pPr>
        <w:pStyle w:val="Normal"/>
        <w:jc w:val="both"/>
        <w:rPr/>
      </w:pPr>
      <w:r>
        <w:rPr>
          <w:b/>
          <w:bCs/>
          <w:sz w:val="22"/>
        </w:rPr>
        <w:t>Yohanes 3 : 17,18</w:t>
      </w:r>
      <w:r>
        <w:rPr>
          <w:sz w:val="22"/>
        </w:rPr>
        <w:t xml:space="preserve"> :</w:t>
      </w:r>
      <w:r>
        <w:rPr>
          <w:i/>
          <w:sz w:val="22"/>
        </w:rPr>
        <w:t>“Sebab Allah mengutus AnakNya ke dalam dunia bukan untuk menghakimi dunia, melainkan untuk menyelamatkannya oleh Dia. Barangsiapa percaya kepadaNya, ia tidak akan dihukum; barangsiapa yang tidak percaya ia telah berada di bawah hukuman, sebab ia tidak percaya dalam nama Anak Tunggal Allah “</w:t>
      </w:r>
      <w:r>
        <w:rPr>
          <w:sz w:val="22"/>
        </w:rPr>
        <w:t xml:space="preserve"> </w:t>
      </w:r>
    </w:p>
    <w:p>
      <w:pPr>
        <w:pStyle w:val="Normal"/>
        <w:jc w:val="both"/>
        <w:rPr>
          <w:sz w:val="22"/>
        </w:rPr>
      </w:pPr>
      <w:r>
        <w:rPr>
          <w:sz w:val="22"/>
        </w:rPr>
      </w:r>
    </w:p>
    <w:p>
      <w:pPr>
        <w:pStyle w:val="Normal"/>
        <w:jc w:val="both"/>
        <w:rPr>
          <w:sz w:val="22"/>
        </w:rPr>
      </w:pPr>
      <w:r>
        <w:rPr>
          <w:sz w:val="22"/>
        </w:rPr>
        <w:t xml:space="preserve">Jadi ini kasih mula-mula., berdasarkan korban Kristus. Coba kita periksa pengikutan orang Israel ini dalam </w:t>
      </w:r>
    </w:p>
    <w:p>
      <w:pPr>
        <w:pStyle w:val="Normal"/>
        <w:jc w:val="both"/>
        <w:rPr>
          <w:sz w:val="22"/>
        </w:rPr>
      </w:pPr>
      <w:r>
        <w:rPr>
          <w:sz w:val="22"/>
        </w:rPr>
      </w:r>
    </w:p>
    <w:p>
      <w:pPr>
        <w:pStyle w:val="Normal"/>
        <w:jc w:val="both"/>
        <w:rPr>
          <w:sz w:val="22"/>
        </w:rPr>
      </w:pPr>
      <w:r>
        <w:rPr>
          <w:b/>
          <w:bCs/>
          <w:sz w:val="22"/>
        </w:rPr>
        <w:t>I Korintus 10 : 1</w:t>
      </w:r>
      <w:r>
        <w:rPr>
          <w:sz w:val="22"/>
        </w:rPr>
        <w:t xml:space="preserve"> :</w:t>
      </w:r>
      <w:r>
        <w:rPr>
          <w:i/>
          <w:sz w:val="22"/>
        </w:rPr>
        <w:t>”Aku mau supaya kamu mengetahui, saudara-saudara, bahwa nenek moyang kita semua berada di bawah perlindungan awan dan bahwa mereka semua telah melintasi laut.”</w:t>
      </w:r>
    </w:p>
    <w:p>
      <w:pPr>
        <w:pStyle w:val="Normal"/>
        <w:jc w:val="both"/>
        <w:rPr>
          <w:sz w:val="22"/>
        </w:rPr>
      </w:pPr>
      <w:r>
        <w:rPr>
          <w:sz w:val="22"/>
        </w:rPr>
      </w:r>
    </w:p>
    <w:p>
      <w:pPr>
        <w:pStyle w:val="TextBody"/>
        <w:rPr>
          <w:rFonts w:ascii="Times New Roman" w:hAnsi="Times New Roman" w:cs="Times New Roman"/>
        </w:rPr>
      </w:pPr>
      <w:r>
        <w:rPr>
          <w:rFonts w:cs="Times New Roman" w:ascii="Times New Roman" w:hAnsi="Times New Roman"/>
        </w:rPr>
        <w:t>Ini perjalanan orang Israel dengan tiang awan dan tiang api, mereka melintasi laut.</w:t>
      </w:r>
    </w:p>
    <w:p>
      <w:pPr>
        <w:pStyle w:val="Normal"/>
        <w:jc w:val="both"/>
        <w:rPr>
          <w:rFonts w:ascii="Times New Roman" w:hAnsi="Times New Roman" w:cs="Times New Roman"/>
          <w:sz w:val="22"/>
        </w:rPr>
      </w:pPr>
      <w:r>
        <w:rPr>
          <w:rFonts w:cs="Times New Roman"/>
          <w:sz w:val="22"/>
        </w:rPr>
      </w:r>
    </w:p>
    <w:p>
      <w:pPr>
        <w:pStyle w:val="Normal"/>
        <w:jc w:val="both"/>
        <w:rPr/>
      </w:pPr>
      <w:r>
        <w:rPr>
          <w:b/>
          <w:bCs/>
          <w:sz w:val="22"/>
        </w:rPr>
        <w:t>I Korintus 10 : 2-5</w:t>
      </w:r>
      <w:r>
        <w:rPr>
          <w:sz w:val="22"/>
        </w:rPr>
        <w:t xml:space="preserve"> :</w:t>
      </w:r>
      <w:r>
        <w:rPr>
          <w:i/>
          <w:sz w:val="22"/>
        </w:rPr>
        <w:t>”Untuk menjadi pengikut Musa mereka semua telah dibaptis dalam awan dan dalam laut. Mereka semua makan makanan rohani yang sama, dan mereka semua minum minuman rohani yang sama, sebab mereka minum dari batu karang rohani yang mengikuti mereka, dan batu karang itu ialah Kristus. Tetapi sungguhpun demikian Allah tidak berkenan kepada bagian yang terbesar dari mereka, karena mereka ditewaskan di padang gurun.”</w:t>
      </w:r>
      <w:r>
        <w:rPr>
          <w:sz w:val="22"/>
        </w:rPr>
        <w:t xml:space="preserve"> </w:t>
      </w:r>
    </w:p>
    <w:p>
      <w:pPr>
        <w:pStyle w:val="Normal"/>
        <w:jc w:val="both"/>
        <w:rPr>
          <w:sz w:val="22"/>
        </w:rPr>
      </w:pPr>
      <w:r>
        <w:rPr>
          <w:sz w:val="22"/>
        </w:rPr>
      </w:r>
    </w:p>
    <w:p>
      <w:pPr>
        <w:pStyle w:val="Normal"/>
        <w:jc w:val="both"/>
        <w:rPr>
          <w:sz w:val="22"/>
        </w:rPr>
      </w:pPr>
      <w:r>
        <w:rPr>
          <w:sz w:val="22"/>
        </w:rPr>
        <w:t>Jadi sekalipun mereka mengikut Tuhan tetapi mereka ditewaskan.</w:t>
      </w:r>
    </w:p>
    <w:p>
      <w:pPr>
        <w:pStyle w:val="Normal"/>
        <w:jc w:val="both"/>
        <w:rPr>
          <w:sz w:val="22"/>
        </w:rPr>
      </w:pPr>
      <w:r>
        <w:rPr>
          <w:sz w:val="22"/>
        </w:rPr>
      </w:r>
    </w:p>
    <w:p>
      <w:pPr>
        <w:pStyle w:val="Normal"/>
        <w:jc w:val="both"/>
        <w:rPr>
          <w:sz w:val="22"/>
        </w:rPr>
      </w:pPr>
      <w:r>
        <w:rPr>
          <w:b/>
          <w:bCs/>
          <w:sz w:val="22"/>
        </w:rPr>
        <w:t>I Korintus 10 : 6</w:t>
      </w:r>
      <w:r>
        <w:rPr>
          <w:sz w:val="22"/>
        </w:rPr>
        <w:t xml:space="preserve">  :</w:t>
      </w:r>
      <w:r>
        <w:rPr>
          <w:i/>
          <w:sz w:val="22"/>
        </w:rPr>
        <w:t>”Semuanya ini telah terjadi sebagai contoh bagi kita untuk memperingatkan kita, supaya jangan kita menginginkan hal-hal yang jahat seperti yang telah mereka perbuat.”</w:t>
      </w:r>
    </w:p>
    <w:p>
      <w:pPr>
        <w:pStyle w:val="Normal"/>
        <w:jc w:val="both"/>
        <w:rPr>
          <w:sz w:val="22"/>
        </w:rPr>
      </w:pPr>
      <w:r>
        <w:rPr>
          <w:sz w:val="22"/>
        </w:rPr>
      </w:r>
    </w:p>
    <w:p>
      <w:pPr>
        <w:pStyle w:val="Normal"/>
        <w:jc w:val="both"/>
        <w:rPr>
          <w:sz w:val="22"/>
        </w:rPr>
      </w:pPr>
      <w:r>
        <w:rPr>
          <w:sz w:val="22"/>
        </w:rPr>
        <w:t xml:space="preserve">Saudara dapat lanjut baca sendiri di rumah. Jadi kita lihat hal ini suatu peringatan bukan contoh, agar kita menjaga diri supaya jangan menjadi seperti mereka. Ini sebenarnya isyarat bagi kita untuk hati-hati, kalau kita naik ke kapal , saudara lihat ada pelampung, ada menara-menara, lampu-lampu ada tanda bahayanya. Jadi disebutkan ini adalah tanda tanda bahaya untuk kita waspada. </w:t>
      </w:r>
    </w:p>
    <w:p>
      <w:pPr>
        <w:pStyle w:val="Normal"/>
        <w:jc w:val="both"/>
        <w:rPr>
          <w:sz w:val="22"/>
        </w:rPr>
      </w:pPr>
      <w:r>
        <w:rPr>
          <w:sz w:val="22"/>
        </w:rPr>
      </w:r>
    </w:p>
    <w:p>
      <w:pPr>
        <w:pStyle w:val="Normal"/>
        <w:jc w:val="both"/>
        <w:rPr>
          <w:sz w:val="22"/>
        </w:rPr>
      </w:pPr>
      <w:r>
        <w:rPr>
          <w:b/>
          <w:bCs/>
          <w:sz w:val="22"/>
        </w:rPr>
        <w:t>I Korintus 10 : 7-11</w:t>
      </w:r>
      <w:r>
        <w:rPr>
          <w:sz w:val="22"/>
        </w:rPr>
        <w:t xml:space="preserve">   :</w:t>
      </w:r>
      <w:r>
        <w:rPr>
          <w:i/>
          <w:sz w:val="22"/>
        </w:rPr>
        <w:t>”dan supaya jangan kita menjadi penyembah-penyembah berhala, sama seperti beberapa orang dari mereka, seperti ada tertulis: “Maka duduklah bangsa itu untuk makan dan minum; kemudian bangunlah mereka dan bersuka ria.” Janganlah kita melakukan percabulan, seperti yang dilakukan oleh beberapa orang dari mereka, sehingga pada satu hari telah tewas dua puluh tiga ribu orang. Dan janganlah kita mencobai Tuhan, seperti yang dilakukan oleh beberapa orang dari mereka, sehingga mereka dibinasakan oleh malaikat maut. Semuanya ini telah menimpa mereka sebagai contoh dan dituliskan untuk menjadi peringatan bagi kita yang hidup pada waktu, dimana jaman akhir telah tiba.”</w:t>
      </w:r>
    </w:p>
    <w:p>
      <w:pPr>
        <w:pStyle w:val="Normal"/>
        <w:jc w:val="both"/>
        <w:rPr>
          <w:sz w:val="22"/>
        </w:rPr>
      </w:pPr>
      <w:r>
        <w:rPr>
          <w:sz w:val="22"/>
        </w:rPr>
      </w:r>
    </w:p>
    <w:p>
      <w:pPr>
        <w:pStyle w:val="Normal"/>
        <w:jc w:val="both"/>
        <w:rPr>
          <w:sz w:val="22"/>
        </w:rPr>
      </w:pPr>
      <w:r>
        <w:rPr>
          <w:sz w:val="22"/>
        </w:rPr>
        <w:t>Jadi ini yang harus kita waspada agar tak terjadi seperti bangsa Israel, sebetulnya Israel ini sudah dipanggil oleh Tuhan dari negeri Mesir untuk keluar dari perhambaan untuk mengikut Tuhan . Dan dalam pengikutan ini banyak pengikutan yang kelihatannya enak, tapi Tuhan tak bawa ke situ, tapi Tuhan bawa ke tempat nanti kita benar benar menang mencapai pengikutan yang berhasil. Secara keseluruhan saya tunjukkan dalam Keluaran 3, bagaimana pos-pos ibadah kita, sejauh mana kita sudah mencapai ibadah kita yang dikatakan dengan kasih mula-mula korban Kristus itu ?</w:t>
      </w:r>
    </w:p>
    <w:p>
      <w:pPr>
        <w:pStyle w:val="Normal"/>
        <w:jc w:val="both"/>
        <w:rPr>
          <w:sz w:val="22"/>
        </w:rPr>
      </w:pPr>
      <w:r>
        <w:rPr>
          <w:sz w:val="22"/>
        </w:rPr>
      </w:r>
    </w:p>
    <w:p>
      <w:pPr>
        <w:pStyle w:val="Normal"/>
        <w:jc w:val="both"/>
        <w:rPr/>
      </w:pPr>
      <w:r>
        <w:rPr>
          <w:sz w:val="22"/>
        </w:rPr>
        <w:t xml:space="preserve"># </w:t>
      </w:r>
      <w:r>
        <w:rPr>
          <w:sz w:val="22"/>
          <w:u w:val="single"/>
        </w:rPr>
        <w:t xml:space="preserve">Pos I / tanda I kita mengikut Tuhan </w:t>
      </w:r>
    </w:p>
    <w:p>
      <w:pPr>
        <w:pStyle w:val="Normal"/>
        <w:jc w:val="both"/>
        <w:rPr/>
      </w:pPr>
      <w:r>
        <w:rPr>
          <w:b/>
          <w:bCs/>
          <w:sz w:val="22"/>
        </w:rPr>
        <w:t>Keluaran 3 : 12</w:t>
      </w:r>
      <w:r>
        <w:rPr>
          <w:sz w:val="22"/>
        </w:rPr>
        <w:t xml:space="preserve"> :</w:t>
      </w:r>
      <w:r>
        <w:rPr>
          <w:i/>
          <w:sz w:val="22"/>
        </w:rPr>
        <w:t>”Lalu Firman Nya: “Bukankah aku akan menyertai engkau? Inilah tanda bagimu, bahwa Aku yang mengutus engkau: apabila engkau telah membawa banga itu keluar dari Mesir, maka kamu akan beribadah kepada Allah di gunung ini.”</w:t>
      </w:r>
    </w:p>
    <w:p>
      <w:pPr>
        <w:pStyle w:val="Normal"/>
        <w:jc w:val="both"/>
        <w:rPr>
          <w:i/>
          <w:i/>
          <w:sz w:val="22"/>
        </w:rPr>
      </w:pPr>
      <w:r>
        <w:rPr>
          <w:i/>
          <w:sz w:val="22"/>
        </w:rPr>
      </w:r>
    </w:p>
    <w:p>
      <w:pPr>
        <w:pStyle w:val="Normal"/>
        <w:jc w:val="both"/>
        <w:rPr/>
      </w:pPr>
      <w:r>
        <w:rPr>
          <w:sz w:val="22"/>
        </w:rPr>
        <w:t>Kita bersama dengan Tuhan, kita pegang ini kalau mengikut Tuhan bersama Tuhan , jangan sendiri, Tuhan janjikan, jadi kata Tuhan :”</w:t>
      </w:r>
      <w:r>
        <w:rPr>
          <w:i/>
          <w:sz w:val="22"/>
        </w:rPr>
        <w:t xml:space="preserve">ikutlah Aku” </w:t>
      </w:r>
      <w:r>
        <w:rPr>
          <w:sz w:val="22"/>
        </w:rPr>
        <w:t xml:space="preserve"> Ini bukan sekedar udangan tapi </w:t>
      </w:r>
      <w:r>
        <w:rPr>
          <w:sz w:val="22"/>
          <w:u w:val="single"/>
        </w:rPr>
        <w:t xml:space="preserve">jaminan </w:t>
      </w:r>
      <w:r>
        <w:rPr>
          <w:sz w:val="22"/>
        </w:rPr>
        <w:t>kalau kita tak jalan sendiri, tapi ada yang ikuti yaitu Tuhan sendiri.</w:t>
      </w:r>
    </w:p>
    <w:p>
      <w:pPr>
        <w:pStyle w:val="Normal"/>
        <w:jc w:val="both"/>
        <w:rPr>
          <w:sz w:val="22"/>
        </w:rPr>
      </w:pPr>
      <w:r>
        <w:rPr>
          <w:sz w:val="22"/>
        </w:rPr>
      </w:r>
    </w:p>
    <w:p>
      <w:pPr>
        <w:pStyle w:val="Normal"/>
        <w:jc w:val="both"/>
        <w:rPr>
          <w:sz w:val="22"/>
        </w:rPr>
      </w:pPr>
      <w:r>
        <w:rPr>
          <w:b/>
          <w:bCs/>
          <w:sz w:val="22"/>
        </w:rPr>
        <w:t>Keluaran 3 : 12</w:t>
      </w:r>
      <w:r>
        <w:rPr>
          <w:sz w:val="22"/>
        </w:rPr>
        <w:t xml:space="preserve"> :</w:t>
      </w:r>
      <w:r>
        <w:rPr>
          <w:i/>
          <w:sz w:val="22"/>
        </w:rPr>
        <w:t>”Lalu Firman Nya: “Bukankah aku akan menyertai engkau? Inilah tanda bagimu, bahwa Aku yang mengutus engkau: apabila engkau telah membawa banga itu keluar dari Mesir, maka kamu akan beribadah kepada Allah di gunung ini.”</w:t>
      </w:r>
    </w:p>
    <w:p>
      <w:pPr>
        <w:pStyle w:val="Normal"/>
        <w:jc w:val="both"/>
        <w:rPr>
          <w:sz w:val="22"/>
        </w:rPr>
      </w:pPr>
      <w:r>
        <w:rPr>
          <w:sz w:val="22"/>
        </w:rPr>
      </w:r>
    </w:p>
    <w:p>
      <w:pPr>
        <w:pStyle w:val="Normal"/>
        <w:jc w:val="both"/>
        <w:rPr/>
      </w:pPr>
      <w:r>
        <w:rPr>
          <w:sz w:val="22"/>
        </w:rPr>
        <w:t xml:space="preserve">Ini suatu topik besar ibadah di gunung yang diakhir jaman digenapkan oleh Tuhan yaitu ibadah dalam pengajaran mempelai ini, sebab apa yang diterima di gunung itu dua hal penting yaitu tabernakel, dan dua loh batu itu tentang kasih Allah . saya tak bicara ini, tapi saya tunjukkan disini tanda mengikut Tuhan : I. Ada kelepasan, kita tinggalkan Mesir sampai di gunung.Torsina ada pola ibadah yang sesuai dengan Firman Allah, yaitu menurut contoh dan teladan yang ditunjukkan  oleh Tuhan kepada Musa di gunung, yaitu tabernakel dan isinya dua loh batu, kasih. Jadi dua hal ini tak dapat dipisahkan. Tabernakel dulu merupakan sebuah kemah, tenda, isinya adalah dua loh batu. Sekarang bukan lagi itu, tapi pengajaran tabenakel, kemah itu pengajaran tabernakel, saudara bandingan dengan perjanjian baru dalam Ibrani 8 : 5, rasul Paulus mengulangi hal itu supaya ibadah kita berpola tabernakel. Ini pengikutan . Jadi kita lihat di sini sebetulnya pengikutan kepada Tuhan sama dengan ibadah. Jadi bagaimana sekarang kita mengikut Tuhan?  Saya tegaskan disini ibadah yang benar, itu mengikut Tuhan . Jadi </w:t>
      </w:r>
      <w:r>
        <w:rPr>
          <w:i/>
          <w:sz w:val="22"/>
        </w:rPr>
        <w:t xml:space="preserve">“mari ikutlah Aku” </w:t>
      </w:r>
      <w:r>
        <w:rPr>
          <w:sz w:val="22"/>
        </w:rPr>
        <w:t>artinya sampai kita beribadah kepada Allah di gunung ini. Kita melayani Tuhan = mengikut Tuhan , di saat kita tak melayani lagi tak ada jaminan kita disebut pengikut Tuhan, dalam Matius pasal 6 kita sudah mendengar hal ibadah. Jadi kalau kita tak beribadah kita tak punya jaminan sekalipun kita mengakui saya orang kristen, tapi jaminannya apa? Di saat kita tinggalkan Tuhan dengan alasan apapun juga membuat kita menjadi orang yang tak  punya jaminan bahwa kita adalah pengikut Tuhan, yang kita lihat tadi pengikutan seorang mempelai wanita dengan mempelai prianya. Saya tak berani memaksa orang beribadah tapi saya memberitakan, mengajak, sebab itu yang Tuhan lakukan :</w:t>
      </w:r>
      <w:r>
        <w:rPr>
          <w:i/>
          <w:sz w:val="22"/>
        </w:rPr>
        <w:t>”mari ikutlah Aku”</w:t>
      </w:r>
      <w:r>
        <w:rPr>
          <w:sz w:val="22"/>
        </w:rPr>
        <w:t>. Jadi pengikutan itu sama dengan ibadah, di saat kita tak beribadah atau meniggalkan ibadah, meninggalkan pelayanan. Ibrani 10, Tuhan tak berkenan lagi kepada kita. “</w:t>
      </w:r>
      <w:r>
        <w:rPr>
          <w:i/>
          <w:sz w:val="22"/>
        </w:rPr>
        <w:t>Tetapi kita bukanlah orang-orang yang mengundurkan diri dan binasa, tetapi orang-orang yang percaya dan yang beroleh hidup.”</w:t>
      </w:r>
      <w:r>
        <w:rPr>
          <w:sz w:val="22"/>
        </w:rPr>
        <w:t xml:space="preserve"> </w:t>
      </w:r>
      <w:r>
        <w:rPr>
          <w:b/>
          <w:bCs/>
          <w:sz w:val="22"/>
        </w:rPr>
        <w:t>(Ibrani 10 : 39)</w:t>
      </w:r>
      <w:r>
        <w:rPr>
          <w:sz w:val="22"/>
        </w:rPr>
        <w:t>, jangan tinggalkan ibadah dengan alasan apapun, sekalipun itu sandungan, tapi itu juga akan merugikan kita sendiri.</w:t>
      </w:r>
    </w:p>
    <w:p>
      <w:pPr>
        <w:pStyle w:val="Normal"/>
        <w:jc w:val="both"/>
        <w:rPr>
          <w:sz w:val="22"/>
        </w:rPr>
      </w:pPr>
      <w:r>
        <w:rPr>
          <w:sz w:val="22"/>
        </w:rPr>
      </w:r>
    </w:p>
    <w:p>
      <w:pPr>
        <w:pStyle w:val="Normal"/>
        <w:jc w:val="both"/>
        <w:rPr/>
      </w:pPr>
      <w:r>
        <w:rPr>
          <w:b/>
          <w:bCs/>
          <w:sz w:val="22"/>
        </w:rPr>
        <w:t>Ibrani 10 : 36</w:t>
      </w:r>
      <w:r>
        <w:rPr>
          <w:sz w:val="22"/>
        </w:rPr>
        <w:t xml:space="preserve"> :</w:t>
      </w:r>
      <w:r>
        <w:rPr>
          <w:i/>
          <w:sz w:val="22"/>
        </w:rPr>
        <w:t>”Sebab kamu memerlukan ketekunan, supaya sesudah kamu melakukan kehendak Allah, kamu memperoleh apa yang dijanjikan itu.“</w:t>
      </w:r>
    </w:p>
    <w:p>
      <w:pPr>
        <w:pStyle w:val="TextBody"/>
        <w:rPr>
          <w:rFonts w:ascii="Times New Roman" w:hAnsi="Times New Roman" w:cs="Times New Roman"/>
          <w:i/>
          <w:i/>
          <w:sz w:val="22"/>
        </w:rPr>
      </w:pPr>
      <w:r>
        <w:rPr>
          <w:rFonts w:cs="Times New Roman" w:ascii="Times New Roman" w:hAnsi="Times New Roman"/>
          <w:i/>
          <w:sz w:val="22"/>
        </w:rPr>
      </w:r>
    </w:p>
    <w:p>
      <w:pPr>
        <w:pStyle w:val="TextBody"/>
        <w:rPr>
          <w:rFonts w:ascii="Times New Roman" w:hAnsi="Times New Roman" w:cs="Times New Roman"/>
        </w:rPr>
      </w:pPr>
      <w:r>
        <w:rPr>
          <w:rFonts w:cs="Times New Roman" w:ascii="Times New Roman" w:hAnsi="Times New Roman"/>
        </w:rPr>
        <w:t>Dalam ayat : 25-27, disana disebutkan orang yang tak tekun, meninggalkan persekutuan ibadah bersama, tak ada korban penebusan lagi, tak ada pengampunan dosa semacam itu dan banyak kali kita tinggalkan ibadah tak merasa berdosa, kalau berjinah, mencuri merasa berdosa. Memang kita tak  dipaksa tetapi dengarkan tak ada harga penebusan untuk kita. Saya tak mau nakut-nakuti, tapi itu yang benar. Jadi kalau tak mau lagi melayani , tak mau ibadah, kita mau apa, ia tak ada tanda pengikut Tuhan .</w:t>
      </w:r>
    </w:p>
    <w:p>
      <w:pPr>
        <w:pStyle w:val="Normal"/>
        <w:jc w:val="both"/>
        <w:rPr>
          <w:rFonts w:ascii="Times New Roman" w:hAnsi="Times New Roman" w:cs="Times New Roman"/>
          <w:i/>
          <w:i/>
          <w:sz w:val="22"/>
        </w:rPr>
      </w:pPr>
      <w:r>
        <w:rPr>
          <w:rFonts w:cs="Times New Roman"/>
          <w:i/>
          <w:sz w:val="22"/>
        </w:rPr>
      </w:r>
    </w:p>
    <w:p>
      <w:pPr>
        <w:pStyle w:val="Heading2"/>
        <w:rPr>
          <w:rFonts w:ascii="Times New Roman" w:hAnsi="Times New Roman" w:cs="Times New Roman"/>
        </w:rPr>
      </w:pPr>
      <w:r>
        <w:rPr>
          <w:rFonts w:cs="Times New Roman" w:ascii="Times New Roman" w:hAnsi="Times New Roman"/>
        </w:rPr>
        <w:t xml:space="preserve">Ibrani 10 : 37 – 39 </w:t>
      </w:r>
    </w:p>
    <w:p>
      <w:pPr>
        <w:pStyle w:val="Normal"/>
        <w:jc w:val="both"/>
        <w:rPr>
          <w:i/>
          <w:i/>
          <w:sz w:val="22"/>
        </w:rPr>
      </w:pPr>
      <w:r>
        <w:rPr>
          <w:i/>
          <w:sz w:val="22"/>
        </w:rPr>
        <w:t>“</w:t>
      </w:r>
      <w:r>
        <w:rPr>
          <w:i/>
          <w:sz w:val="22"/>
        </w:rPr>
        <w:t>Sebab sedikit, bahkan sangat sedikit waktu lagi, dan Ia yang akan datang, sudah akan ada, tanpa menangguhkan kedatanganNya. Tetapi orangKu yang benar akan hidup oleh iman, dan apabila ia mengundurkan diri, maka Aku tidak berkenan kepadaNya.” Tetapi kita bukanlah orang-orang yang mengundurkan diri dan binasa, tetapi orang-orang yang percaya dan yang beroleh hidup.</w:t>
      </w:r>
    </w:p>
    <w:p>
      <w:pPr>
        <w:pStyle w:val="Normal"/>
        <w:jc w:val="both"/>
        <w:rPr>
          <w:i/>
          <w:i/>
          <w:sz w:val="22"/>
        </w:rPr>
      </w:pPr>
      <w:r>
        <w:rPr>
          <w:i/>
          <w:sz w:val="22"/>
        </w:rPr>
      </w:r>
    </w:p>
    <w:p>
      <w:pPr>
        <w:pStyle w:val="Normal"/>
        <w:jc w:val="both"/>
        <w:rPr/>
      </w:pPr>
      <w:r>
        <w:rPr>
          <w:sz w:val="22"/>
        </w:rPr>
        <w:t xml:space="preserve">Kita pengikut Tuhan tandanya apa? Kita tetap beribadah, ibadah ini no. 1 merupakan tanda bagi Tuhan kita mengalami kelepasan, dari dulu Israel lepas dari Firaun dan perbudakan, mereka dapat lepas sampai di gunung Horeb, mereka dapat beribadah kepada Tuhan yang berpolakan tabernakel dengan isinya, dasarnya itu kasih mula-mula: </w:t>
      </w:r>
      <w:r>
        <w:rPr>
          <w:i/>
          <w:sz w:val="22"/>
        </w:rPr>
        <w:t>“Karena begitu besar kasih Allah kepada akan dunia ini, sehingga Ia telah mengaruniakan AnakNya yang tunggal, supaya setiap orang yang percaya kepadaNya tidak binasa, melainkan beroleh hidup yang kekal.”</w:t>
      </w:r>
      <w:r>
        <w:rPr>
          <w:sz w:val="22"/>
        </w:rPr>
        <w:t xml:space="preserve"> dari dasar ini kita mengikut Tuhan , ini kasih mula-mula = korban Kristus yang melepaskan kita dari perhambaan Firaun dan Mesir, perhambaan dosa saya  singkatkan demikian. Di sini kita baru dapat mengikut Tuhan. Bangsa Israel dijajah 400 tahun dan mau dilepaskan, tetapi selalu Firaun menggandoli tapi waktu koban Paskah ini, korban mula-mula, anak domba Allah sudah disembelih, Firaun tak dapat berbuat apa-apa Israel dapat terlepas  bisa sampai di gunung ini. Pada waktu itu Musa bertemu di gunung Tuhan, gunung Horeb, Sinai, Torsina, semuanya sama saja. Ini tanda ibadah = orang yang dilepaskan.</w:t>
      </w:r>
    </w:p>
    <w:p>
      <w:pPr>
        <w:pStyle w:val="Normal"/>
        <w:jc w:val="both"/>
        <w:rPr/>
      </w:pPr>
      <w:r>
        <w:rPr>
          <w:sz w:val="22"/>
        </w:rPr>
        <w:t xml:space="preserve">Ini tanda yang benar. Coba kita periksa masing masing apa dorongan pelayanan kita? Kalau ibadah itu didorong oleh karena terjadinya suatu kelepasan, itu ibadah yang benar, tidak macam-macam. Orang yang alami kelepasan pasti suka beribadah pasti betul I Korintus 15 bukan yang macam-macam. Ini kita harus waspada agar pelayanan kita berdasarkan korban Kristus. Kita alami kelepasan dan kita tampil dalam tanda pertobatan. Kita bertobat. Itu tanda pengikutan kepada Tuhan . Itu ada kuasa, dipelihara oleh Tuhan , hidup dari iman. Orang yang percaya mengikut Tuhan , ia hidup dari iman. Kalau kita ada pertobatan itu sangat cukup untuk kebutuhan hidup kita sehari-hari, itu  selalu saya ucapkan untuk siswa siswi Alkitab. Saya ucapkan ini tidak untuk menjerumuskan atau untuk mengatakan perkataan menjebak, tetapi ini pengalaman. Kalau saja kita tekun, untuk kehidupan sehari-hari pasti cukup, bagaimana kita bertobat? Kalau kita bertobat maka ibadah kita kuat. Kalau kita tinggalkan ibadah, maka ada hal-hal yang tak benar kita pertahankan. Kita pikir kita benar tapi tidak dalam ukuran korban Kristus. Jadi kalau kita ini benar benar ada tanda pertobatan maka pengikutan kita benar, kita ikut Tuhan, sebaliknya juga betul, kalau kita bertobat maka ibadah jadi kesukaan kita. Kalau orang belum tumbuh memang cukup berat untuk mendengarkan Firman Allah , </w:t>
      </w:r>
      <w:r>
        <w:rPr>
          <w:i/>
          <w:sz w:val="22"/>
        </w:rPr>
        <w:t>“jangan jangan Firman Allah itu mengoreksi saya”</w:t>
      </w:r>
      <w:r>
        <w:rPr>
          <w:sz w:val="22"/>
        </w:rPr>
        <w:t>. Ini untuk orang yang pertahankan suatu dosa, saat dosanya kena Firman , ia marah, tak senang, tapi ibadah nanti berhenti disitu, seperti Israel, mereka banyak yang keluar dari Mesir, tapi dalam pengikutannya banyak yang tak terlepas, mereka terkena perjinahan, omelan dan berbagai macam. Mereka berbuat itu tak melihat penyertaan Tuhan dengan korban- korban, padahal Tuhan sudah tunjukkan ada tiang awan, api dan air dari batu karang dan roti dari sorga, begitu jelas, tapi ini hanya dapat dilihat oleh kehidupan yang dilepaskan yaitu kehidupan yang bertobat .</w:t>
      </w:r>
    </w:p>
    <w:p>
      <w:pPr>
        <w:pStyle w:val="Normal"/>
        <w:jc w:val="both"/>
        <w:rPr>
          <w:sz w:val="22"/>
        </w:rPr>
      </w:pPr>
      <w:r>
        <w:rPr>
          <w:sz w:val="22"/>
        </w:rPr>
        <w:t>Jadi orang yang mengikut ini tandanya ada kelepasan, bertobat ada kasih mula-mula. Ini yang dalam Wahyu 2, jemaat Epesus ini orang yang dapat melakukan segala sesuatu, ia dapat menyanyi, bermain musik, tetapi tak bertobat. Ia dapat mengelabuhi pimpinan seolah-olah bertobat tetapi di dalamnya itu tak bertobat, maka permainannya itu tak dapat diterima oleh Tuhan. Saya ini hamba Tuhan bisa berkhotbah tetapi kalau tak bertobat maka Tuhan mengukur kualitas dari khotbah itu. Ini yang saya jaga benar-benar. Jadi bagi saya itu persiapan bagi saya untuk dalam mempersiapkan Firman Tuhan merendahkan diri di bawah kaki Tuhan, koreksi Tuhan . Sebelum saya menyampaikan Firman Allah yang mengoreksi sidang jemaat. Saya lebih dulu sudah menaruh kehidupan  di bawah kaki Tuhan, kalau tidak Firman Tuhan ini kenakan si anu, apalagi kalau ia sudah bikin saya sakit hati. Sistim pelayanan kita harus dengan kasih mula-mula. Lebih dulu kita dikoreksi oleh Firman , saat kita menyampaikan Firman yang menyatakan kesalahan, itu ada tanda kesabaran, dan kasih Tuhan, sehingga kita dapat rasakan langsung kasihnya Tuhan. Ini yang saya selalu mohonkan agar saat pemberitaan Firman Tuhan, orang dapat merasakan bahwa Tuhan mengasihinya. Ini suatu pergumulan saya sebagai hamba Tuhan. Kalau itu tak terjadi maka ini kekurangan yang perlu saya gumuli di bawah kaki Tuhan. Ini tanda dari ibadah kita yaitu tanda tanda kelepasan.</w:t>
      </w:r>
    </w:p>
    <w:p>
      <w:pPr>
        <w:pStyle w:val="Normal"/>
        <w:jc w:val="both"/>
        <w:rPr>
          <w:sz w:val="22"/>
        </w:rPr>
      </w:pPr>
      <w:r>
        <w:rPr>
          <w:sz w:val="22"/>
        </w:rPr>
        <w:t xml:space="preserve">No. 2 . </w:t>
      </w:r>
      <w:r>
        <w:rPr>
          <w:b/>
          <w:bCs/>
          <w:sz w:val="22"/>
        </w:rPr>
        <w:t>Keluaran 3 : 18</w:t>
      </w:r>
      <w:r>
        <w:rPr>
          <w:sz w:val="22"/>
        </w:rPr>
        <w:t xml:space="preserve"> :</w:t>
      </w:r>
      <w:r>
        <w:rPr>
          <w:i/>
          <w:sz w:val="22"/>
        </w:rPr>
        <w:t>”Dan bilamana mereka mendengarkan perkataanmu, maka engkau harus beserta para tua-tua Israel pergi kepada raja Mesir, dan kamu harus berkata kepadanya: TUHAN, Allah orang Ibrani, telah menemui kami; oleh sebab itu, izinkanlah kiranya kami pergi ke padang gurun tiga hari perjalanan jauhnya untuk mempersembahkan korban kepada TUHAN, Allah kami.”</w:t>
      </w:r>
    </w:p>
    <w:p>
      <w:pPr>
        <w:pStyle w:val="TextBody"/>
        <w:rPr>
          <w:rFonts w:ascii="Times New Roman" w:hAnsi="Times New Roman" w:cs="Times New Roman"/>
        </w:rPr>
      </w:pPr>
      <w:r>
        <w:rPr>
          <w:rFonts w:cs="Times New Roman" w:ascii="Times New Roman" w:hAnsi="Times New Roman"/>
        </w:rPr>
        <w:t>Yaitu Ibadah mempersembahkan korban. Jadi ibadah ini menyerahkan hidup  (Roma 12 : 1,2). Jadi ada tanda kelepasan dan persembahan korban.</w:t>
      </w:r>
    </w:p>
    <w:p>
      <w:pPr>
        <w:pStyle w:val="Normal"/>
        <w:jc w:val="both"/>
        <w:rPr>
          <w:rFonts w:ascii="Times New Roman" w:hAnsi="Times New Roman" w:cs="Times New Roman"/>
          <w:sz w:val="22"/>
        </w:rPr>
      </w:pPr>
      <w:r>
        <w:rPr>
          <w:rFonts w:cs="Times New Roman"/>
          <w:sz w:val="22"/>
        </w:rPr>
      </w:r>
    </w:p>
    <w:p>
      <w:pPr>
        <w:pStyle w:val="Normal"/>
        <w:jc w:val="both"/>
        <w:rPr/>
      </w:pPr>
      <w:r>
        <w:rPr>
          <w:b/>
          <w:bCs/>
          <w:sz w:val="22"/>
        </w:rPr>
        <w:t>Roma 12 : 1</w:t>
      </w:r>
      <w:r>
        <w:rPr>
          <w:sz w:val="22"/>
        </w:rPr>
        <w:t xml:space="preserve"> :</w:t>
      </w:r>
      <w:r>
        <w:rPr>
          <w:i/>
          <w:sz w:val="22"/>
        </w:rPr>
        <w:t>”Karena itu, saudara-saudara, demi kemurahan Allah aku menasihatkan kamu, supaya kamu mempersembahkan tubuhmu sebagai persembahan yang hidup, yang kudus dan yang berkenan kepada Allah: itu adalah ibadahmu yang sejati.</w:t>
      </w:r>
      <w:r>
        <w:rPr>
          <w:sz w:val="22"/>
        </w:rPr>
        <w:t>”</w:t>
      </w:r>
    </w:p>
    <w:p>
      <w:pPr>
        <w:pStyle w:val="Normal"/>
        <w:jc w:val="both"/>
        <w:rPr>
          <w:sz w:val="22"/>
        </w:rPr>
      </w:pPr>
      <w:r>
        <w:rPr>
          <w:sz w:val="22"/>
        </w:rPr>
      </w:r>
    </w:p>
    <w:p>
      <w:pPr>
        <w:pStyle w:val="Normal"/>
        <w:jc w:val="both"/>
        <w:rPr/>
      </w:pPr>
      <w:r>
        <w:rPr>
          <w:sz w:val="22"/>
        </w:rPr>
        <w:t xml:space="preserve">Jadi pengikutan kita kepada Tuhan ini adalah mempersembahkan korban, yaitu tubuh kita. Ini penyerahan hidup, bagaikan seekor binatang seekor korban benar benar mati untuk dirinya , tak banyak bicara. Kalau korban ini sudah dikorbankan di atas mezbah mau dipenggal, mau dipotong tak bingung, ini namanya penyerahan. </w:t>
      </w:r>
      <w:r>
        <w:rPr>
          <w:i/>
          <w:sz w:val="22"/>
        </w:rPr>
        <w:t>“oh aku menyerah Oom”</w:t>
      </w:r>
      <w:r>
        <w:rPr>
          <w:sz w:val="22"/>
        </w:rPr>
        <w:t xml:space="preserve"> harus ada tandanya, bagaimana yang namanya menyerah itu. Ini bukan istilah tapi perbuatan yang ada buktinya, kita lihat dalam  :</w:t>
      </w:r>
    </w:p>
    <w:p>
      <w:pPr>
        <w:pStyle w:val="Normal"/>
        <w:jc w:val="both"/>
        <w:rPr>
          <w:sz w:val="22"/>
        </w:rPr>
      </w:pPr>
      <w:r>
        <w:rPr>
          <w:sz w:val="22"/>
        </w:rPr>
      </w:r>
    </w:p>
    <w:p>
      <w:pPr>
        <w:pStyle w:val="Normal"/>
        <w:jc w:val="both"/>
        <w:rPr/>
      </w:pPr>
      <w:r>
        <w:rPr>
          <w:b/>
          <w:bCs/>
          <w:sz w:val="22"/>
        </w:rPr>
        <w:t>Roma 12 : 2</w:t>
      </w:r>
      <w:r>
        <w:rPr>
          <w:sz w:val="22"/>
        </w:rPr>
        <w:t xml:space="preserve"> :</w:t>
      </w:r>
      <w:r>
        <w:rPr>
          <w:i/>
          <w:sz w:val="22"/>
        </w:rPr>
        <w:t>“Janganlah kamu menjadi serupa dengan dunia ini, tetapi berubahlah oleh pembaharuan budimu, sehingga kamu dapat membedakan manakah kehendak Allah: apa yang baik, yang berkenan kepada Allah dan yang sempurna.”</w:t>
      </w:r>
    </w:p>
    <w:p>
      <w:pPr>
        <w:pStyle w:val="Normal"/>
        <w:jc w:val="both"/>
        <w:rPr>
          <w:i/>
          <w:i/>
          <w:sz w:val="22"/>
        </w:rPr>
      </w:pPr>
      <w:r>
        <w:rPr>
          <w:i/>
          <w:sz w:val="22"/>
        </w:rPr>
      </w:r>
    </w:p>
    <w:p>
      <w:pPr>
        <w:pStyle w:val="Normal"/>
        <w:jc w:val="both"/>
        <w:rPr/>
      </w:pPr>
      <w:r>
        <w:rPr>
          <w:sz w:val="22"/>
        </w:rPr>
        <w:t>Jadi ini adalah lanjutan pengikutan kita kepada Tuhan selain daripada bertobat, selain dari kita mengalami kelepasan dari perhambaan dosa, adalah  pembaharuan, ini istilah yang tepat. Jadi jangan sepuluh tahun tetap begitu saja kekeristenan kita. Jadi ada kemajuannya, ada pembaharuan dalam kehidupan kita. Ini namanya orang mengikut Tuhan sesuai dengan apa yang jadi teladan Kristus . Meneladani Kristus. Sebab kita nanti akan masuk dalam  praktek untuk benar benar dapat memandang Dia dalam segala pengalaman kehidupan kita. Jadi pengalaman pengikutan kita kepada Tuhan di padang belantara selama 3 hari perjalanan ini adalah untuk mempersembahkan korban. Jadi kita harus sangat peka betul, sebab kita berpikir ini kehendak Tuhan padahal kehendak daging. Sebab kita tak ada perobekan daging, agar daging tak mengajukan tuntutan dan keinginannya hanya kehendak Tuhan saja. Banyak kali di sini kita terjebak, kalau kita tak ada pembaharuan  sewaktu waktu daging ini muncul untuk minta tuntutannya, dan kita gunakan “</w:t>
      </w:r>
      <w:r>
        <w:rPr>
          <w:i/>
          <w:sz w:val="22"/>
        </w:rPr>
        <w:t>oh ini sudah kehendak Tuhan</w:t>
      </w:r>
      <w:r>
        <w:rPr>
          <w:sz w:val="22"/>
        </w:rPr>
        <w:t>”, sudah kita rencanakan begini begini, kita paksakan Tuhan, sehingga yang terjadi kehendak kita sendiri, tapi kalau kita mulai dari awal yang benar ada kelepasan, maka ada sesuatu yang jelas apalagi kita sudah pada taraf pembaharuan budi, maka kita jelas melihat apa ini kehendak Tuhan atau tidak, apa yang harusnya kita lakukan? Apa yang kita ucapkan, yang kita ikuti itu menjadi jelas, tapi lebih dulu ibadah kita benar sampai pada penyerahan hidup sepenuh sebagai seekor binatang  korban yang rela disembelih, dipenggal penggal, rela dijadikan berkat. Itu korban persembahan. Itu jadi berkat, rela dibakar untuk jadi bau harum di hadapan Tuhan. Orang demikian jelas mengetahui kehendak Tuhan . Mengucapkan ini hati saya merinding untuk tidak disesatkan oleh daging ini. Seringkali kita melayani Tuhan dengan berbagai bagai hal, padahal kita tak melayani Tuhan. Seringkali rekan rekan hamba Tuhan “</w:t>
      </w:r>
      <w:r>
        <w:rPr>
          <w:i/>
          <w:sz w:val="22"/>
        </w:rPr>
        <w:t>aku melayani Tuhan</w:t>
      </w:r>
      <w:r>
        <w:rPr>
          <w:sz w:val="22"/>
        </w:rPr>
        <w:t>” , tapi kalau ditinjau dari hati yang sedalam dalamnya kita itu bukan melayani Tuhan tetapi kita itu mencari sesuatu kebutuhan daging ini, tapi kita katakan kita melayani Tuhan, tapi yang kita cari adalah kebutuhan daging, dan mata kita ditutup seakan akan kita melayani Tuhan, tapi kalau Tuhan telusuri dalam Firman  Nya, dalam RohNya kita harus sudah menyadari saya bukan melayani Tuhan tapi mencari sesuatu entah apa , uang, hormat, atau apa saja yang kita  dapat dalam pelayanan. Seringkali kita selimurkan seolah olah melayani Tuhan tapi kita mencari sesuatu untuk mencari kepentingan daging, padahal pelayanan ini untuk mempersembahkan korban. Pada saatnya nanti kehidupan kita sekarang kalau kita ada penyerahan, kita rela disembelih di penggal-penggal saat kedatangan Tuhan kehidupan kita bagaikan semuanya imam, dan kita di jaman akhir ini dikenakan seperti jaman Israel. Kita semua seluruh anggota sidang jemaat adalah anggota kerajaan sorga, imam-imam, tapi kita harus alami penyucian agar persembahan kita diterima oleh Tuhan .</w:t>
      </w:r>
    </w:p>
    <w:p>
      <w:pPr>
        <w:pStyle w:val="Normal"/>
        <w:jc w:val="both"/>
        <w:rPr>
          <w:sz w:val="22"/>
        </w:rPr>
      </w:pPr>
      <w:r>
        <w:rPr>
          <w:sz w:val="22"/>
        </w:rPr>
      </w:r>
    </w:p>
    <w:p>
      <w:pPr>
        <w:pStyle w:val="Normal"/>
        <w:jc w:val="both"/>
        <w:rPr/>
      </w:pPr>
      <w:r>
        <w:rPr>
          <w:b/>
          <w:bCs/>
          <w:sz w:val="22"/>
        </w:rPr>
        <w:t>Maleakhi 3 : 2- 3</w:t>
      </w:r>
      <w:r>
        <w:rPr>
          <w:sz w:val="22"/>
        </w:rPr>
        <w:t xml:space="preserve"> :</w:t>
      </w:r>
      <w:r>
        <w:rPr>
          <w:i/>
          <w:sz w:val="22"/>
        </w:rPr>
        <w:t xml:space="preserve">”Siapakah yang dapat tahan akan hari kedatanganNya? Dan siapakah yang dapat tetap berdiri, apabila Ia menampakkan diri? Sebab ia seperti api tukang pemurni logam dan seperti sabun tukang penatu. Ia akan duduk seperti orang yang memurnikan dan mentahirkan perak; dan Ia mentahirkan orang Lewi, menyucikan mereka seperti emas dan seperti perak, supaya mereka menjadi orang-orang yang mempersembahkan korban yang benar kepada Tuhan. </w:t>
      </w:r>
      <w:r>
        <w:rPr>
          <w:sz w:val="22"/>
        </w:rPr>
        <w:t xml:space="preserve">“ </w:t>
      </w:r>
    </w:p>
    <w:p>
      <w:pPr>
        <w:pStyle w:val="Normal"/>
        <w:jc w:val="both"/>
        <w:rPr>
          <w:sz w:val="22"/>
        </w:rPr>
      </w:pPr>
      <w:r>
        <w:rPr>
          <w:sz w:val="22"/>
        </w:rPr>
      </w:r>
    </w:p>
    <w:p>
      <w:pPr>
        <w:pStyle w:val="Normal"/>
        <w:jc w:val="both"/>
        <w:rPr>
          <w:sz w:val="22"/>
        </w:rPr>
      </w:pPr>
      <w:r>
        <w:rPr>
          <w:sz w:val="22"/>
        </w:rPr>
        <w:t xml:space="preserve">Jadi pernyataan kita diukur, diuji oleh Tuhan dengan api, untuk dapat kita lihat apa kita benar benar kita melayani Tuhan atau mencari kebutuhan hidup. Ini perlu kita bawa di hadapan Tuhan. Jadi ujianya sangat berat dengan api. Kita disucikan seperti api tukang periuk, kita pertama imam-imam supaya kita menerima penyucian, ini ujiannya. Kalau dosa kita dinyatakan  sejauh mana kita menerimanya untuk disucikan banyak kali kita berontak. I Petrus 4 : 12, ini api penyucian yang benar supaya kita dapat kemuliaan dari Tuhan . Tapi penyucian bersama api itu menjadi sinar kemuliaan dari Tuhan. Ini pengikutan kita kepada Tuhan. </w:t>
      </w:r>
    </w:p>
    <w:p>
      <w:pPr>
        <w:pStyle w:val="Normal"/>
        <w:jc w:val="both"/>
        <w:rPr>
          <w:sz w:val="22"/>
        </w:rPr>
      </w:pPr>
      <w:r>
        <w:rPr>
          <w:sz w:val="22"/>
        </w:rPr>
        <w:t>I Petrus 1 : 7,8 iman kita diuji, supaya bagaikan emas yang murni. Ada percobaan tapi itu ujian iman kita. Pengikutan kita ada ujian ujiannya supaya kita tampil benar.</w:t>
      </w:r>
    </w:p>
    <w:p>
      <w:pPr>
        <w:pStyle w:val="Normal"/>
        <w:jc w:val="both"/>
        <w:rPr>
          <w:sz w:val="22"/>
        </w:rPr>
      </w:pPr>
      <w:r>
        <w:rPr>
          <w:sz w:val="22"/>
        </w:rPr>
      </w:r>
    </w:p>
    <w:p>
      <w:pPr>
        <w:pStyle w:val="Normal"/>
        <w:jc w:val="both"/>
        <w:rPr>
          <w:sz w:val="22"/>
        </w:rPr>
      </w:pPr>
      <w:r>
        <w:rPr>
          <w:b/>
          <w:bCs/>
          <w:sz w:val="22"/>
        </w:rPr>
        <w:t>I Petrus 1 : 7</w:t>
      </w:r>
      <w:r>
        <w:rPr>
          <w:sz w:val="22"/>
        </w:rPr>
        <w:t xml:space="preserve"> </w:t>
      </w:r>
      <w:r>
        <w:rPr>
          <w:i/>
          <w:sz w:val="22"/>
        </w:rPr>
        <w:t>:”Maksud semuanya itu ialah untuk membuktikan kemurnian imanmu yang jauh lebih tinggi nilainya dari pada emas yang fana, yang diuji kemurniannya dengan api sehingga kamu memperoleh puji-pujian dan kemuliaan dan kehormatan pada hari Yesus Kristus menyatakan diriNya.”</w:t>
      </w:r>
    </w:p>
    <w:p>
      <w:pPr>
        <w:pStyle w:val="Normal"/>
        <w:jc w:val="both"/>
        <w:rPr>
          <w:sz w:val="22"/>
        </w:rPr>
      </w:pPr>
      <w:r>
        <w:rPr>
          <w:sz w:val="22"/>
        </w:rPr>
      </w:r>
    </w:p>
    <w:p>
      <w:pPr>
        <w:pStyle w:val="Normal"/>
        <w:jc w:val="both"/>
        <w:rPr>
          <w:sz w:val="22"/>
        </w:rPr>
      </w:pPr>
      <w:r>
        <w:rPr>
          <w:sz w:val="22"/>
        </w:rPr>
        <w:t xml:space="preserve">Jadi itu ujian, ujian sampai kita benar benar sama ukurannya dengan Tuhan. Ini ibadah kita kepada Tuhan.  </w:t>
      </w:r>
    </w:p>
    <w:p>
      <w:pPr>
        <w:pStyle w:val="Normal"/>
        <w:jc w:val="both"/>
        <w:rPr>
          <w:sz w:val="22"/>
        </w:rPr>
      </w:pPr>
      <w:r>
        <w:rPr>
          <w:sz w:val="22"/>
        </w:rPr>
      </w:r>
    </w:p>
    <w:p>
      <w:pPr>
        <w:pStyle w:val="Normal"/>
        <w:jc w:val="both"/>
        <w:rPr/>
      </w:pPr>
      <w:r>
        <w:rPr>
          <w:b/>
          <w:bCs/>
          <w:sz w:val="22"/>
        </w:rPr>
        <w:t>Ayub 23 : 10</w:t>
      </w:r>
      <w:r>
        <w:rPr>
          <w:sz w:val="22"/>
        </w:rPr>
        <w:t xml:space="preserve">  :</w:t>
      </w:r>
      <w:r>
        <w:rPr>
          <w:i/>
          <w:sz w:val="22"/>
        </w:rPr>
        <w:t>”Karena Ia tahu jalan hidupku; seandainya Ia menguji aku, aku akan timbul seperti emas.</w:t>
      </w:r>
      <w:r>
        <w:rPr>
          <w:sz w:val="22"/>
        </w:rPr>
        <w:t>”</w:t>
      </w:r>
    </w:p>
    <w:p>
      <w:pPr>
        <w:pStyle w:val="Normal"/>
        <w:jc w:val="both"/>
        <w:rPr>
          <w:sz w:val="22"/>
        </w:rPr>
      </w:pPr>
      <w:r>
        <w:rPr>
          <w:sz w:val="22"/>
        </w:rPr>
      </w:r>
    </w:p>
    <w:p>
      <w:pPr>
        <w:pStyle w:val="TextBody"/>
        <w:rPr>
          <w:rFonts w:ascii="Times New Roman" w:hAnsi="Times New Roman" w:cs="Times New Roman"/>
        </w:rPr>
      </w:pPr>
      <w:r>
        <w:rPr>
          <w:rFonts w:cs="Times New Roman" w:ascii="Times New Roman" w:hAnsi="Times New Roman"/>
        </w:rPr>
        <w:t>Ini ibadah kita diuji oleh Tuhan. Jadi kita mengikut Tuhan ada ujiannya. Baik dalam dasarnya kalau kita ada kelepasan, Tuhan menemukan kita. Disini ujian penyucian kita, penyerahan hidup kita kepada Tuhan .</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No. 3. </w:t>
      </w:r>
      <w:r>
        <w:rPr>
          <w:b/>
          <w:bCs/>
          <w:sz w:val="22"/>
        </w:rPr>
        <w:t>Keluaran 5 : 3</w:t>
      </w:r>
      <w:r>
        <w:rPr>
          <w:sz w:val="22"/>
        </w:rPr>
        <w:t xml:space="preserve">  :</w:t>
      </w:r>
      <w:r>
        <w:rPr>
          <w:i/>
          <w:sz w:val="22"/>
        </w:rPr>
        <w:t>”Lalu kata mereka: “Allah orang Ibrani telah menemui kami; izinkanlah kiranya kami pergi ke padang gurun tiga hari perjalanan jauhnya, untuk mempersembahkan korban kepada TUHAN, Allah kami, supaya jangan nanti mendatangkan kepada kami penyakit sampar atau pedang.</w:t>
      </w:r>
      <w:r>
        <w:rPr>
          <w:sz w:val="22"/>
        </w:rPr>
        <w:t>”</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rPr>
        <w:t>Ini peningkatan dari kita berobah sama sekali jadi baru. Di sini supaya jangan nati mendatang kan kepada kami penyakit sampar atau pedang. Ini berbicara tentang laknat. Wahyu 22 : 3,4  ini puncak dari ibadah. Tidak ada laknat.</w:t>
      </w:r>
    </w:p>
    <w:p>
      <w:pPr>
        <w:pStyle w:val="Normal"/>
        <w:jc w:val="both"/>
        <w:rPr>
          <w:rFonts w:ascii="Times New Roman" w:hAnsi="Times New Roman" w:cs="Times New Roman"/>
          <w:sz w:val="22"/>
        </w:rPr>
      </w:pPr>
      <w:r>
        <w:rPr>
          <w:rFonts w:cs="Times New Roman"/>
          <w:sz w:val="22"/>
        </w:rPr>
      </w:r>
    </w:p>
    <w:p>
      <w:pPr>
        <w:pStyle w:val="Heading1"/>
        <w:rPr>
          <w:rFonts w:ascii="Times New Roman" w:hAnsi="Times New Roman" w:cs="Times New Roman"/>
        </w:rPr>
      </w:pPr>
      <w:r>
        <w:rPr>
          <w:rFonts w:cs="Times New Roman" w:ascii="Times New Roman" w:hAnsi="Times New Roman"/>
        </w:rPr>
        <w:t xml:space="preserve">Wahyu 22 : 3 – 4 </w:t>
      </w:r>
    </w:p>
    <w:p>
      <w:pPr>
        <w:pStyle w:val="Normal"/>
        <w:jc w:val="both"/>
        <w:rPr>
          <w:i/>
          <w:i/>
          <w:sz w:val="22"/>
        </w:rPr>
      </w:pPr>
      <w:r>
        <w:rPr>
          <w:i/>
          <w:sz w:val="22"/>
        </w:rPr>
        <w:t>“</w:t>
      </w:r>
      <w:r>
        <w:rPr>
          <w:i/>
          <w:sz w:val="22"/>
        </w:rPr>
        <w:t>Maka tidak akan ada lagi laknat. Takhta Allah dan takhta Anak Domba akan ada di dalamnya dan hamba-hambaNya akan beribadah kepadaNya, dan mereka akan melihat wajahNya, namaNya akan tertulis di dahi mereka.”</w:t>
      </w:r>
    </w:p>
    <w:p>
      <w:pPr>
        <w:pStyle w:val="Normal"/>
        <w:jc w:val="both"/>
        <w:rPr>
          <w:i/>
          <w:i/>
          <w:sz w:val="22"/>
        </w:rPr>
      </w:pPr>
      <w:r>
        <w:rPr>
          <w:i/>
          <w:sz w:val="22"/>
        </w:rPr>
      </w:r>
    </w:p>
    <w:p>
      <w:pPr>
        <w:pStyle w:val="Normal"/>
        <w:jc w:val="both"/>
        <w:rPr>
          <w:sz w:val="22"/>
        </w:rPr>
      </w:pPr>
      <w:r>
        <w:rPr>
          <w:sz w:val="22"/>
        </w:rPr>
        <w:t>Ini garis pengikutan kita kepada Tuhan. Pos demi pos yang kita kuti .</w:t>
      </w:r>
    </w:p>
    <w:p>
      <w:pPr>
        <w:pStyle w:val="Normal"/>
        <w:jc w:val="both"/>
        <w:rPr/>
      </w:pPr>
      <w:r>
        <w:rPr>
          <w:sz w:val="22"/>
        </w:rPr>
        <w:t>Pos I : kasih mula mula, ada tanda kelepasan dan pertobatan atau tidak, kalau tidak ada kita tak dapat lanjut. Ini kita alami masih di bumi ini, kita menerima koreksi dari Firman atau tidak . Itu dilihat oleh Tuhan, kita melayani Tuhan ini ada tanda darah, tanda korban, tanda kasih mula-mula atau ada tanda pertobatan atau tidak, kita katakan “</w:t>
      </w:r>
      <w:r>
        <w:rPr>
          <w:i/>
          <w:sz w:val="22"/>
        </w:rPr>
        <w:t>kelepasan kelepasan”</w:t>
      </w:r>
      <w:r>
        <w:rPr>
          <w:sz w:val="22"/>
        </w:rPr>
        <w:t xml:space="preserve"> tapi apakah kita mengalami atau tidak? Kita periksa, kita datang di bawah kaki Tuhan mengaku darah Yesus menyucikan kita. Kita berada pada pos ini untuk sampai pada Pos II : mempersembahkan hidup, mengalami pembaharuan dari hati ke hari ( II Korintus 4 , 5  dengan terang injil tentang kemuliaan Kristus ) untuk layak melayani Tuhan. Kita jadi kehidupan baru yang dipercayakan berita pendamaian. Itu luar biasa saudaraku. Kalau kita sudah berada dalam pos ini Firman Allah banyak dibukakan oleh Tuhan kepada kita. Sebab itu berita pendamaian yang harus kita bukakan. Saya banyak kali saksikan berapa kali Pdt In Juwono sudah menjelaskan kepada saudara saudara  yang tidak  mau berdamai, saya dengar persis, </w:t>
      </w:r>
      <w:r>
        <w:rPr>
          <w:i/>
          <w:sz w:val="22"/>
        </w:rPr>
        <w:t xml:space="preserve">“kalau kamu berdua tak mau berdamai, saya mau tanya kepada kamu berdua, kamu khotbahkan apa kepada jemaat?” </w:t>
      </w:r>
      <w:r>
        <w:rPr>
          <w:sz w:val="22"/>
        </w:rPr>
        <w:t xml:space="preserve">Nasihat itu saya ikut dengar dan saya tak mau kehilangan berkat sekalipun tak ditujukan kepada saya,  saya merasa sangat bernilai nasihat itu. Kalau kita sendiri tak mau berdamai, berita Firman apa yang kita sampaikan ? Demikian pula kalau dihati kita ada suatu kemauan untuk selalu mau jadi baru dibaharui oleh Tuhan, didamaikan, rahasia rahasia Firman yang tersembunyi ini diungkapkan, Firman Allah yang kita baca akan dibukakan oleh Tuhan , pengertian-pengertian mendasar yang perlu kita bawa kepada sidang jemaat. Ini ibadah dengan pembaharuan. </w:t>
      </w:r>
    </w:p>
    <w:p>
      <w:pPr>
        <w:pStyle w:val="Normal"/>
        <w:jc w:val="both"/>
        <w:rPr>
          <w:sz w:val="22"/>
        </w:rPr>
      </w:pPr>
      <w:r>
        <w:rPr>
          <w:sz w:val="22"/>
        </w:rPr>
        <w:t>Pos 3  : Tak ada laknat, nanti akan kita alami. Itu pengikutan yang terakhir ibadah kita sudah sempurna, tak ada laknat. Ini suatu ibadah kita. Ibadah semacam ini yang benar benar berkuasa.</w:t>
      </w:r>
    </w:p>
    <w:p>
      <w:pPr>
        <w:pStyle w:val="Normal"/>
        <w:jc w:val="both"/>
        <w:rPr>
          <w:sz w:val="22"/>
        </w:rPr>
      </w:pPr>
      <w:r>
        <w:rPr>
          <w:sz w:val="22"/>
        </w:rPr>
      </w:r>
    </w:p>
    <w:p>
      <w:pPr>
        <w:pStyle w:val="Normal"/>
        <w:jc w:val="both"/>
        <w:rPr>
          <w:sz w:val="22"/>
        </w:rPr>
      </w:pPr>
      <w:r>
        <w:rPr>
          <w:sz w:val="22"/>
        </w:rPr>
        <w:t>Kita kembali dalam Matius 8, setelah kita berada dalam pos pos ini, bagaimana penerapannya dalam cerita ini.</w:t>
      </w:r>
    </w:p>
    <w:p>
      <w:pPr>
        <w:pStyle w:val="Normal"/>
        <w:jc w:val="both"/>
        <w:rPr>
          <w:sz w:val="22"/>
        </w:rPr>
      </w:pPr>
      <w:r>
        <w:rPr>
          <w:sz w:val="22"/>
        </w:rPr>
      </w:r>
    </w:p>
    <w:p>
      <w:pPr>
        <w:pStyle w:val="Heading1"/>
        <w:rPr>
          <w:rFonts w:ascii="Times New Roman" w:hAnsi="Times New Roman" w:cs="Times New Roman"/>
        </w:rPr>
      </w:pPr>
      <w:r>
        <w:rPr>
          <w:rFonts w:cs="Times New Roman" w:ascii="Times New Roman" w:hAnsi="Times New Roman"/>
        </w:rPr>
        <w:t xml:space="preserve">Matius 8 : 23 – 27 </w:t>
      </w:r>
    </w:p>
    <w:p>
      <w:pPr>
        <w:pStyle w:val="Normal"/>
        <w:jc w:val="both"/>
        <w:rPr>
          <w:i/>
          <w:i/>
          <w:sz w:val="22"/>
        </w:rPr>
      </w:pPr>
      <w:r>
        <w:rPr>
          <w:i/>
          <w:sz w:val="22"/>
        </w:rPr>
        <w:t>”</w:t>
      </w:r>
      <w:r>
        <w:rPr>
          <w:i/>
          <w:sz w:val="22"/>
        </w:rPr>
        <w:t>Lalu Yesus naik ke dalam perahu dan murid-muridNya pun mengikutiNya. Sekonyong-konyong mengamuklah angin ribut di danau itu, sehingga perahu itu ditimbus gelombang, tetapi Yesus tidur. Maka datanglah murid-muridNya membangunkan Dia, katanya: “Tuhan, tolonglah, kita binasa.” Ia berkata kepada mereka: ”Mengapa kamu takut, kamu yang kurang percaya?” Lalu bangunlah Yesus menghardik danau itu, maka danau itu menjadi teduh sekali. Dan heranlah orang-orang itu, katanya: “Orang apakah Dia ini, sehingga angin dan danaupun taat kepadaNya?”</w:t>
      </w:r>
    </w:p>
    <w:p>
      <w:pPr>
        <w:pStyle w:val="Normal"/>
        <w:jc w:val="both"/>
        <w:rPr>
          <w:i/>
          <w:i/>
          <w:sz w:val="22"/>
        </w:rPr>
      </w:pPr>
      <w:r>
        <w:rPr>
          <w:i/>
          <w:sz w:val="22"/>
        </w:rPr>
      </w:r>
    </w:p>
    <w:p>
      <w:pPr>
        <w:pStyle w:val="Normal"/>
        <w:jc w:val="both"/>
        <w:rPr>
          <w:sz w:val="22"/>
        </w:rPr>
      </w:pPr>
      <w:r>
        <w:rPr>
          <w:sz w:val="22"/>
        </w:rPr>
        <w:t>Ini dalam praktek yang sudah saya terangkan, bagaimana seharusnya kita mengikut Tuhan .</w:t>
      </w:r>
    </w:p>
    <w:p>
      <w:pPr>
        <w:pStyle w:val="Normal"/>
        <w:jc w:val="both"/>
        <w:rPr>
          <w:sz w:val="22"/>
        </w:rPr>
      </w:pPr>
      <w:r>
        <w:rPr>
          <w:sz w:val="22"/>
        </w:rPr>
      </w:r>
    </w:p>
    <w:p>
      <w:pPr>
        <w:pStyle w:val="Normal"/>
        <w:jc w:val="both"/>
        <w:rPr/>
      </w:pPr>
      <w:r>
        <w:rPr>
          <w:i/>
          <w:sz w:val="22"/>
        </w:rPr>
        <w:t>“…</w:t>
      </w:r>
      <w:r>
        <w:rPr>
          <w:i/>
          <w:sz w:val="22"/>
        </w:rPr>
        <w:t>sekonyong-konyong…. Yesus  tidur</w:t>
      </w:r>
      <w:r>
        <w:rPr>
          <w:sz w:val="22"/>
        </w:rPr>
        <w:t>”</w:t>
      </w:r>
    </w:p>
    <w:p>
      <w:pPr>
        <w:pStyle w:val="Normal"/>
        <w:jc w:val="both"/>
        <w:rPr>
          <w:sz w:val="22"/>
        </w:rPr>
      </w:pPr>
      <w:r>
        <w:rPr>
          <w:sz w:val="22"/>
        </w:rPr>
      </w:r>
    </w:p>
    <w:p>
      <w:pPr>
        <w:pStyle w:val="TextBody"/>
        <w:rPr>
          <w:rFonts w:ascii="Times New Roman" w:hAnsi="Times New Roman" w:cs="Times New Roman"/>
        </w:rPr>
      </w:pPr>
      <w:r>
        <w:rPr>
          <w:rFonts w:cs="Times New Roman" w:ascii="Times New Roman" w:hAnsi="Times New Roman"/>
        </w:rPr>
        <w:t>angin ribut berbicara tentang percobaan percobaan yang terjadi oleh banyak dosa di dunia ini .</w:t>
      </w:r>
    </w:p>
    <w:p>
      <w:pPr>
        <w:pStyle w:val="Normal"/>
        <w:jc w:val="both"/>
        <w:rPr>
          <w:rFonts w:ascii="Times New Roman" w:hAnsi="Times New Roman" w:cs="Times New Roman"/>
          <w:sz w:val="22"/>
        </w:rPr>
      </w:pPr>
      <w:r>
        <w:rPr>
          <w:rFonts w:cs="Times New Roman"/>
          <w:sz w:val="22"/>
        </w:rPr>
      </w:r>
    </w:p>
    <w:p>
      <w:pPr>
        <w:pStyle w:val="Normal"/>
        <w:jc w:val="both"/>
        <w:rPr>
          <w:i/>
          <w:i/>
          <w:sz w:val="22"/>
        </w:rPr>
      </w:pPr>
      <w:r>
        <w:rPr>
          <w:i/>
          <w:sz w:val="22"/>
        </w:rPr>
        <w:t>“…</w:t>
      </w:r>
      <w:r>
        <w:rPr>
          <w:i/>
          <w:sz w:val="22"/>
        </w:rPr>
        <w:t>maka datanglah ….kepadanya”</w:t>
      </w:r>
    </w:p>
    <w:p>
      <w:pPr>
        <w:pStyle w:val="Normal"/>
        <w:jc w:val="both"/>
        <w:rPr>
          <w:i/>
          <w:i/>
          <w:sz w:val="22"/>
        </w:rPr>
      </w:pPr>
      <w:r>
        <w:rPr>
          <w:i/>
          <w:sz w:val="22"/>
        </w:rPr>
      </w:r>
    </w:p>
    <w:p>
      <w:pPr>
        <w:pStyle w:val="Normal"/>
        <w:jc w:val="both"/>
        <w:rPr>
          <w:sz w:val="22"/>
        </w:rPr>
      </w:pPr>
      <w:r>
        <w:rPr>
          <w:sz w:val="22"/>
        </w:rPr>
        <w:t xml:space="preserve">Kita lihat di sini pengikutan dengan ujian, tak semua dapat ikut disini. Untuk masuk dalam pengikutan dan pelayanan dengan iman dan ujian tidak semua orang masuk, yang dapat masuk adalah orang yang ada pada pos pos entah pada pos I , II semuanya itu ada ujiaannya yang pada pos II itu dalam kesempurnaan. Tapi yang tak ada dalam pos pos ini tak ada ujian macam ini. Kita baca ayat 18 ada tiga macam pengikutan. </w:t>
      </w:r>
    </w:p>
    <w:p>
      <w:pPr>
        <w:pStyle w:val="Normal"/>
        <w:jc w:val="both"/>
        <w:rPr>
          <w:sz w:val="22"/>
        </w:rPr>
      </w:pPr>
      <w:r>
        <w:rPr>
          <w:sz w:val="22"/>
        </w:rPr>
        <w:t xml:space="preserve">Pengikutan I : pengikutan sistim taurat, ahli taurat. Ibadah cara kebiasaan. Itu tak lanjut, sudah dapat dihalangi oleh serigala, maupun burung, tak dapat lanjut. Kalau ibadah dan pelayanan kita seperti ini, maka kita tak mampu jangankan untuk meredahkan laut, berhadapan dengan serigala , tantangan sudah kalah. Kalau ibadah kita kebiasaan, taurat ada tantangan sedikit langsung gugur, mengadapi burung godaan gugur. Ibadah seperti ini tak dapat terus sampai nanti dapat mengalahkan segala sesuatu di mana setan itu tak berkutik. Baru di situ sudah kalah. Kalau ibadah kita tak ikuti model garis, pos pos, seperti orang berlomba lari tentu ada pos posnya kita mampir di situ untuk dicek.  Ini tempat cek bagaimana pembaharun kita? Kalau tidak ibadah kita dapat menjadi ibadah sistim taurat kalah menghadapi tantangan dan godaan serigala dan burung di udara. Ibadah ini tak dapat dipaksakan. Orang yang tak mau kembali pada pos pengecekan dapat gugur. </w:t>
      </w:r>
    </w:p>
    <w:p>
      <w:pPr>
        <w:pStyle w:val="Normal"/>
        <w:jc w:val="both"/>
        <w:rPr>
          <w:sz w:val="22"/>
        </w:rPr>
      </w:pPr>
      <w:r>
        <w:rPr>
          <w:sz w:val="22"/>
        </w:rPr>
      </w:r>
    </w:p>
    <w:p>
      <w:pPr>
        <w:pStyle w:val="Normal"/>
        <w:jc w:val="both"/>
        <w:rPr>
          <w:sz w:val="22"/>
        </w:rPr>
      </w:pPr>
      <w:r>
        <w:rPr>
          <w:sz w:val="22"/>
        </w:rPr>
        <w:t>Pengikutan II : ini murid yang menoleh ke belakang, sudah mulai melayani, bahkan sudah berkhotbah (gembala), mungkin sangat bagus menyanyinya, mungkin sangat bagus musiknya, tapi pandangan kita  kemana? Kalau pada Kristus, dalam Ibrani 12 : 1-2 itu lulus. Kalau tidak ia akan menoleh ke belakang, banyak yang amati, perkara-perkara yang mati, yaitu kuburan kuburan, itu yang ia  lihat. Itu sebabnya dalam pelayanan jangan menoleh ke belakang. Artinya melihat setan  dengan segala pekerjaannya.</w:t>
      </w:r>
    </w:p>
    <w:p>
      <w:pPr>
        <w:pStyle w:val="Normal"/>
        <w:jc w:val="both"/>
        <w:rPr>
          <w:sz w:val="22"/>
        </w:rPr>
      </w:pPr>
      <w:r>
        <w:rPr>
          <w:sz w:val="22"/>
        </w:rPr>
      </w:r>
    </w:p>
    <w:p>
      <w:pPr>
        <w:pStyle w:val="Normal"/>
        <w:jc w:val="both"/>
        <w:rPr/>
      </w:pPr>
      <w:r>
        <w:rPr>
          <w:b/>
          <w:bCs/>
          <w:sz w:val="22"/>
        </w:rPr>
        <w:t>Lukas 9 : 62</w:t>
      </w:r>
      <w:r>
        <w:rPr>
          <w:sz w:val="22"/>
        </w:rPr>
        <w:t xml:space="preserve"> :</w:t>
      </w:r>
      <w:r>
        <w:rPr>
          <w:i/>
          <w:sz w:val="22"/>
        </w:rPr>
        <w:t>”Tetapi Yesus  berkata: “Setiap orang yang siap untuk membajak tetapi menoleh ke belakang, tidak layak untuk kerajaan Allah. “</w:t>
      </w:r>
    </w:p>
    <w:p>
      <w:pPr>
        <w:pStyle w:val="Normal"/>
        <w:jc w:val="both"/>
        <w:rPr>
          <w:i/>
          <w:i/>
          <w:sz w:val="22"/>
        </w:rPr>
      </w:pPr>
      <w:r>
        <w:rPr>
          <w:i/>
          <w:sz w:val="22"/>
        </w:rPr>
      </w:r>
    </w:p>
    <w:p>
      <w:pPr>
        <w:pStyle w:val="Normal"/>
        <w:jc w:val="both"/>
        <w:rPr>
          <w:sz w:val="22"/>
        </w:rPr>
      </w:pPr>
      <w:r>
        <w:rPr>
          <w:sz w:val="22"/>
        </w:rPr>
        <w:t xml:space="preserve">Ini orang yang murtad yang mundur tinggalkan pelayanan, kita pasti mencari sesuatu yang lain. Kita banyak kali digoda, lain kali godaannya kelihatannya rohani tetapi kita harus sungguh sungguh periksa apakah itu kehendak Tuhan atau tidak? Untuk ini banyak kali saya ditanya untuk tahu kehendak Tuhan atau tidak? Kalau kita ada pembaharuan dalam kehidupan kita, kita dapat tahu. Jadi ini bukan suatu ilmu tapi pengalaman dari satu pribadi. Betapapun rendahnya pengalaman kita, kalau kita punya kerinduan untuk melayani Tuhan. </w:t>
      </w:r>
    </w:p>
    <w:p>
      <w:pPr>
        <w:pStyle w:val="Normal"/>
        <w:jc w:val="both"/>
        <w:rPr/>
      </w:pPr>
      <w:r>
        <w:rPr>
          <w:sz w:val="22"/>
        </w:rPr>
        <w:t xml:space="preserve">Suatu waktu saya buka sidang jemaat baru, saya sudah berulang kali ceritakan. Di jemaat baru ini makan tak makan sudah menjadi pengalaman sehari hari. Kemudian saya ditawari satu jemaat, tapi jemaat yang ditaruh oleh Tuhan untuk memulai itu belum apa-apa saya masih dalam pengalaman kematian. Saya ditawari suatu gedung gereja, jemaatnya sudah ada, saya  dibutuhkan jadi gembala disitu, tapi saat  saya berdoa kepada Tuhan, mata saya diarahkan oleh Tuhan kepada jemaat yang baru saya layani ini, yang harus saya gumuli, akhirnya saya tak menerima tawaran itu untuk beralih kepada gedung gereja itu. Sebenarnya segala kebutuhan saya di situ dijamin oleh jemaat. Tapi saya tertarik dan saya dikuatkan oleh istri saya, </w:t>
      </w:r>
      <w:r>
        <w:rPr>
          <w:i/>
          <w:sz w:val="22"/>
        </w:rPr>
        <w:t>“kita dipanggil oleh Tuhan disini belum jadi, mengapa kita sudah pindah?”</w:t>
      </w:r>
      <w:r>
        <w:rPr>
          <w:sz w:val="22"/>
        </w:rPr>
        <w:t xml:space="preserve"> Saya berterimakasih kepada Tuhan. Dan akhirnya jemaat itu terbentuk dan berkembang di daerah sekitar situ. Sekarang banyak pengajaran mempelai di daerah itu. Jadi banyak kali godaan itu sepertinya rohani, kalau kita lihat tawaran setan kepada Tuhan kelihatannya rohani. </w:t>
      </w:r>
      <w:r>
        <w:rPr>
          <w:i/>
          <w:sz w:val="22"/>
        </w:rPr>
        <w:t>“Kalau kamu Anak Allah , jadikan batu ini jadi roti”,</w:t>
      </w:r>
      <w:r>
        <w:rPr>
          <w:sz w:val="22"/>
        </w:rPr>
        <w:t xml:space="preserve"> yang kedua :</w:t>
      </w:r>
      <w:r>
        <w:rPr>
          <w:i/>
          <w:sz w:val="22"/>
        </w:rPr>
        <w:t>”kalau kamu Anak Allah , jatuhkan dirimu, maka nanti ada malaikat Allah yang menatangMu”,</w:t>
      </w:r>
      <w:r>
        <w:rPr>
          <w:sz w:val="22"/>
        </w:rPr>
        <w:t xml:space="preserve"> yang berikutnya ini lebih hebat lagi :</w:t>
      </w:r>
      <w:r>
        <w:rPr>
          <w:i/>
          <w:sz w:val="22"/>
        </w:rPr>
        <w:t>”kalau Kau menyembah aku, semuanya kerajaan dunia akan ku serahkan kepada Mu”.</w:t>
      </w:r>
      <w:r>
        <w:rPr>
          <w:sz w:val="22"/>
        </w:rPr>
        <w:t xml:space="preserve"> Tapi Yesus tak mau menoleh kebelakang, tak mau tergoda, ini bukan visi dari Tuhan. Tuhan suruh Dia ke dunia bukan untuk cari roti tapi cari jiwa yang terhilang, Ia tak mau jadikan batu-batu itu jadi  roti untuk dimakan, tapi batu batu itu mau dijadikan anak-anak Ibrahim, itu visi yang Ia emban dari surga. Kalau tidak kita akan cepat cepat,</w:t>
      </w:r>
      <w:r>
        <w:rPr>
          <w:i/>
          <w:sz w:val="22"/>
        </w:rPr>
        <w:t>”Oh,ini batu besar, oh batu emas</w:t>
      </w:r>
      <w:r>
        <w:rPr>
          <w:sz w:val="22"/>
        </w:rPr>
        <w:t xml:space="preserve">”, bagaimana? Kita terima? Itu dapat jadi roti. Berapa kilo emas itu? Uangnya berapa banyak itu? Itu dapat jadi roti. Kalau kita bekerja macam itu bekerja cari batu, cari emas, celakalah kita. Seringkali hamba Tuhan rebutan ikan besar dan macam macam, sebab kebutuhan hidup. Yesus bukan kebutuhan hidup, Ia tak jadikan batu batu untuk dimakan, tetapi harus dibawa menjadi bagian dari pembangunan tubuh Kristus, anak-anak Ibrahim. Kemudian ditawari, disanjung jadi Anak Allah , kemudian mau dijadikan Raja, Ia tahu Ia adalah Raja, jadi kelihatanya rohani, seakan akan Ia jadi Raja atas bumi ini. Padahal Tuhan itu Raja, Tuhan datang ke bumi sebagai Raja, </w:t>
      </w:r>
      <w:r>
        <w:rPr>
          <w:i/>
          <w:iCs/>
          <w:sz w:val="22"/>
        </w:rPr>
        <w:t>“Akulah Raja, yang empunya kerajaan Allah”,</w:t>
      </w:r>
      <w:r>
        <w:rPr>
          <w:sz w:val="22"/>
        </w:rPr>
        <w:t xml:space="preserve">  “</w:t>
      </w:r>
      <w:r>
        <w:rPr>
          <w:i/>
          <w:iCs/>
          <w:sz w:val="22"/>
        </w:rPr>
        <w:t>kalau Aku mau, Aku dapat memanggil  pasukan malaikat untuk melepaskan Aku”</w:t>
      </w:r>
      <w:r>
        <w:rPr>
          <w:sz w:val="22"/>
        </w:rPr>
        <w:t>. Ia tahu Ia seorang Raja, tapi setan ini menawari kerajaan dunia yang sifatnya fana ini. Itu Tuhan tak tergoda dengan itu. Jadi kita perhatikan bagaimana kita mengikut Tuhan. Jadi kehidupan yang berkenan kepada Tuhan. Jangan menoleh ke belakang. Ibrani 3  : 12 . orang yang menoleh ke belakang di hadapan Tuhan tak ada harga.</w:t>
      </w:r>
    </w:p>
    <w:p>
      <w:pPr>
        <w:pStyle w:val="Normal"/>
        <w:jc w:val="both"/>
        <w:rPr>
          <w:sz w:val="22"/>
        </w:rPr>
      </w:pPr>
      <w:r>
        <w:rPr>
          <w:sz w:val="22"/>
        </w:rPr>
      </w:r>
    </w:p>
    <w:p>
      <w:pPr>
        <w:pStyle w:val="Heading1"/>
        <w:rPr>
          <w:rFonts w:ascii="Times New Roman" w:hAnsi="Times New Roman" w:cs="Times New Roman"/>
        </w:rPr>
      </w:pPr>
      <w:r>
        <w:rPr>
          <w:rFonts w:cs="Times New Roman" w:ascii="Times New Roman" w:hAnsi="Times New Roman"/>
        </w:rPr>
        <w:t>Ibrani 3 : 12</w:t>
      </w:r>
    </w:p>
    <w:p>
      <w:pPr>
        <w:pStyle w:val="Normal"/>
        <w:jc w:val="both"/>
        <w:rPr>
          <w:i/>
          <w:i/>
          <w:iCs/>
          <w:sz w:val="22"/>
        </w:rPr>
      </w:pPr>
      <w:r>
        <w:rPr>
          <w:i/>
          <w:iCs/>
          <w:sz w:val="22"/>
        </w:rPr>
        <w:t>“</w:t>
      </w:r>
      <w:r>
        <w:rPr>
          <w:i/>
          <w:iCs/>
          <w:sz w:val="22"/>
        </w:rPr>
        <w:t>Waspadalah, hai saudara saudara, supaya diantara kamu jangan terdapat seorang yang hatinya jahat dan yang tidak percaya oleh karena ia murtad dari Allah yang hidup.”</w:t>
      </w:r>
    </w:p>
    <w:p>
      <w:pPr>
        <w:pStyle w:val="Normal"/>
        <w:jc w:val="both"/>
        <w:rPr>
          <w:i/>
          <w:i/>
          <w:iCs/>
          <w:sz w:val="22"/>
        </w:rPr>
      </w:pPr>
      <w:r>
        <w:rPr>
          <w:i/>
          <w:iCs/>
          <w:sz w:val="22"/>
        </w:rPr>
      </w:r>
    </w:p>
    <w:p>
      <w:pPr>
        <w:pStyle w:val="Normal"/>
        <w:jc w:val="both"/>
        <w:rPr>
          <w:sz w:val="22"/>
        </w:rPr>
      </w:pPr>
      <w:r>
        <w:rPr>
          <w:sz w:val="22"/>
        </w:rPr>
        <w:t>Perbuatan jahat sudah jadi kebencian Tuhan , apalagi di sini hatinya jahat.</w:t>
      </w:r>
    </w:p>
    <w:p>
      <w:pPr>
        <w:pStyle w:val="Normal"/>
        <w:jc w:val="both"/>
        <w:rPr>
          <w:i/>
          <w:i/>
          <w:iCs/>
          <w:sz w:val="22"/>
        </w:rPr>
      </w:pPr>
      <w:r>
        <w:rPr>
          <w:i/>
          <w:iCs/>
          <w:sz w:val="22"/>
        </w:rPr>
      </w:r>
    </w:p>
    <w:p>
      <w:pPr>
        <w:pStyle w:val="Normal"/>
        <w:jc w:val="both"/>
        <w:rPr>
          <w:i/>
          <w:i/>
          <w:iCs/>
          <w:sz w:val="22"/>
        </w:rPr>
      </w:pPr>
      <w:r>
        <w:rPr>
          <w:i/>
          <w:iCs/>
          <w:sz w:val="22"/>
        </w:rPr>
        <w:t>“…</w:t>
      </w:r>
      <w:r>
        <w:rPr>
          <w:i/>
          <w:iCs/>
          <w:sz w:val="22"/>
        </w:rPr>
        <w:t>dan yang tak percaya….hidup”</w:t>
      </w:r>
    </w:p>
    <w:p>
      <w:pPr>
        <w:pStyle w:val="Normal"/>
        <w:jc w:val="both"/>
        <w:rPr>
          <w:i/>
          <w:i/>
          <w:iCs/>
          <w:sz w:val="22"/>
        </w:rPr>
      </w:pPr>
      <w:r>
        <w:rPr>
          <w:i/>
          <w:iCs/>
          <w:sz w:val="22"/>
        </w:rPr>
      </w:r>
    </w:p>
    <w:p>
      <w:pPr>
        <w:pStyle w:val="Normal"/>
        <w:jc w:val="both"/>
        <w:rPr>
          <w:sz w:val="22"/>
        </w:rPr>
      </w:pPr>
      <w:r>
        <w:rPr>
          <w:sz w:val="22"/>
        </w:rPr>
        <w:t xml:space="preserve">Orang yang menoleh ke belakang = jenazah yang berbau busuk, sudah tidak dapat mengikut Tuhan. Tidak dapat masuk dalam ujian, jangakan lulus ujian, masukpun tidak dapat. </w:t>
      </w:r>
    </w:p>
    <w:p>
      <w:pPr>
        <w:pStyle w:val="Normal"/>
        <w:jc w:val="both"/>
        <w:rPr>
          <w:sz w:val="22"/>
        </w:rPr>
      </w:pPr>
      <w:r>
        <w:rPr>
          <w:sz w:val="22"/>
        </w:rPr>
      </w:r>
    </w:p>
    <w:p>
      <w:pPr>
        <w:pStyle w:val="Normal"/>
        <w:jc w:val="both"/>
        <w:rPr>
          <w:sz w:val="22"/>
        </w:rPr>
      </w:pPr>
      <w:r>
        <w:rPr>
          <w:sz w:val="22"/>
        </w:rPr>
        <w:t xml:space="preserve">Kita kembali dalam Matius 8, jadi ahli taurat tak dapat masuk disini, orang yang kembali menguburkan orang mati. </w:t>
      </w:r>
    </w:p>
    <w:p>
      <w:pPr>
        <w:pStyle w:val="Normal"/>
        <w:jc w:val="both"/>
        <w:rPr>
          <w:sz w:val="22"/>
        </w:rPr>
      </w:pPr>
      <w:r>
        <w:rPr>
          <w:sz w:val="22"/>
        </w:rPr>
      </w:r>
    </w:p>
    <w:p>
      <w:pPr>
        <w:pStyle w:val="Normal"/>
        <w:jc w:val="both"/>
        <w:rPr>
          <w:sz w:val="22"/>
        </w:rPr>
      </w:pPr>
      <w:r>
        <w:rPr>
          <w:sz w:val="22"/>
        </w:rPr>
        <w:t>Dan pengikut III : murid murid.</w:t>
      </w:r>
    </w:p>
    <w:p>
      <w:pPr>
        <w:pStyle w:val="Normal"/>
        <w:jc w:val="both"/>
        <w:rPr>
          <w:sz w:val="22"/>
        </w:rPr>
      </w:pPr>
      <w:r>
        <w:rPr>
          <w:sz w:val="22"/>
        </w:rPr>
      </w:r>
    </w:p>
    <w:p>
      <w:pPr>
        <w:pStyle w:val="Normal"/>
        <w:jc w:val="both"/>
        <w:rPr>
          <w:sz w:val="22"/>
        </w:rPr>
      </w:pPr>
      <w:r>
        <w:rPr>
          <w:sz w:val="22"/>
        </w:rPr>
        <w:t xml:space="preserve">Ayat : 23 </w:t>
      </w:r>
      <w:r>
        <w:rPr>
          <w:i/>
          <w:sz w:val="22"/>
        </w:rPr>
        <w:t>”Lalu Yesus naik ke dalam perahu dan murid-muridNya pun mengikutiNya.”</w:t>
      </w:r>
    </w:p>
    <w:p>
      <w:pPr>
        <w:pStyle w:val="Normal"/>
        <w:jc w:val="both"/>
        <w:rPr>
          <w:sz w:val="22"/>
        </w:rPr>
      </w:pPr>
      <w:r>
        <w:rPr>
          <w:sz w:val="22"/>
        </w:rPr>
      </w:r>
    </w:p>
    <w:p>
      <w:pPr>
        <w:pStyle w:val="Normal"/>
        <w:jc w:val="both"/>
        <w:rPr>
          <w:sz w:val="22"/>
        </w:rPr>
      </w:pPr>
      <w:r>
        <w:rPr>
          <w:sz w:val="22"/>
        </w:rPr>
        <w:t>Ini pengikutan yang benar. Yesus naik perahu kita ikut naik perahu. Yesus jalan dari Tuhan harus merupakan jalannya kita. Jangan membuat jalan sendiri. Ini pengikutan yang benar, yang dibawa oleh Tuhan . Ini ibadah yang benar sekalipun ada kekurangan, sebab kita perlu stempel nanti. Yesus naik perahu kita naik perahu tak membuat jembatan. Di tengah tengah lautan yang bergelora, dan angin yang mengamuk. Ini berbicara tentang roh-roh jahat, roh roh najis, yang meniup manusia yang pasif.</w:t>
      </w:r>
    </w:p>
    <w:p>
      <w:pPr>
        <w:pStyle w:val="Normal"/>
        <w:jc w:val="both"/>
        <w:rPr>
          <w:sz w:val="22"/>
        </w:rPr>
      </w:pPr>
      <w:r>
        <w:rPr>
          <w:sz w:val="22"/>
        </w:rPr>
        <w:t>Yesaya 57 , kita berlayar bersama Tuhan .</w:t>
      </w:r>
    </w:p>
    <w:p>
      <w:pPr>
        <w:pStyle w:val="Normal"/>
        <w:jc w:val="both"/>
        <w:rPr>
          <w:sz w:val="22"/>
        </w:rPr>
      </w:pPr>
      <w:r>
        <w:rPr>
          <w:sz w:val="22"/>
        </w:rPr>
      </w:r>
    </w:p>
    <w:p>
      <w:pPr>
        <w:pStyle w:val="Normal"/>
        <w:jc w:val="both"/>
        <w:rPr/>
      </w:pPr>
      <w:r>
        <w:rPr>
          <w:sz w:val="22"/>
        </w:rPr>
        <w:t>Ayat : 20-21 :”T</w:t>
      </w:r>
      <w:r>
        <w:rPr>
          <w:i/>
          <w:iCs/>
          <w:sz w:val="22"/>
        </w:rPr>
        <w:t>etapi orang-orang fasik adalah seperti laut yang berombak-ombak sebab tidak dapat tetap tenang, dan arusnya menimbulkan sampah dan Lumpur. Tiada damai bagi orang-orang fasik itu,” firman Allah ku.</w:t>
      </w:r>
    </w:p>
    <w:p>
      <w:pPr>
        <w:pStyle w:val="Normal"/>
        <w:jc w:val="both"/>
        <w:rPr>
          <w:i/>
          <w:i/>
          <w:iCs/>
          <w:sz w:val="22"/>
        </w:rPr>
      </w:pPr>
      <w:r>
        <w:rPr>
          <w:i/>
          <w:iCs/>
          <w:sz w:val="22"/>
        </w:rPr>
      </w:r>
    </w:p>
    <w:p>
      <w:pPr>
        <w:pStyle w:val="Normal"/>
        <w:jc w:val="both"/>
        <w:rPr/>
      </w:pPr>
      <w:r>
        <w:rPr>
          <w:sz w:val="22"/>
        </w:rPr>
        <w:t>Kita melewati gelombang yang ditiup angin jahat. Ini  yang membawa percobaan, tapi kita lihat dalam perahu ada satu contoh perjalanan mengikut Yesus , ada satu pribadi namanya : Yesus . Dikatakan ayat : 24 :</w:t>
      </w:r>
      <w:r>
        <w:rPr>
          <w:i/>
          <w:iCs/>
          <w:sz w:val="22"/>
        </w:rPr>
        <w:t xml:space="preserve">”tetapi Yesus tidur” </w:t>
      </w:r>
      <w:r>
        <w:rPr>
          <w:sz w:val="22"/>
        </w:rPr>
        <w:t xml:space="preserve"> Kata “tidur” ini ada hubungannya dengan senang. Dalam </w:t>
      </w:r>
      <w:r>
        <w:rPr>
          <w:b/>
          <w:bCs/>
          <w:sz w:val="22"/>
        </w:rPr>
        <w:t xml:space="preserve">Yohanes 11 : 12 </w:t>
      </w:r>
      <w:r>
        <w:rPr>
          <w:sz w:val="22"/>
        </w:rPr>
        <w:t>:</w:t>
      </w:r>
      <w:r>
        <w:rPr>
          <w:i/>
          <w:iCs/>
          <w:sz w:val="22"/>
        </w:rPr>
        <w:t>”Maka kata murid-murid itu kepadaNya: “Tuhan, jikalau ia tertidur, ia akan sembuh.” Tetapi maksud Yesus ialah tertidur dalam arti mati, sedangkan sangka mereka Yesus berkata tentang tertidur dalam arti biasa.</w:t>
      </w:r>
    </w:p>
    <w:p>
      <w:pPr>
        <w:pStyle w:val="Normal"/>
        <w:jc w:val="both"/>
        <w:rPr>
          <w:i/>
          <w:i/>
          <w:iCs/>
          <w:sz w:val="22"/>
        </w:rPr>
      </w:pPr>
      <w:r>
        <w:rPr>
          <w:i/>
          <w:iCs/>
          <w:sz w:val="22"/>
        </w:rPr>
      </w:r>
    </w:p>
    <w:p>
      <w:pPr>
        <w:pStyle w:val="Normal"/>
        <w:jc w:val="both"/>
        <w:rPr/>
      </w:pPr>
      <w:r>
        <w:rPr>
          <w:sz w:val="22"/>
        </w:rPr>
        <w:t xml:space="preserve">Jadi arti tertidur di sini memang pengertiaannya banyak kali senang, tapi kata “tidur “ di sini, Yesus berbicara tentang pengalaman kematian  Kalau kita gabungkan dua pengertian ini, kita akan menemukan orang yang  sekalipun dalam pengalaman kematian, ia merasa tetap senang (II Korintus 4  setiap hari kami mengalami pengalaman mati bersama Yesus). Jadi dalam pengalaman kematian, ia tetap tidak menggerutu, mengomel, tapi Israel mengomel. Kalau di dalam pengalaman kematian kita tak berbicara ini pengalaman kematian yang menyenangkan. Kalau dalam pengalaman kematian kita berbicara pasti bicaranya itu menyesal jadi hamba Tuhan, pasti bicaranya mengomel, atau menggerutu. Itu ucapan ucapan yang keluar di saat pengalaman kematian, kalau kita berbicara, kalau orang berbicara menggigau, tak benar. Kalau orang mati berbicara itu menakutkan. Kalau dalam pengalaman kematian kita banyak bicara itu menggigau. Dan itu tak menyenangkan hati Tuhan. Dalam pengalaman kematian kita seorang diri. Ini yang ditunjukkan oleh Tuhan, tidur. Sekalipun suasana bergelora Ia tetap tidur, Ia tak bicara, Ia tunggu waktunya. Ini mati betul. Kalau kita masih bicara artinya kita belum mati, tidurpun belum. </w:t>
      </w:r>
      <w:r>
        <w:rPr>
          <w:i/>
          <w:iCs/>
          <w:sz w:val="22"/>
        </w:rPr>
        <w:t>“sudah tidur atau belum ?” “sudah “</w:t>
      </w:r>
      <w:r>
        <w:rPr>
          <w:sz w:val="22"/>
        </w:rPr>
        <w:t>ini</w:t>
      </w:r>
      <w:r>
        <w:rPr>
          <w:i/>
          <w:iCs/>
          <w:sz w:val="22"/>
        </w:rPr>
        <w:t xml:space="preserve"> </w:t>
      </w:r>
      <w:r>
        <w:rPr>
          <w:sz w:val="22"/>
        </w:rPr>
        <w:t xml:space="preserve">belum tidur , ia masih bisa jawab. Kalau kita sudah tidur, </w:t>
      </w:r>
      <w:r>
        <w:rPr>
          <w:i/>
          <w:iCs/>
          <w:sz w:val="22"/>
        </w:rPr>
        <w:t>“sudah tidur ?</w:t>
      </w:r>
      <w:r>
        <w:rPr>
          <w:sz w:val="22"/>
        </w:rPr>
        <w:t xml:space="preserve"> dengan keraspun ia diam, orang tidur tak mendengar. Kalau dengar artinya ia belum tidur. Kalau kita dikatakan “</w:t>
      </w:r>
      <w:r>
        <w:rPr>
          <w:i/>
          <w:iCs/>
          <w:sz w:val="22"/>
        </w:rPr>
        <w:t>kamu manis</w:t>
      </w:r>
      <w:r>
        <w:rPr>
          <w:sz w:val="22"/>
        </w:rPr>
        <w:t>”, kita senang, “</w:t>
      </w:r>
      <w:r>
        <w:rPr>
          <w:i/>
          <w:iCs/>
          <w:sz w:val="22"/>
        </w:rPr>
        <w:t>kamu jelek, siapa yang bilang”</w:t>
      </w:r>
      <w:r>
        <w:rPr>
          <w:sz w:val="22"/>
        </w:rPr>
        <w:t>, langsung marah. Ini belum tidur. Kalau kita dicela, dimaki maki tak bicara  kita tenang tak tidur, ia maki maki tapi aku tak dengar, aku sudah tidur, tenang. Kalau orang mati dapat bicara apa yang kamu bilang? Orang lari semuanya. Jadi orang mati ini tidak bicara , ia tunggu waktunya bicara. Murid murid belum bersekutu dengan kematian Tuhan, ia belum masuk dalam kematian bersama Tuhan. Kapan ia bersekutu dengan kematian Tuhan?  Ketika ia datang kepada Tuhan  :</w:t>
      </w:r>
      <w:r>
        <w:rPr>
          <w:i/>
          <w:iCs/>
          <w:sz w:val="22"/>
        </w:rPr>
        <w:t>”Tuhan, tolonglah kita binasa”</w:t>
      </w:r>
      <w:r>
        <w:rPr>
          <w:sz w:val="22"/>
        </w:rPr>
        <w:t xml:space="preserve">  ini orang yang ikut Tuhan hanya tunggu stempelnya yaitu kebangkitan. Yesus bangun. Jadi ternyata di dalam pengalaman kematian ia tak dapat menenangkan sendiri,  tak mungkin lompat dari perahu, tapi mereka datang pada Tuhan. Tuhan keadaan kami demikian. “</w:t>
      </w:r>
      <w:r>
        <w:rPr>
          <w:i/>
          <w:iCs/>
          <w:sz w:val="22"/>
        </w:rPr>
        <w:t>Tuhan tolonglah kami</w:t>
      </w:r>
      <w:r>
        <w:rPr>
          <w:sz w:val="22"/>
        </w:rPr>
        <w:t xml:space="preserve">”. Sekalipun dalam kesulitan, dalam kemiskinan, dalam kepahitan hidup, oleh karena permainan ombak gelombang itu tapi kalau kita tetap bersama Yesus dalam perahu, hanya sedikit bicara </w:t>
      </w:r>
      <w:r>
        <w:rPr>
          <w:i/>
          <w:iCs/>
          <w:sz w:val="22"/>
        </w:rPr>
        <w:t>“ Tuhan tolonglah kami”</w:t>
      </w:r>
      <w:r>
        <w:rPr>
          <w:sz w:val="22"/>
        </w:rPr>
        <w:t>, Ia dengar. Ibadah seperti itulah yang didengar oleh Tuhan. Kalau ia berdoa berseru dalam hatinya saja, Tuhan sudah dengar keluhan orang ini. Para murid dengan hanya tinggal menerima stempelnya Tuhan. Tuhan bangun dan berkata : “</w:t>
      </w:r>
      <w:r>
        <w:rPr>
          <w:i/>
          <w:iCs/>
          <w:sz w:val="22"/>
        </w:rPr>
        <w:t>hai angin teduhlah “</w:t>
      </w:r>
      <w:r>
        <w:rPr>
          <w:sz w:val="22"/>
        </w:rPr>
        <w:t xml:space="preserve">  Bangun itu bicara tentang kebangkitan. Jadi kita peroleh pengalaman kematian dan kebangkitan dalam satu pengalaman dalam angin ribut tadi. Kita distempel oleh Tuhan dalam satu pengalaman kematian dan kebangkitan, dalam satu macam percobaan, kalau kita benar ikut dalam ibadah kita kepada Tuhan kita ditolong oleh Tuhan. Kita didengar oleh Tuhan di saat itu kita dapat melihat angin itu teduh, kita melihat Yesus . </w:t>
      </w:r>
      <w:r>
        <w:rPr>
          <w:i/>
          <w:iCs/>
          <w:sz w:val="22"/>
        </w:rPr>
        <w:t>“siapakah orang ini, sehingga angin dan danupun mendnegar perkataannya</w:t>
      </w:r>
      <w:r>
        <w:rPr>
          <w:sz w:val="22"/>
        </w:rPr>
        <w:t xml:space="preserve"> ?” mendengar = taat .</w:t>
      </w:r>
    </w:p>
    <w:p>
      <w:pPr>
        <w:pStyle w:val="Normal"/>
        <w:jc w:val="both"/>
        <w:rPr/>
      </w:pPr>
      <w:r>
        <w:rPr>
          <w:sz w:val="22"/>
        </w:rPr>
        <w:t>Jadi ada keyakinan dalam hati, Yesus itu bukan manusia biasa tetapi  dalam tanda kematian dan kebangkitan terpatri dalam hatinya. Ia dimeteraikan dalam kematian dan kebangkitanNya. Ibadah yang sudah benar dibawa oleh Tuhan dalam ujian-ujian bukan untuk membinasakan kita tapi dalam pengalaman kematian dan kebangkitan bersama Yesus disitulah kita menerima stempel yang sama dengan Yesus, yaitu kematian ada jaminan kebangkitan (Kolose 2 : 20 sampai dengan Kolose 3 : 4) jadi stempelnya mati dan bangkit dan dipermuliakan bersama Yesus . Jadi pengikutan kepada Tuhan  melewati laut yang bergelora tapi kita tak binasa. Saya seringkali bicara, seandainya perahu itu dihembus angin, dan terisi air  dan tenggelam sekalipun, ia akan muncul kembali dan tetap hidup bersama Yesus , itu kalau Tuhan ijinkan. Tak usah takut. Kita bersama dengan Yesus, diijinkan oleh Tuhan . Sekali lagi yang diijinkan masuk dalam ujian ini bukan semua orang, orang yang murtad tak alami ujian. Ia sudah langsung dikuasai oleh setan. Orang yang ibadah kebiasaan tak mengalami ujian.  Jadi jangan berkata :</w:t>
      </w:r>
      <w:r>
        <w:rPr>
          <w:i/>
          <w:iCs/>
          <w:sz w:val="22"/>
        </w:rPr>
        <w:t>”kalau dulu belum ikut Tuhan belum jadi semacam ini</w:t>
      </w:r>
      <w:r>
        <w:rPr>
          <w:sz w:val="22"/>
        </w:rPr>
        <w:t>”, memang tak kan terjadi tapi kita tetap dikuasai oleh dunia, oleh daging dan oleh setan, tapi kalau kita keluar dari ini tanda tandanya ibadah yang betul adalah ada ujian untuk keluar sebagai pemenang. Orang orang yang benar benar kenal Tuhan dengan segala keadaannya, Ia lebih berkuasa dari apapun juga. Ini hasil ujian kalau tak diuji kita tak pernah tahu hal itu, bahwa saya benar benar hidup. Murid murid tahu saat mereka diuji, begitu juga kita saat masuk dalam ujian jangan ragu ragu, jangan menoleh ke belakang. Tuhan katakan “</w:t>
      </w:r>
      <w:r>
        <w:rPr>
          <w:i/>
          <w:iCs/>
          <w:sz w:val="22"/>
        </w:rPr>
        <w:t>kita tak layak”</w:t>
      </w:r>
      <w:r>
        <w:rPr>
          <w:sz w:val="22"/>
        </w:rPr>
        <w:t>. Jangan bilang :”</w:t>
      </w:r>
      <w:r>
        <w:rPr>
          <w:i/>
          <w:iCs/>
          <w:sz w:val="22"/>
        </w:rPr>
        <w:t>oh dulu jadi hamba Tuhan”</w:t>
      </w:r>
      <w:r>
        <w:rPr>
          <w:sz w:val="22"/>
        </w:rPr>
        <w:t xml:space="preserve">, saya ngeri dengar perkataan itu, kita sudah jadi hamba Tuhan, mengapa  masih ingat dulu sebelum kita jadi hamba Tuhan? Ingat yang dulu dulu, dan sebagainya. Banyak kali kita tonjol tonjolkan, kita seakan menyesal jadi hamba Tuhan. Orang ini tak dapat masuk ujian, kalau dipaksakan akan gugur, kalau kita sekarang ikut Tuhan, kita bersyukur sekarang kau jadi anak Tuhan, hanya oleh karena kemurahan Tuhan . Orang seperti ini kalau diuji ia akan distempel dengan milik Tuhan yaitu mati bangkit dan bersama dengan Yesus. Saat Yesus datang ia dipermuliakan  seharusnya kita demikian. Puji Tuhan !!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KABAR MEMPELAI INTERNASIONAL</w:t>
      </w:r>
    </w:p>
    <w:p>
      <w:pPr>
        <w:pStyle w:val="Normal"/>
        <w:jc w:val="both"/>
        <w:rPr>
          <w:sz w:val="22"/>
        </w:rPr>
      </w:pPr>
      <w:r>
        <w:rPr>
          <w:sz w:val="22"/>
        </w:rPr>
      </w:r>
    </w:p>
    <w:p>
      <w:pPr>
        <w:pStyle w:val="Normal"/>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sz w:val="22"/>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bCs/>
      <w:i/>
      <w:sz w:val="22"/>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1:51:00Z</dcterms:created>
  <dc:creator>Rona</dc:creator>
  <dc:description/>
  <dc:language>en-US</dc:language>
  <cp:lastModifiedBy>Yohan</cp:lastModifiedBy>
  <dcterms:modified xsi:type="dcterms:W3CDTF">2002-05-27T02:37:00Z</dcterms:modified>
  <cp:revision>100</cp:revision>
  <dc:subject/>
  <dc:title>Kebaktian Bible Study”Meja Roti Sajian”</dc:title>
</cp:coreProperties>
</file>