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rPr>
          <w:sz w:val="22"/>
        </w:rPr>
        <w:t>Salinan Khotbah</w:t>
      </w:r>
    </w:p>
    <w:p>
      <w:pPr>
        <w:pStyle w:val="Normal"/>
        <w:jc w:val="both"/>
        <w:rPr>
          <w:sz w:val="22"/>
        </w:rPr>
      </w:pPr>
      <w:r>
        <w:rPr>
          <w:sz w:val="22"/>
        </w:rPr>
        <w:t xml:space="preserve">       </w:t>
      </w:r>
    </w:p>
    <w:p>
      <w:pPr>
        <w:pStyle w:val="Normal"/>
        <w:jc w:val="both"/>
        <w:rPr>
          <w:b/>
          <w:b/>
          <w:bCs/>
          <w:sz w:val="22"/>
        </w:rPr>
      </w:pPr>
      <w:r>
        <w:rPr>
          <w:b/>
          <w:bCs/>
          <w:sz w:val="22"/>
        </w:rPr>
        <w:t>Kebaktian Umum “Pelita Emas”                                   Jumat, 31 Mei 2002</w:t>
      </w:r>
    </w:p>
    <w:p>
      <w:pPr>
        <w:pStyle w:val="Normal"/>
        <w:jc w:val="both"/>
        <w:rPr>
          <w:b/>
          <w:b/>
          <w:bCs/>
          <w:sz w:val="22"/>
        </w:rPr>
      </w:pPr>
      <w:r>
        <w:rPr>
          <w:b/>
          <w:bCs/>
          <w:sz w:val="22"/>
        </w:rPr>
        <w:t>Oleh : Pdt. Pong. Dongalemba                                   Lemah Putro Surabaya</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t>Sidang jemaat yang dikasihi oleh Tuhan saya menyampaikan salam sejahtera dan selamat berbahagia dalam menerima sabda Tuhan di dalam nama Tuhan Yesus Kristus.</w:t>
      </w:r>
    </w:p>
    <w:p>
      <w:pPr>
        <w:pStyle w:val="Normal"/>
        <w:jc w:val="both"/>
        <w:rPr>
          <w:sz w:val="22"/>
        </w:rPr>
      </w:pPr>
      <w:r>
        <w:rPr>
          <w:sz w:val="22"/>
        </w:rPr>
      </w:r>
    </w:p>
    <w:p>
      <w:pPr>
        <w:pStyle w:val="Normal"/>
        <w:jc w:val="both"/>
        <w:rPr>
          <w:sz w:val="22"/>
        </w:rPr>
      </w:pPr>
      <w:r>
        <w:rPr>
          <w:sz w:val="22"/>
        </w:rPr>
        <w:t xml:space="preserve">Kita memeriksa Injil Matius 8 tentang mengikut Yesus. </w:t>
      </w:r>
    </w:p>
    <w:p>
      <w:pPr>
        <w:pStyle w:val="TextBody"/>
        <w:rPr>
          <w:rFonts w:ascii="Times New Roman" w:hAnsi="Times New Roman" w:cs="Times New Roman"/>
        </w:rPr>
      </w:pPr>
      <w:r>
        <w:rPr>
          <w:rFonts w:cs="Times New Roman" w:ascii="Times New Roman" w:hAnsi="Times New Roman"/>
        </w:rPr>
        <w:t>Bagian pertama : Ayat : 18-34, daerah setan yang ditandai dengan pengalaman kematian, tapi Tuhan tetap memberikan kita kemenangan. Sekarang kita lanjut memeriksa bagaimana kita menghadapi rintangan-rintangan, tetapi Tuhan tetap memberikan kemenangan sampai pada rintangan yang terakhir.</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Ayat : 28-34 : </w:t>
      </w:r>
      <w:r>
        <w:rPr>
          <w:i/>
          <w:sz w:val="22"/>
        </w:rPr>
        <w:t>“setibanya…daerah mereka”</w:t>
      </w:r>
    </w:p>
    <w:p>
      <w:pPr>
        <w:pStyle w:val="Normal"/>
        <w:jc w:val="both"/>
        <w:rPr>
          <w:sz w:val="22"/>
        </w:rPr>
      </w:pPr>
      <w:r>
        <w:rPr>
          <w:sz w:val="22"/>
        </w:rPr>
      </w:r>
    </w:p>
    <w:p>
      <w:pPr>
        <w:pStyle w:val="Normal"/>
        <w:jc w:val="both"/>
        <w:rPr>
          <w:sz w:val="22"/>
        </w:rPr>
      </w:pPr>
      <w:r>
        <w:rPr>
          <w:sz w:val="22"/>
        </w:rPr>
        <w:t xml:space="preserve">Cerita ini bukan sekedar perumpamaan tetapi mengandung arti nubuat yang hari-hari akhir ini dinubuatkan oleh Tuhan, agar kita menjadi orang yang menang sampai di kerajaan sorga. Wahyu 2,3, ada 7 kali berurutan “barangsiapa menang” yang punya arti tersendiri. Jadi cerita ini tidak berdiri sendiri tetapi cerita ini ada kaitannya dengan cerita sebelumnya. </w:t>
      </w:r>
    </w:p>
    <w:p>
      <w:pPr>
        <w:pStyle w:val="Normal"/>
        <w:jc w:val="both"/>
        <w:rPr>
          <w:sz w:val="22"/>
        </w:rPr>
      </w:pPr>
      <w:r>
        <w:rPr>
          <w:sz w:val="22"/>
        </w:rPr>
        <w:t xml:space="preserve">Pada cerita pertama ada pengalaman mengikut Yesus yang berkemenangan, jadi bukan hanya ibadah kebiasaan atau ibadah yang tak dapat terus tetapi malah kembali oleh rintangan. Pengikutan kita harus terus berkelanjutan,  sebab iblis tetap berusaha membuat manusia jangan sampai selamat. Perkataan ini sangat ingin saya ulangi: setan berusaha agar manusia tidak selamat. Ini rencana setan yang tetap ia usahakan menjelang hari-hari kedatangan Tuhan . Kita harus mengerti ini. </w:t>
      </w:r>
    </w:p>
    <w:p>
      <w:pPr>
        <w:pStyle w:val="Normal"/>
        <w:jc w:val="both"/>
        <w:rPr>
          <w:sz w:val="22"/>
        </w:rPr>
      </w:pPr>
      <w:r>
        <w:rPr>
          <w:sz w:val="22"/>
        </w:rPr>
        <w:t>Tuhan menciptakan manusia tidak ditaruh di bumi ini. Mohon perkataan ini didengar baik-baik, tetapi Tuhan menempatkan manusia di Taman di dalam Eden, ini bagian dari sorga. Inilah seharusnya tempat manusia.  Kejadian 2 : 8, kalau kita dalam kehendak Allah kita akan berkemenangan, tetapi disamping itu ada kehendak yang lain yang berbahaya yaitu kehendak diri sendiri, dan Tuhan ajarkan agar:</w:t>
      </w:r>
    </w:p>
    <w:p>
      <w:pPr>
        <w:pStyle w:val="Normal"/>
        <w:jc w:val="both"/>
        <w:rPr>
          <w:sz w:val="22"/>
        </w:rPr>
      </w:pPr>
      <w:r>
        <w:rPr>
          <w:sz w:val="22"/>
        </w:rPr>
        <w:t xml:space="preserve">No.1. kehendak diri itu dimatikan dari dalam diri kita sendiri, </w:t>
      </w:r>
    </w:p>
    <w:p>
      <w:pPr>
        <w:pStyle w:val="Normal"/>
        <w:jc w:val="both"/>
        <w:rPr>
          <w:sz w:val="22"/>
        </w:rPr>
      </w:pPr>
      <w:r>
        <w:rPr>
          <w:sz w:val="22"/>
        </w:rPr>
        <w:t xml:space="preserve">No.2 kehendak orang lain, ini juga berbahaya. Jadi jangan kita ikutkan kehendak orang lain yang tak berdasarkan kehendak Allah. Jadi untuk mencapai kehendak Allah kita perlu mengenal sungguh sungguh kepada Tuhan. </w:t>
      </w:r>
    </w:p>
    <w:p>
      <w:pPr>
        <w:pStyle w:val="Normal"/>
        <w:jc w:val="both"/>
        <w:rPr>
          <w:sz w:val="22"/>
        </w:rPr>
      </w:pPr>
      <w:r>
        <w:rPr>
          <w:sz w:val="22"/>
        </w:rPr>
        <w:t xml:space="preserve">No. 3 kehendak setan yang benar benar mencelakakan. </w:t>
      </w:r>
    </w:p>
    <w:p>
      <w:pPr>
        <w:pStyle w:val="Normal"/>
        <w:jc w:val="both"/>
        <w:rPr>
          <w:sz w:val="22"/>
        </w:rPr>
      </w:pPr>
      <w:r>
        <w:rPr>
          <w:sz w:val="22"/>
        </w:rPr>
        <w:t>Ini semua sudah ditaruh oleh  setan di dalam dunia ini.</w:t>
      </w:r>
    </w:p>
    <w:p>
      <w:pPr>
        <w:pStyle w:val="Normal"/>
        <w:jc w:val="both"/>
        <w:rPr>
          <w:sz w:val="22"/>
        </w:rPr>
      </w:pPr>
      <w:r>
        <w:rPr>
          <w:sz w:val="22"/>
        </w:rPr>
      </w:r>
    </w:p>
    <w:p>
      <w:pPr>
        <w:pStyle w:val="Normal"/>
        <w:jc w:val="both"/>
        <w:rPr>
          <w:i/>
          <w:i/>
          <w:sz w:val="22"/>
        </w:rPr>
      </w:pPr>
      <w:r>
        <w:rPr>
          <w:i/>
          <w:sz w:val="22"/>
        </w:rPr>
        <w:t>“</w:t>
      </w:r>
      <w:r>
        <w:rPr>
          <w:i/>
          <w:sz w:val="22"/>
        </w:rPr>
        <w:t>selanjutnya….dibentuknya itu”</w:t>
      </w:r>
    </w:p>
    <w:p>
      <w:pPr>
        <w:pStyle w:val="Normal"/>
        <w:jc w:val="both"/>
        <w:rPr>
          <w:i/>
          <w:i/>
          <w:sz w:val="22"/>
        </w:rPr>
      </w:pPr>
      <w:r>
        <w:rPr>
          <w:i/>
          <w:sz w:val="22"/>
        </w:rPr>
      </w:r>
    </w:p>
    <w:p>
      <w:pPr>
        <w:pStyle w:val="Normal"/>
        <w:jc w:val="both"/>
        <w:rPr>
          <w:sz w:val="22"/>
        </w:rPr>
      </w:pPr>
      <w:r>
        <w:rPr>
          <w:sz w:val="22"/>
        </w:rPr>
        <w:t>kehendak Tuhan membuatkan kita taman di Eden. Eden sendiri sudah merupakan kebahagiaan, tapi kalau disebut taman di Eden itu kebahagiaan di atas kebahagiaan.</w:t>
      </w:r>
    </w:p>
    <w:p>
      <w:pPr>
        <w:pStyle w:val="Normal"/>
        <w:jc w:val="both"/>
        <w:rPr>
          <w:sz w:val="22"/>
        </w:rPr>
      </w:pPr>
      <w:r>
        <w:rPr>
          <w:sz w:val="22"/>
        </w:rPr>
      </w:r>
    </w:p>
    <w:p>
      <w:pPr>
        <w:pStyle w:val="Normal"/>
        <w:jc w:val="both"/>
        <w:rPr/>
      </w:pPr>
      <w:r>
        <w:rPr>
          <w:sz w:val="22"/>
        </w:rPr>
        <w:t>Ayat : 9 :</w:t>
      </w:r>
      <w:r>
        <w:rPr>
          <w:i/>
          <w:sz w:val="22"/>
        </w:rPr>
        <w:t>”lalu Allah …yang jahat”</w:t>
      </w:r>
    </w:p>
    <w:p>
      <w:pPr>
        <w:pStyle w:val="Normal"/>
        <w:jc w:val="both"/>
        <w:rPr>
          <w:i/>
          <w:i/>
          <w:sz w:val="22"/>
        </w:rPr>
      </w:pPr>
      <w:r>
        <w:rPr>
          <w:i/>
          <w:sz w:val="22"/>
        </w:rPr>
      </w:r>
    </w:p>
    <w:p>
      <w:pPr>
        <w:pStyle w:val="Normal"/>
        <w:jc w:val="both"/>
        <w:rPr>
          <w:sz w:val="22"/>
        </w:rPr>
      </w:pPr>
      <w:r>
        <w:rPr>
          <w:sz w:val="22"/>
        </w:rPr>
        <w:t>Jadi Eden itu tak terpengaruh dengan bumi ini, di sanapun ada kehidupan yang mengatasi bumi ini. Pohon-pohon itu berbuahkan buah yang baik untuk dimakan, dan bersuasanakan kehidupan.</w:t>
      </w:r>
    </w:p>
    <w:p>
      <w:pPr>
        <w:pStyle w:val="Normal"/>
        <w:jc w:val="both"/>
        <w:rPr>
          <w:sz w:val="22"/>
        </w:rPr>
      </w:pPr>
      <w:r>
        <w:rPr>
          <w:sz w:val="22"/>
        </w:rPr>
      </w:r>
    </w:p>
    <w:p>
      <w:pPr>
        <w:pStyle w:val="Normal"/>
        <w:jc w:val="both"/>
        <w:rPr>
          <w:sz w:val="22"/>
        </w:rPr>
      </w:pPr>
      <w:r>
        <w:rPr>
          <w:sz w:val="22"/>
        </w:rPr>
        <w:t xml:space="preserve">Ayat : 10-   </w:t>
      </w:r>
      <w:r>
        <w:rPr>
          <w:i/>
          <w:sz w:val="22"/>
        </w:rPr>
        <w:t>:”ada suatu sungai…Efrat”</w:t>
      </w:r>
    </w:p>
    <w:p>
      <w:pPr>
        <w:pStyle w:val="Normal"/>
        <w:jc w:val="both"/>
        <w:rPr>
          <w:sz w:val="22"/>
        </w:rPr>
      </w:pPr>
      <w:r>
        <w:rPr>
          <w:sz w:val="22"/>
        </w:rPr>
      </w:r>
    </w:p>
    <w:p>
      <w:pPr>
        <w:pStyle w:val="Normal"/>
        <w:jc w:val="both"/>
        <w:rPr>
          <w:sz w:val="22"/>
        </w:rPr>
      </w:pPr>
      <w:r>
        <w:rPr>
          <w:sz w:val="22"/>
        </w:rPr>
        <w:t>Jadi kita lihat ada aliran-aliran sungai kalau kita bandingkan dengan kitab Wahyu, di sana disebutkan ada aliran sungai kehidupan, mengalir dari tahtanya Allah. Sekarang kalau kita lihat merupakan kemurahan bagi kita yang sekarang sungai itu masih dialirkan. 4 mata sungai itu adalah berita firman kesukaan, yaitu 4 injil yang dialirkan sampai hari ini tetap mengalir. Kalau kita mau menerima itu adalah kebahagiaan itu.</w:t>
      </w:r>
    </w:p>
    <w:p>
      <w:pPr>
        <w:pStyle w:val="Normal"/>
        <w:jc w:val="both"/>
        <w:rPr>
          <w:sz w:val="22"/>
        </w:rPr>
      </w:pPr>
      <w:r>
        <w:rPr>
          <w:sz w:val="22"/>
        </w:rPr>
      </w:r>
    </w:p>
    <w:p>
      <w:pPr>
        <w:pStyle w:val="Normal"/>
        <w:jc w:val="both"/>
        <w:rPr/>
      </w:pPr>
      <w:r>
        <w:rPr>
          <w:sz w:val="22"/>
        </w:rPr>
        <w:t>Ayat : 15-   :</w:t>
      </w:r>
      <w:r>
        <w:rPr>
          <w:i/>
          <w:sz w:val="22"/>
        </w:rPr>
        <w:t>”Tuhan Allah ….perintah</w:t>
      </w:r>
      <w:r>
        <w:rPr>
          <w:sz w:val="22"/>
        </w:rPr>
        <w:t>(=kehendak Allah)”</w:t>
      </w:r>
    </w:p>
    <w:p>
      <w:pPr>
        <w:pStyle w:val="Normal"/>
        <w:jc w:val="both"/>
        <w:rPr>
          <w:sz w:val="22"/>
        </w:rPr>
      </w:pPr>
      <w:r>
        <w:rPr>
          <w:sz w:val="22"/>
        </w:rPr>
      </w:r>
    </w:p>
    <w:p>
      <w:pPr>
        <w:pStyle w:val="Normal"/>
        <w:jc w:val="both"/>
        <w:rPr>
          <w:sz w:val="22"/>
        </w:rPr>
      </w:pPr>
      <w:r>
        <w:rPr>
          <w:sz w:val="22"/>
        </w:rPr>
        <w:t>Ini kehendak Allah yang harus kita patuhi.</w:t>
      </w:r>
    </w:p>
    <w:p>
      <w:pPr>
        <w:pStyle w:val="Normal"/>
        <w:jc w:val="both"/>
        <w:rPr>
          <w:sz w:val="22"/>
        </w:rPr>
      </w:pPr>
      <w:r>
        <w:rPr>
          <w:sz w:val="22"/>
        </w:rPr>
      </w:r>
    </w:p>
    <w:p>
      <w:pPr>
        <w:pStyle w:val="Normal"/>
        <w:jc w:val="both"/>
        <w:rPr>
          <w:i/>
          <w:i/>
          <w:sz w:val="22"/>
        </w:rPr>
      </w:pPr>
      <w:r>
        <w:rPr>
          <w:i/>
          <w:sz w:val="22"/>
        </w:rPr>
        <w:t>“…</w:t>
      </w:r>
      <w:r>
        <w:rPr>
          <w:i/>
          <w:sz w:val="22"/>
        </w:rPr>
        <w:t>semua ….engkau mati”</w:t>
      </w:r>
    </w:p>
    <w:p>
      <w:pPr>
        <w:pStyle w:val="Normal"/>
        <w:jc w:val="both"/>
        <w:rPr>
          <w:i/>
          <w:i/>
          <w:sz w:val="22"/>
        </w:rPr>
      </w:pPr>
      <w:r>
        <w:rPr>
          <w:i/>
          <w:sz w:val="22"/>
        </w:rPr>
      </w:r>
    </w:p>
    <w:p>
      <w:pPr>
        <w:pStyle w:val="Normal"/>
        <w:jc w:val="both"/>
        <w:rPr>
          <w:sz w:val="22"/>
        </w:rPr>
      </w:pPr>
      <w:r>
        <w:rPr>
          <w:sz w:val="22"/>
        </w:rPr>
        <w:t xml:space="preserve">jadi hanya satu kehendak, tak ada alasan bagi kita untuk tidak melakukan kehendak Allah, sebab semuanya sudah diciptakan oleh Tuhan agar manusia hidup bahagia. Disitu harga kebahagiaan itu yang tetap kita pegang adalah melakukan kehendak Allah. Itu harga. Kita ternyata tak mampu membayar harga ini, yaitu melakukan kehendak Allah, mulai dari melakukan kehendak sendiri (pasal 3), manusia diusir dari taman Eden dari suasana sorga ke suasana bumi yang terkutuk itu. Padahal bukan dari situ tempat kita tetapi dari bagian kerajaan sorga. Sekalipun dalam bumi ciptaan Tuhan ini kita tak harus hidup bersuasanakan dunia ini tetapi dalam kerajaan sorga, dengan harga bagaimana kita melakukan kehendak Allah. Selama kita melakukan kehendak Allah kita tetap dalam suasana Eden, tetapi manusia tak mampu. Seperti Adam tak kuat sehingga mengikuti suara istrinya. Hawa mengikut kehendak diri sendiri yang dilemparkan kepada suaminya dan suami juga mengatakan karena istri, dan setanpun ditunjuk oleh Tuhan. Semua menerima kutukan. Wanita dan Adam dan setan menerima laknat “kutukan” . Dalam Wahyu 3 kita sudah tahu semuanya, manusia diusir sehingga tak bersuasanakan Eden, bagian sorga yang diberikan Tuhan kepada manusia di bumi ini, dan manusia benar benar tercerai berai di bumi ini. Pada akhir jaman ini Tuhan menyatakan kehendaknya kepada kita manusia lewat Yesus anakNya. Mengapa? sebab Yesuslah yang mampu membayar harga kebahagiaan itu. </w:t>
      </w:r>
    </w:p>
    <w:p>
      <w:pPr>
        <w:pStyle w:val="Normal"/>
        <w:jc w:val="both"/>
        <w:rPr>
          <w:sz w:val="22"/>
        </w:rPr>
      </w:pPr>
      <w:r>
        <w:rPr>
          <w:sz w:val="22"/>
        </w:rPr>
      </w:r>
    </w:p>
    <w:p>
      <w:pPr>
        <w:pStyle w:val="Normal"/>
        <w:jc w:val="both"/>
        <w:rPr/>
      </w:pPr>
      <w:r>
        <w:rPr>
          <w:sz w:val="22"/>
        </w:rPr>
        <w:t>Kita lihat salah satu injil dalam Matius 26:39-41:”</w:t>
      </w:r>
      <w:r>
        <w:rPr>
          <w:i/>
          <w:sz w:val="22"/>
        </w:rPr>
        <w:t>maka Ia maju sedikit….kehendaki”</w:t>
      </w:r>
    </w:p>
    <w:p>
      <w:pPr>
        <w:pStyle w:val="Normal"/>
        <w:jc w:val="both"/>
        <w:rPr>
          <w:i/>
          <w:i/>
          <w:sz w:val="22"/>
        </w:rPr>
      </w:pPr>
      <w:r>
        <w:rPr>
          <w:i/>
          <w:sz w:val="22"/>
        </w:rPr>
      </w:r>
    </w:p>
    <w:p>
      <w:pPr>
        <w:pStyle w:val="Normal"/>
        <w:jc w:val="both"/>
        <w:rPr>
          <w:sz w:val="22"/>
        </w:rPr>
      </w:pPr>
      <w:r>
        <w:rPr>
          <w:sz w:val="22"/>
        </w:rPr>
        <w:t>Ini kehendak Tuhan yang utama jangan kehendakKu.</w:t>
      </w:r>
    </w:p>
    <w:p>
      <w:pPr>
        <w:pStyle w:val="Normal"/>
        <w:jc w:val="both"/>
        <w:rPr>
          <w:sz w:val="22"/>
        </w:rPr>
      </w:pPr>
      <w:r>
        <w:rPr>
          <w:sz w:val="22"/>
        </w:rPr>
      </w:r>
    </w:p>
    <w:p>
      <w:pPr>
        <w:pStyle w:val="Normal"/>
        <w:jc w:val="both"/>
        <w:rPr/>
      </w:pPr>
      <w:r>
        <w:rPr>
          <w:i/>
          <w:sz w:val="22"/>
        </w:rPr>
        <w:t>“…</w:t>
      </w:r>
      <w:r>
        <w:rPr>
          <w:i/>
          <w:sz w:val="22"/>
        </w:rPr>
        <w:t>kemudian Ia ….daging lemah”</w:t>
      </w:r>
      <w:r>
        <w:rPr>
          <w:sz w:val="22"/>
        </w:rPr>
        <w:t xml:space="preserve"> </w:t>
      </w:r>
    </w:p>
    <w:p>
      <w:pPr>
        <w:pStyle w:val="Normal"/>
        <w:jc w:val="both"/>
        <w:rPr>
          <w:sz w:val="22"/>
        </w:rPr>
      </w:pPr>
      <w:r>
        <w:rPr>
          <w:sz w:val="22"/>
        </w:rPr>
      </w:r>
    </w:p>
    <w:p>
      <w:pPr>
        <w:pStyle w:val="Normal"/>
        <w:jc w:val="both"/>
        <w:rPr/>
      </w:pPr>
      <w:r>
        <w:rPr>
          <w:sz w:val="22"/>
        </w:rPr>
        <w:t xml:space="preserve">dalam terjemahan yang lebih sederhana: </w:t>
      </w:r>
      <w:r>
        <w:rPr>
          <w:i/>
          <w:sz w:val="22"/>
        </w:rPr>
        <w:t>”berjaga dalam percobaan supaya jangan kita berbuat dosa”</w:t>
      </w:r>
      <w:r>
        <w:rPr>
          <w:sz w:val="22"/>
        </w:rPr>
        <w:t xml:space="preserve"> </w:t>
      </w:r>
    </w:p>
    <w:p>
      <w:pPr>
        <w:pStyle w:val="Normal"/>
        <w:jc w:val="both"/>
        <w:rPr>
          <w:sz w:val="22"/>
        </w:rPr>
      </w:pPr>
      <w:r>
        <w:rPr>
          <w:sz w:val="22"/>
        </w:rPr>
      </w:r>
    </w:p>
    <w:p>
      <w:pPr>
        <w:pStyle w:val="Normal"/>
        <w:jc w:val="both"/>
        <w:rPr>
          <w:sz w:val="22"/>
        </w:rPr>
      </w:pPr>
      <w:r>
        <w:rPr>
          <w:sz w:val="22"/>
        </w:rPr>
        <w:t xml:space="preserve">Manusia sudah jatuh dalam percobaan tetapi dalam percobaan seharusnya kita belajar kehendak Allah. Kita banyak dapat kesempatan dalam percobaan untuk mengingat kembali untuk apa yang jadi kehendak Allah, tetapi justru sebaliknya manusia dalam percobaan tidak melakukan kehendak Allah, ia malah berdosa, mengomel menyesal ikut Tuhan. Ini dosa-dosa yang timbul saat ikut Tuhan, menyalahkan orang lain, mundur tinggalkan Tuhan. Jadi Tuhan masih masukkan kehendaknya agar dalam percobaan kita tidak jatuh. </w:t>
      </w:r>
    </w:p>
    <w:p>
      <w:pPr>
        <w:pStyle w:val="Normal"/>
        <w:jc w:val="both"/>
        <w:rPr>
          <w:sz w:val="22"/>
        </w:rPr>
      </w:pPr>
      <w:r>
        <w:rPr>
          <w:sz w:val="22"/>
        </w:rPr>
      </w:r>
    </w:p>
    <w:p>
      <w:pPr>
        <w:pStyle w:val="Normal"/>
        <w:jc w:val="both"/>
        <w:rPr/>
      </w:pPr>
      <w:r>
        <w:rPr>
          <w:sz w:val="22"/>
        </w:rPr>
        <w:t xml:space="preserve">Ayat : 42: </w:t>
      </w:r>
      <w:r>
        <w:rPr>
          <w:i/>
          <w:sz w:val="22"/>
        </w:rPr>
        <w:t>”lalu Ia…jadilah kehendakMu”</w:t>
      </w:r>
      <w:r>
        <w:rPr>
          <w:sz w:val="22"/>
        </w:rPr>
        <w:t xml:space="preserve"> </w:t>
      </w:r>
    </w:p>
    <w:p>
      <w:pPr>
        <w:pStyle w:val="Normal"/>
        <w:jc w:val="both"/>
        <w:rPr>
          <w:sz w:val="22"/>
        </w:rPr>
      </w:pPr>
      <w:r>
        <w:rPr>
          <w:sz w:val="22"/>
        </w:rPr>
      </w:r>
    </w:p>
    <w:p>
      <w:pPr>
        <w:pStyle w:val="Normal"/>
        <w:jc w:val="both"/>
        <w:rPr>
          <w:sz w:val="22"/>
        </w:rPr>
      </w:pPr>
      <w:r>
        <w:rPr>
          <w:sz w:val="22"/>
        </w:rPr>
        <w:t>Ini perkataan yang dinantikan Tuhan. Ini harga dari keberhasilan dan kemenangan dan kebahagiaan, dimana kita kembali pada kehendak Tuhan. Kita harus menang atas kehendak sendiri, atas manusia yang lain dan kehendak setan.</w:t>
      </w:r>
    </w:p>
    <w:p>
      <w:pPr>
        <w:pStyle w:val="Normal"/>
        <w:jc w:val="both"/>
        <w:rPr>
          <w:sz w:val="22"/>
        </w:rPr>
      </w:pPr>
      <w:r>
        <w:rPr>
          <w:sz w:val="22"/>
        </w:rPr>
      </w:r>
    </w:p>
    <w:p>
      <w:pPr>
        <w:pStyle w:val="Normal"/>
        <w:jc w:val="both"/>
        <w:rPr>
          <w:sz w:val="22"/>
        </w:rPr>
      </w:pPr>
      <w:r>
        <w:rPr>
          <w:sz w:val="22"/>
        </w:rPr>
        <w:t>Matius 16 : 21:</w:t>
      </w:r>
      <w:r>
        <w:rPr>
          <w:i/>
          <w:sz w:val="22"/>
        </w:rPr>
        <w:t>”sejak waktu itu…oleh manusia”</w:t>
      </w:r>
    </w:p>
    <w:p>
      <w:pPr>
        <w:pStyle w:val="Normal"/>
        <w:jc w:val="both"/>
        <w:rPr>
          <w:sz w:val="22"/>
        </w:rPr>
      </w:pPr>
      <w:r>
        <w:rPr>
          <w:sz w:val="22"/>
        </w:rPr>
      </w:r>
    </w:p>
    <w:p>
      <w:pPr>
        <w:pStyle w:val="Normal"/>
        <w:jc w:val="both"/>
        <w:rPr>
          <w:sz w:val="22"/>
        </w:rPr>
      </w:pPr>
      <w:r>
        <w:rPr>
          <w:sz w:val="22"/>
        </w:rPr>
        <w:t xml:space="preserve">Jadi di sini pikiran manusia di sini banyak kali ditunggangi setan. Saya tak bicara kehendak tetapi pikiran manusia yang ditunggangi setan untuk memuati kehendaknya dalam manusia. Manusia oleh pikirannya, oleh logikanya, oleh filsafahnya banyak kali ditunggangi oleh setan untuk menjatuhkan manusia. Jadi kita jaga ini, hanya satu kehendak yang membawa kita pada kebahagiaan yaitu kehendak Allah. </w:t>
      </w:r>
    </w:p>
    <w:p>
      <w:pPr>
        <w:pStyle w:val="Normal"/>
        <w:jc w:val="both"/>
        <w:rPr/>
      </w:pPr>
      <w:r>
        <w:rPr>
          <w:sz w:val="22"/>
        </w:rPr>
        <w:t xml:space="preserve">Di sini setan masuk dengan berbagai cara. Kepada Petrus yang tadinya begitu gagah, tetapi ada satu lubang kecil yaitu menurut perasaannya itu baik: </w:t>
      </w:r>
      <w:r>
        <w:rPr>
          <w:i/>
          <w:sz w:val="22"/>
        </w:rPr>
        <w:t>”Tuhan jangan  mati”</w:t>
      </w:r>
      <w:r>
        <w:rPr>
          <w:sz w:val="22"/>
        </w:rPr>
        <w:t xml:space="preserve"> tetapi itu berlawanan  dengan   kehendak Tuhan. Pikiran manusia banyak kali ditunggangi oleh sebab itu setan untuk memasukkan kehendaknya lalu melakukan dosa, maka jatuhlah manusia itu. </w:t>
      </w:r>
    </w:p>
    <w:p>
      <w:pPr>
        <w:pStyle w:val="Normal"/>
        <w:jc w:val="both"/>
        <w:rPr>
          <w:sz w:val="22"/>
        </w:rPr>
      </w:pPr>
      <w:r>
        <w:rPr>
          <w:sz w:val="22"/>
        </w:rPr>
      </w:r>
    </w:p>
    <w:p>
      <w:pPr>
        <w:pStyle w:val="Normal"/>
        <w:jc w:val="both"/>
        <w:rPr>
          <w:sz w:val="22"/>
        </w:rPr>
      </w:pPr>
      <w:r>
        <w:rPr>
          <w:sz w:val="22"/>
        </w:rPr>
        <w:t>Matius 27 : 20-   :</w:t>
      </w:r>
      <w:r>
        <w:rPr>
          <w:i/>
          <w:sz w:val="22"/>
        </w:rPr>
        <w:t>”tetapi oleh hasutan…. Yesus dihukum mati”</w:t>
      </w:r>
    </w:p>
    <w:p>
      <w:pPr>
        <w:pStyle w:val="Normal"/>
        <w:jc w:val="both"/>
        <w:rPr>
          <w:sz w:val="22"/>
        </w:rPr>
      </w:pPr>
      <w:r>
        <w:rPr>
          <w:sz w:val="22"/>
        </w:rPr>
      </w:r>
    </w:p>
    <w:p>
      <w:pPr>
        <w:pStyle w:val="Normal"/>
        <w:jc w:val="both"/>
        <w:rPr>
          <w:sz w:val="22"/>
        </w:rPr>
      </w:pPr>
      <w:r>
        <w:rPr>
          <w:sz w:val="22"/>
        </w:rPr>
        <w:t xml:space="preserve">Ini kehendak manusia. </w:t>
      </w:r>
    </w:p>
    <w:p>
      <w:pPr>
        <w:pStyle w:val="Normal"/>
        <w:jc w:val="both"/>
        <w:rPr>
          <w:sz w:val="22"/>
        </w:rPr>
      </w:pPr>
      <w:r>
        <w:rPr>
          <w:sz w:val="22"/>
        </w:rPr>
      </w:r>
    </w:p>
    <w:p>
      <w:pPr>
        <w:pStyle w:val="Normal"/>
        <w:jc w:val="both"/>
        <w:rPr/>
      </w:pPr>
      <w:r>
        <w:rPr>
          <w:sz w:val="22"/>
        </w:rPr>
        <w:t>“…</w:t>
      </w:r>
      <w:r>
        <w:rPr>
          <w:sz w:val="22"/>
        </w:rPr>
        <w:t>.</w:t>
      </w:r>
      <w:r>
        <w:rPr>
          <w:i/>
          <w:sz w:val="22"/>
        </w:rPr>
        <w:t>disalibkan</w:t>
      </w:r>
      <w:r>
        <w:rPr>
          <w:sz w:val="22"/>
        </w:rPr>
        <w:t>”</w:t>
      </w:r>
    </w:p>
    <w:p>
      <w:pPr>
        <w:pStyle w:val="Normal"/>
        <w:jc w:val="both"/>
        <w:rPr>
          <w:sz w:val="22"/>
        </w:rPr>
      </w:pPr>
      <w:r>
        <w:rPr>
          <w:sz w:val="22"/>
        </w:rPr>
      </w:r>
    </w:p>
    <w:p>
      <w:pPr>
        <w:pStyle w:val="Normal"/>
        <w:jc w:val="both"/>
        <w:rPr/>
      </w:pPr>
      <w:r>
        <w:rPr>
          <w:sz w:val="22"/>
        </w:rPr>
        <w:t>Kita lihat seorang disini namanya Pilatus berusaha membebaskan Yesus dari hukuman mati, padahal mati ini adalah rencana Allah yang dipikul oleh Tuhan saat Ia datang dalam dunia ini untuk melakukan kehendak Allah melakukan penebusan dosa. Pilatus berusaha agar Yesus jangan disalibkan, tetapi suara umat Israel berseru: “</w:t>
      </w:r>
      <w:r>
        <w:rPr>
          <w:i/>
          <w:sz w:val="22"/>
        </w:rPr>
        <w:t>Yesus harus disalibkan</w:t>
      </w:r>
      <w:r>
        <w:rPr>
          <w:sz w:val="22"/>
        </w:rPr>
        <w:t>”. Di dalam ayat-ayat lain, sampai imam besar tak mengerti tak sengaja bahwa suara Allah ini tuntutan manusia  yang harus dilakukan. Di sini Pilatus adalah manusia-manusia duniawi ia mencoba menjauhkan diri dari salib Kristus. Petrus juga berusaha menjauhkan Yesus tidak mengalami kematian ini. Tuhan katakan ini pikiran setan bukan pikiran dari Yesus. Pilatus dengan kebaikannya. Kalau kita lihat Pilatus dengan orang Israel kita katakan ia baik, tetapi kalau kita ukur pada kehendak Allah, rencana Allah untuk menebus manusia yang sudah hidup  dalam sengsara ini untuk hidup kembali bahagia dengan satu harga melakukan kehendak Allah, maka suara Israel yang mengatakan “</w:t>
      </w:r>
      <w:r>
        <w:rPr>
          <w:i/>
          <w:sz w:val="22"/>
        </w:rPr>
        <w:t>salibkan Dia</w:t>
      </w:r>
      <w:r>
        <w:rPr>
          <w:sz w:val="22"/>
        </w:rPr>
        <w:t xml:space="preserve">” itu sama dengan menyerukan suatu harga kebahagiaan yang sudah hilang dari manusia, hanya satu jalan kita dapat menerima kebahagiaan kembali yang tak terpengaruh dengan suasana dosa ini, kalau Yesus disalibkan. Imam besar Kayafas bicara itu tanpa sadar ia sedang bicara perlunya Yesus, satu orang mati untuk umat manusia. Ini kebutuhan yang tak pernah dapat dipikirkan manusia dengan pikirannya sendiri kecuali ia berpikir lewat perasaan dan pikiran yang ada pada Yesus ( Filipi 2 : 5) yang taat sampai pada matiNya. Ini pikiran yang ada pada Yesus, di luar itu pikiran kita akan tetap ditunggangi oleh setan. Tuhan mau mengembalikan manusia ini dari penghukuman itu karena melanggar kehendak Allah , yaitu mati “ </w:t>
      </w:r>
      <w:r>
        <w:rPr>
          <w:i/>
          <w:sz w:val="22"/>
        </w:rPr>
        <w:t>hidup di kubur-kubur”</w:t>
      </w:r>
      <w:r>
        <w:rPr>
          <w:sz w:val="22"/>
        </w:rPr>
        <w:t xml:space="preserve"> ni berbicara tentang orang-orang yang tak mau melakukan kehendak Allah . </w:t>
      </w:r>
    </w:p>
    <w:p>
      <w:pPr>
        <w:pStyle w:val="Normal"/>
        <w:jc w:val="both"/>
        <w:rPr>
          <w:sz w:val="22"/>
        </w:rPr>
      </w:pPr>
      <w:r>
        <w:rPr>
          <w:sz w:val="22"/>
        </w:rPr>
        <w:t>Kalau kita baca seluruhnya injil Matius dan Yohanes Pilatus ini berusaha supaya Yesus tak mati juga Petrus. Kita di akhir jaman lewat pikiran dan perasaan manusia Tuhan ingatkan kita dalam Kolose 2 ini dalam ibadah kita, rasul Paulus nasihati kita.</w:t>
      </w:r>
    </w:p>
    <w:p>
      <w:pPr>
        <w:pStyle w:val="Normal"/>
        <w:jc w:val="both"/>
        <w:rPr>
          <w:sz w:val="22"/>
        </w:rPr>
      </w:pPr>
      <w:r>
        <w:rPr>
          <w:sz w:val="22"/>
        </w:rPr>
      </w:r>
    </w:p>
    <w:p>
      <w:pPr>
        <w:pStyle w:val="Normal"/>
        <w:jc w:val="both"/>
        <w:rPr/>
      </w:pPr>
      <w:r>
        <w:rPr>
          <w:sz w:val="22"/>
        </w:rPr>
        <w:t>Ayat : 6-7  :</w:t>
      </w:r>
      <w:r>
        <w:rPr>
          <w:i/>
          <w:sz w:val="22"/>
        </w:rPr>
        <w:t>”kamu telah….dengan syukur”</w:t>
      </w:r>
      <w:r>
        <w:rPr>
          <w:sz w:val="22"/>
        </w:rPr>
        <w:t xml:space="preserve"> </w:t>
      </w:r>
    </w:p>
    <w:p>
      <w:pPr>
        <w:pStyle w:val="Normal"/>
        <w:jc w:val="both"/>
        <w:rPr>
          <w:sz w:val="22"/>
        </w:rPr>
      </w:pPr>
      <w:r>
        <w:rPr>
          <w:sz w:val="22"/>
        </w:rPr>
      </w:r>
    </w:p>
    <w:p>
      <w:pPr>
        <w:pStyle w:val="Normal"/>
        <w:jc w:val="both"/>
        <w:rPr>
          <w:sz w:val="22"/>
        </w:rPr>
      </w:pPr>
      <w:r>
        <w:rPr>
          <w:sz w:val="22"/>
        </w:rPr>
        <w:t>Ini adalah kehendak Allah. Kalau saudara melihat ini adalah kehendak Allah yang menghasilkan hidup bahagia. Kita berpikir dan berperasaan menghargai korban Kristus, disitulah letak hidup sesungguhnya. Kita lihat keadaan yang  sekarang.</w:t>
      </w:r>
    </w:p>
    <w:p>
      <w:pPr>
        <w:pStyle w:val="Normal"/>
        <w:jc w:val="both"/>
        <w:rPr>
          <w:sz w:val="22"/>
        </w:rPr>
      </w:pPr>
      <w:r>
        <w:rPr>
          <w:sz w:val="22"/>
        </w:rPr>
      </w:r>
    </w:p>
    <w:p>
      <w:pPr>
        <w:pStyle w:val="Normal"/>
        <w:jc w:val="both"/>
        <w:rPr/>
      </w:pPr>
      <w:r>
        <w:rPr>
          <w:sz w:val="22"/>
        </w:rPr>
        <w:t>Ayat : 8 :</w:t>
      </w:r>
      <w:r>
        <w:rPr>
          <w:i/>
          <w:sz w:val="22"/>
        </w:rPr>
        <w:t xml:space="preserve">’hati hatilah….menurut Kristus </w:t>
      </w:r>
      <w:r>
        <w:rPr>
          <w:sz w:val="22"/>
        </w:rPr>
        <w:t>“</w:t>
      </w:r>
    </w:p>
    <w:p>
      <w:pPr>
        <w:pStyle w:val="Normal"/>
        <w:jc w:val="both"/>
        <w:rPr>
          <w:sz w:val="22"/>
        </w:rPr>
      </w:pPr>
      <w:r>
        <w:rPr>
          <w:sz w:val="22"/>
        </w:rPr>
      </w:r>
    </w:p>
    <w:p>
      <w:pPr>
        <w:pStyle w:val="Normal"/>
        <w:jc w:val="both"/>
        <w:rPr/>
      </w:pPr>
      <w:r>
        <w:rPr>
          <w:sz w:val="22"/>
        </w:rPr>
        <w:t xml:space="preserve">Ini kejatuhan manusia pertama dengan mengunakan melihat dan memutuskan menurut kehendak manusia, mengulurkan tangan mengambil buah itu maka jatuhlah manusia itu , karena mengikuti alur pikiran manusia itu. Pada akhir jaman itu bukan pikiran biasa tetapi yang mendasar yang disebut fisafah yang menghasilkan ilmu-ilmu manusia, sampai Alkitab dijadikan ilmu sehingga manusia meninggalkan Tuhan, jangan kita selidiki firman dengan fisalfah ilmu manusia tetapi dengan ilham Roh Kudus. Hati hatilah, sebab iblis yang sudah berhasil lewat jalur ini, maka ia akan berusaha lagi agar manusia jangan kembali ke Eden untuk menikmati hidup bahagia dengan Tuhan. Tuhan sedang siapkan taman di Eden untuk dinikmati oleh manusia. Hari ketujuh itu Sabath berbicara tentang perhentian Allah, bagi kita ini adalah kerajaan Allah yang diturunkan di bumi yang bersuasanakan firdaus dan akan kita alami saat Yesus datang. Hal ini yang Tuhan ajarkan </w:t>
      </w:r>
      <w:r>
        <w:rPr>
          <w:i/>
          <w:sz w:val="22"/>
        </w:rPr>
        <w:t>“datanglah kerajaanMu seperti di sorga di bumi ini</w:t>
      </w:r>
      <w:r>
        <w:rPr>
          <w:sz w:val="22"/>
        </w:rPr>
        <w:t xml:space="preserve">” artinya kita kembali pada kerajaan Allah yang sudah dinikmati oleh Adam dan Hawa, sayang hanya beberapa saat. Ini akan dicurahkan oleh Tuhan kerajaan seribu tahun kerajaan damai itu pekerjaan mempelai dulu antara Adam dan Hawa nanti Kristus dengan jemaat. Lihat gambar mempelai wanita Tuhan dan mempelai pria Tuhan . Tetapi jalan untuk ke situ begitu dihalangi oleh setan, tetapi kita harus cepat sadar dan mengerti, kalau kita utamakan kehendak Allah, mengerti kehendak Allah maka rintangan dan halangan tak menjadi arti apa-apa, maka halangan tak jadi rintangan dan rintangan tak jadi halangan. Tuhan adalah kehidupan. Bagaimana sekarang gereja Tuhan disusupi pola pikiran dan perasaan manusia, sebab manusia pikirannya itu yang benar dan perasaannya itu enak. Tanpa ada korban Kristus dan ini banyak kali hanya tipuan. Jadi kita perlu pikir ini dengan sebaik-baiknya. </w:t>
      </w:r>
    </w:p>
    <w:p>
      <w:pPr>
        <w:pStyle w:val="Normal"/>
        <w:jc w:val="both"/>
        <w:rPr>
          <w:sz w:val="22"/>
        </w:rPr>
      </w:pPr>
      <w:r>
        <w:rPr>
          <w:sz w:val="22"/>
        </w:rPr>
        <w:t>Dalam II Petrus 1, kita harus memperhatikan firman di tengah-tengah kegelapan dunia ini. Semakin firman Allah diperhatikan ia semakin terang dan bercahaya sampai di hati yang  paling gelap sampai di pikiran yang paling gelap, akan jadi terang kalau tak diperhatikan maka kegelapan manusia ini jadi makin pekat, bagaimana kita memperhatikan firman? saya ulang-ulangi kita harus berdoa.</w:t>
      </w:r>
    </w:p>
    <w:p>
      <w:pPr>
        <w:pStyle w:val="Normal"/>
        <w:jc w:val="both"/>
        <w:rPr>
          <w:sz w:val="22"/>
        </w:rPr>
      </w:pPr>
      <w:r>
        <w:rPr>
          <w:sz w:val="22"/>
        </w:rPr>
      </w:r>
    </w:p>
    <w:p>
      <w:pPr>
        <w:pStyle w:val="Normal"/>
        <w:jc w:val="both"/>
        <w:rPr>
          <w:sz w:val="22"/>
        </w:rPr>
      </w:pPr>
      <w:r>
        <w:rPr>
          <w:sz w:val="22"/>
        </w:rPr>
        <w:t>Ayat : 19 :</w:t>
      </w:r>
      <w:r>
        <w:rPr>
          <w:i/>
          <w:sz w:val="22"/>
        </w:rPr>
        <w:t>’dengan demikian….”</w:t>
      </w:r>
    </w:p>
    <w:p>
      <w:pPr>
        <w:pStyle w:val="Normal"/>
        <w:jc w:val="both"/>
        <w:rPr>
          <w:sz w:val="22"/>
        </w:rPr>
      </w:pPr>
      <w:r>
        <w:rPr>
          <w:sz w:val="22"/>
        </w:rPr>
      </w:r>
    </w:p>
    <w:p>
      <w:pPr>
        <w:pStyle w:val="Normal"/>
        <w:jc w:val="both"/>
        <w:rPr>
          <w:sz w:val="22"/>
        </w:rPr>
      </w:pPr>
      <w:r>
        <w:rPr>
          <w:sz w:val="22"/>
        </w:rPr>
        <w:t>Kristus adalah terang dunia inilah yang dibukakan sekarang.</w:t>
      </w:r>
    </w:p>
    <w:p>
      <w:pPr>
        <w:pStyle w:val="Normal"/>
        <w:jc w:val="both"/>
        <w:rPr>
          <w:sz w:val="22"/>
        </w:rPr>
      </w:pPr>
      <w:r>
        <w:rPr>
          <w:sz w:val="22"/>
        </w:rPr>
      </w:r>
    </w:p>
    <w:p>
      <w:pPr>
        <w:pStyle w:val="Normal"/>
        <w:jc w:val="both"/>
        <w:rPr>
          <w:i/>
          <w:i/>
          <w:sz w:val="22"/>
        </w:rPr>
      </w:pPr>
      <w:r>
        <w:rPr>
          <w:i/>
          <w:sz w:val="22"/>
        </w:rPr>
        <w:t>“…</w:t>
      </w:r>
      <w:r>
        <w:rPr>
          <w:i/>
          <w:sz w:val="22"/>
        </w:rPr>
        <w:t>alangkah baiknya….yang bercahaya”</w:t>
      </w:r>
    </w:p>
    <w:p>
      <w:pPr>
        <w:pStyle w:val="Normal"/>
        <w:jc w:val="both"/>
        <w:rPr>
          <w:i/>
          <w:i/>
          <w:sz w:val="22"/>
        </w:rPr>
      </w:pPr>
      <w:r>
        <w:rPr>
          <w:i/>
          <w:sz w:val="22"/>
        </w:rPr>
      </w:r>
    </w:p>
    <w:p>
      <w:pPr>
        <w:pStyle w:val="Normal"/>
        <w:jc w:val="both"/>
        <w:rPr>
          <w:sz w:val="22"/>
        </w:rPr>
      </w:pPr>
      <w:r>
        <w:rPr>
          <w:sz w:val="22"/>
        </w:rPr>
        <w:t>pelita itu terang yang paling kecil dibanding dengan terang yang lain.tapi kalau kita perhatikan dari yang kecil ini di tengah kegelapan, maka kita dapat mencari titik terang.</w:t>
      </w:r>
    </w:p>
    <w:p>
      <w:pPr>
        <w:pStyle w:val="Normal"/>
        <w:jc w:val="both"/>
        <w:rPr>
          <w:i/>
          <w:i/>
          <w:sz w:val="22"/>
        </w:rPr>
      </w:pPr>
      <w:r>
        <w:rPr>
          <w:i/>
          <w:sz w:val="22"/>
        </w:rPr>
      </w:r>
    </w:p>
    <w:p>
      <w:pPr>
        <w:pStyle w:val="Normal"/>
        <w:jc w:val="both"/>
        <w:rPr>
          <w:i/>
          <w:i/>
          <w:sz w:val="22"/>
        </w:rPr>
      </w:pPr>
      <w:r>
        <w:rPr>
          <w:i/>
          <w:sz w:val="22"/>
        </w:rPr>
        <w:t>“…</w:t>
      </w:r>
      <w:r>
        <w:rPr>
          <w:i/>
          <w:sz w:val="22"/>
        </w:rPr>
        <w:t>sampai fajar menyingsing”</w:t>
      </w:r>
    </w:p>
    <w:p>
      <w:pPr>
        <w:pStyle w:val="Normal"/>
        <w:jc w:val="both"/>
        <w:rPr>
          <w:i/>
          <w:i/>
          <w:sz w:val="22"/>
        </w:rPr>
      </w:pPr>
      <w:r>
        <w:rPr>
          <w:i/>
          <w:sz w:val="22"/>
        </w:rPr>
      </w:r>
    </w:p>
    <w:p>
      <w:pPr>
        <w:pStyle w:val="Normal"/>
        <w:jc w:val="both"/>
        <w:rPr/>
      </w:pPr>
      <w:r>
        <w:rPr>
          <w:sz w:val="22"/>
        </w:rPr>
        <w:t>Pelita itu kan semakin bercahaya sampai fajar menyingsing, ini bukan sekedar ukuran waktu dari malam sampai pagi tetapi ini berbicara tentang nilai firman Allah yang kecil. Kalau kita berani perhatikan satu perkataan firman, seperti yang sudah kita baca dalam Matius 8 itu bagaimana penghulu laskar itu hanya membutuhkan satu perkataan, jelas dengan kerinduan yang sungguh sungguh, dan ia percaya satu perkataan itu dapat memberikan terang cahaya yang menghidupkan, cahaya itu ada kaitannya dengan kehidupan. Saya selalu mengulangi kita tak mungkin dapat mengingat seluruh khotbah dari gembala, tapi hanya satu  perkataan yang melekat di pikiran kita, dan tertanam dalam hati kita, ia akan tumbuh dan berbuah-buah, ia bagaikan pelita yang semakin bercahaya. Saya bukan untuk menyombongkan diri, dijauhkan dari saya, tetapi pengalaman saya disitu untuk sampai dapat menyampaikan firman Allah jalannya hanya ini memperhatikan membaca, menekuni, tak ada sekolah lain, saya tak sekolah umum setinggi sekarang ini kalau diukur saya sudah jauh ketinggalan, tetapi saya tekun memperhatikan firman Allah bagaikan pelita “benih-benih” firman kalau itu gandum. Kalau ada orang yang menolak kita ambil, kalau ada orang yang menjual kita beli, kita kumpulkan maka sikap Yusuf juga demikian maka ia diangkat kedudukan yang tinggi menyamai raja dalam kekuasaannya. Di sini pelita itu bercahaya semakin terang, di saat Yesus datang kita sama seperti Dia, Ia adalah terang dunia kitapun adalah terang dari sumber yang sama, Yesus terang dari kasih (matahari) kita juga terang dari kasih, Yesus terang dari bulan (darah) kita terang dari itu penebusan dari darah itu. Yesus dari Roh Kudus, kita juga memiliki terang Roh Kudus: dengar-dengaran. Ini kehidupan yang terang tak ada kegelapan, kegelapan timbul dari tak dengar-dengaran, maka kita mulai menyembunyikan kesalahan, apa-apa yang disembunyikan adalah gelap/dosa, kalau dibiarkan kegelapan itu akan bertambah gelap. Burung akan bertelur jadi sekian banyak burung, sekian banyak setan, semakin pekatnya kegelapan. Ini yang diajarkan Tuhan agar kita perhatikan, burung itu sudah punya sarang untuk bertelur, setan sudah siap dengan perkembangannya, hati-hati dengan hati dan pikiran kita, rasul Paulus katakan itu filsafah yang palsu dan kosong. Kalau kita berpikir memperhatikan firman Allah. Terang ini akan semakin jelas. Saya banyak dengar kesaksian yang demikian, yaitu orang orang baru banyak yang lebih mengerti firman sehingga dalam perkembangan gereja orang yang tadinya bukan kristen begitu kena sinar akan bergairah, bahkan mengajar orang-orang kristen yang tua kekristenannya. Ini orang-orang yang baru bertobat, orang- orang narkoba, orang-orang dukun yang bertobat muncul memberikan firman kepada kristen yang lama, ini terbalik, dimana letak kesalahannya? Karena tak memperhatikan firman. Saya lahir dari keluarga kristen lama saya tak mengerti kekristenan saya. Setahu saya lahir sudah kristen kemudian setelah saya mengerti firman dan itu menjadi jelas, dan terus memperhatikan firman Tuhan sampai hari ini. Seperti istri saya dulu baru mengikuti gereja disini tidak tahu mana perjanjian lama dan perjanjian baru, tapi oleh kemurahan Tuhan ia banyak ingat ayat-ayat firman Allah, itu memperhatikan. Jadi perlu sekali kita memperhatikan  baik kristen lama dan kristen baru, kita banyak didahului oleh kristen baru tetapi memang perlu disalibkan kehidupan kristen tua itu. Sikap yang salah adalah mengatakan “</w:t>
      </w:r>
      <w:r>
        <w:rPr>
          <w:i/>
          <w:sz w:val="22"/>
        </w:rPr>
        <w:t>kok menyebut ayat itu berulang-ulang, saya suah tahu</w:t>
      </w:r>
      <w:r>
        <w:rPr>
          <w:sz w:val="22"/>
        </w:rPr>
        <w:t>”. Perhatikan, ini banyak kali merugikan kita. Padahal setiap kali membaca firman, ayat itu tidak sama dengan yang kita baca kemarin ada sinar baru yang keluar dari perkatan itu, saya alami itu. Dalam Wahyu 21, kerajaan Allah, Yerusalem Baru bagaikan batu yang bercahaya, banyak berkas-berkas sinar. Hari ini berkasnya ini kita tangkap, besok firman yang sama ada sinar yang lain yang kita ambil, suatu waktu sinar firman itu akan lengkap, ini bukan untuk jadi pendeta, gembala, tetapi secara keseluruhan umat Tuhan perlu memperhatikan firman Allah  menjadi orang kristen yang bercahaya, jangan firman dijadikan filsafah yang sekarang menyusupi gereja Tuhan. Jadi sekolahnya memperhatikan firman.</w:t>
      </w:r>
    </w:p>
    <w:p>
      <w:pPr>
        <w:pStyle w:val="Normal"/>
        <w:jc w:val="both"/>
        <w:rPr>
          <w:sz w:val="22"/>
        </w:rPr>
      </w:pPr>
      <w:r>
        <w:rPr>
          <w:sz w:val="22"/>
        </w:rPr>
      </w:r>
    </w:p>
    <w:p>
      <w:pPr>
        <w:pStyle w:val="Normal"/>
        <w:jc w:val="both"/>
        <w:rPr/>
      </w:pPr>
      <w:r>
        <w:rPr>
          <w:sz w:val="22"/>
        </w:rPr>
        <w:t>I Petrus 1 : 20 :”</w:t>
      </w:r>
      <w:r>
        <w:rPr>
          <w:i/>
          <w:sz w:val="22"/>
        </w:rPr>
        <w:t>yang terutama yang …..kehendak sendiri</w:t>
      </w:r>
      <w:r>
        <w:rPr>
          <w:sz w:val="22"/>
        </w:rPr>
        <w:t>”</w:t>
      </w:r>
    </w:p>
    <w:p>
      <w:pPr>
        <w:pStyle w:val="Normal"/>
        <w:jc w:val="both"/>
        <w:rPr>
          <w:sz w:val="22"/>
        </w:rPr>
      </w:pPr>
      <w:r>
        <w:rPr>
          <w:sz w:val="22"/>
        </w:rPr>
      </w:r>
    </w:p>
    <w:p>
      <w:pPr>
        <w:pStyle w:val="Normal"/>
        <w:jc w:val="both"/>
        <w:rPr>
          <w:sz w:val="22"/>
        </w:rPr>
      </w:pPr>
      <w:r>
        <w:rPr>
          <w:sz w:val="22"/>
        </w:rPr>
        <w:t>Lagi berbicara tentang kehendak sendiri. Kalau sudah ditafsirkan dijadikan ilmiah maka kehendak Allah semakin samar sehingga yang muncul adalah kehendak manusia , firman Allah ini kalau bicara tidak memperhatikan nubuat firman, itu ungkapan firman yang tersembunyi dibukakan, itu akan masuk tanpa sadar itu kehendak sendiri menyaingi kehendak Allah dan disini letak kejatuhan manusia tanpa sadar, bukan hanya ia yang jatuh tetapi banyak orang yang jatuh.Coba gembala bicara tanpa dasar firman hanya filsafah menurut perasaan, berapa manusia sekaligus masuk dalam neraka. Itu sebabnya firman Allah yang benar harus disampaikan dengan sungguh-sungguh.</w:t>
      </w:r>
    </w:p>
    <w:p>
      <w:pPr>
        <w:pStyle w:val="Normal"/>
        <w:jc w:val="both"/>
        <w:rPr>
          <w:sz w:val="22"/>
        </w:rPr>
      </w:pPr>
      <w:r>
        <w:rPr>
          <w:sz w:val="22"/>
        </w:rPr>
      </w:r>
    </w:p>
    <w:p>
      <w:pPr>
        <w:pStyle w:val="Normal"/>
        <w:jc w:val="both"/>
        <w:rPr>
          <w:i/>
          <w:i/>
          <w:sz w:val="22"/>
        </w:rPr>
      </w:pPr>
      <w:r>
        <w:rPr>
          <w:i/>
          <w:sz w:val="22"/>
        </w:rPr>
        <w:t>“…</w:t>
      </w:r>
      <w:r>
        <w:rPr>
          <w:i/>
          <w:sz w:val="22"/>
        </w:rPr>
        <w:t>.sebab tidak pernah…..nama Allah”</w:t>
      </w:r>
    </w:p>
    <w:p>
      <w:pPr>
        <w:pStyle w:val="Normal"/>
        <w:jc w:val="both"/>
        <w:rPr>
          <w:i/>
          <w:i/>
          <w:sz w:val="22"/>
        </w:rPr>
      </w:pPr>
      <w:r>
        <w:rPr>
          <w:i/>
          <w:sz w:val="22"/>
        </w:rPr>
      </w:r>
    </w:p>
    <w:p>
      <w:pPr>
        <w:pStyle w:val="Normal"/>
        <w:jc w:val="both"/>
        <w:rPr>
          <w:sz w:val="22"/>
        </w:rPr>
      </w:pPr>
      <w:r>
        <w:rPr>
          <w:sz w:val="22"/>
        </w:rPr>
        <w:t>Ini ilham, pembukaan firman Allah. Itu yang disebutkan perkataan dari nubuat, berbicara tentang hal-hal yang akan datang. Itu tak boleh dari kehendak manusia, sebab pikran dan perasaan manusia ditunggangi oleh setan untuk menjatuhkan manusia tanpa sadar. Manusia dikeluarkan dari Eden mengembara ke bumi ini. Dalam pengembaraan ini Tuhan datang dengan sinar itu untuk kembali ke Eden, setan sudah siap di pintu yang sempit itu bagaikan serigala, ia menghalangi manusia untuk jangan kembali pada Tuhan . ini yang harus kita jaga.</w:t>
      </w:r>
    </w:p>
    <w:p>
      <w:pPr>
        <w:pStyle w:val="Normal"/>
        <w:jc w:val="both"/>
        <w:rPr>
          <w:sz w:val="22"/>
        </w:rPr>
      </w:pPr>
      <w:r>
        <w:rPr>
          <w:sz w:val="22"/>
        </w:rPr>
      </w:r>
    </w:p>
    <w:p>
      <w:pPr>
        <w:pStyle w:val="Normal"/>
        <w:jc w:val="both"/>
        <w:rPr/>
      </w:pPr>
      <w:r>
        <w:rPr>
          <w:sz w:val="22"/>
        </w:rPr>
        <w:t>Matius 7 : 13-15:”</w:t>
      </w:r>
      <w:r>
        <w:rPr>
          <w:i/>
          <w:sz w:val="22"/>
        </w:rPr>
        <w:t>masuklah melalui…. Nabi paslu”</w:t>
      </w:r>
    </w:p>
    <w:p>
      <w:pPr>
        <w:pStyle w:val="Normal"/>
        <w:jc w:val="both"/>
        <w:rPr>
          <w:i/>
          <w:i/>
          <w:sz w:val="22"/>
        </w:rPr>
      </w:pPr>
      <w:r>
        <w:rPr>
          <w:i/>
          <w:sz w:val="22"/>
        </w:rPr>
      </w:r>
    </w:p>
    <w:p>
      <w:pPr>
        <w:pStyle w:val="Normal"/>
        <w:jc w:val="both"/>
        <w:rPr>
          <w:sz w:val="22"/>
        </w:rPr>
      </w:pPr>
      <w:r>
        <w:rPr>
          <w:sz w:val="22"/>
        </w:rPr>
        <w:t>Nabi palsu ini adalah orang yang menyampaikan firman bukan dari ilham Roh Kudus tetapi dari kehendak sendiri. Ini perkataan dari ayat yang sudah kita baca, dan ini membahayakan.</w:t>
      </w:r>
    </w:p>
    <w:p>
      <w:pPr>
        <w:pStyle w:val="Normal"/>
        <w:jc w:val="both"/>
        <w:rPr>
          <w:sz w:val="22"/>
        </w:rPr>
      </w:pPr>
      <w:r>
        <w:rPr>
          <w:sz w:val="22"/>
        </w:rPr>
      </w:r>
    </w:p>
    <w:p>
      <w:pPr>
        <w:pStyle w:val="Normal"/>
        <w:jc w:val="both"/>
        <w:rPr/>
      </w:pPr>
      <w:r>
        <w:rPr>
          <w:sz w:val="22"/>
        </w:rPr>
        <w:t>“</w:t>
      </w:r>
      <w:r>
        <w:rPr>
          <w:i/>
          <w:sz w:val="22"/>
        </w:rPr>
        <w:t>…</w:t>
      </w:r>
      <w:r>
        <w:rPr>
          <w:i/>
          <w:sz w:val="22"/>
        </w:rPr>
        <w:t>yang datang …serigala yang buas”</w:t>
      </w:r>
    </w:p>
    <w:p>
      <w:pPr>
        <w:pStyle w:val="Normal"/>
        <w:jc w:val="both"/>
        <w:rPr>
          <w:i/>
          <w:i/>
          <w:sz w:val="22"/>
        </w:rPr>
      </w:pPr>
      <w:r>
        <w:rPr>
          <w:i/>
          <w:sz w:val="22"/>
        </w:rPr>
      </w:r>
    </w:p>
    <w:p>
      <w:pPr>
        <w:pStyle w:val="Normal"/>
        <w:jc w:val="both"/>
        <w:rPr/>
      </w:pPr>
      <w:r>
        <w:rPr>
          <w:sz w:val="22"/>
        </w:rPr>
        <w:t>Dan pada ayat : 20 Tuhan tunjuk itu, “</w:t>
      </w:r>
      <w:r>
        <w:rPr>
          <w:i/>
          <w:sz w:val="22"/>
        </w:rPr>
        <w:t>mau ikut Aku ?</w:t>
      </w:r>
      <w:r>
        <w:rPr>
          <w:sz w:val="22"/>
        </w:rPr>
        <w:t>” serigala sudah punya liang dan burung di udara punya sarang untuk menghambat laju pertumbuhnan rohani kita. Jangan sampai di Yerusalem Baru, jangankan di Yerusalem Baru, kembali ke tempat manusia sebenarnya, yaitu di Taman di Eden, akan dihalangi. Bahkan sampai di gereja pun tak tahan beberapa saat ia keluar, padahal gereja Tuhan adalah baru pintu gerbang kerajaan sorga, belum masuk ke pintu kemah dan ruangan suci, baru di pintu gerbang sudah banyak yang jatuh berguguran, karena tidak mengerti kehendak Allah, rencana Allah. Yesus sangat  mengerti rencana Allah .</w:t>
      </w:r>
    </w:p>
    <w:p>
      <w:pPr>
        <w:pStyle w:val="Normal"/>
        <w:jc w:val="both"/>
        <w:rPr>
          <w:sz w:val="22"/>
        </w:rPr>
      </w:pPr>
      <w:r>
        <w:rPr>
          <w:sz w:val="22"/>
        </w:rPr>
      </w:r>
    </w:p>
    <w:p>
      <w:pPr>
        <w:pStyle w:val="Normal"/>
        <w:jc w:val="both"/>
        <w:rPr/>
      </w:pPr>
      <w:r>
        <w:rPr>
          <w:sz w:val="22"/>
        </w:rPr>
        <w:t>Kejadian 28 : 16,17:</w:t>
      </w:r>
      <w:r>
        <w:rPr>
          <w:i/>
          <w:sz w:val="22"/>
        </w:rPr>
        <w:t>”ketika ia …berkatalah ia</w:t>
      </w:r>
      <w:r>
        <w:rPr>
          <w:sz w:val="22"/>
        </w:rPr>
        <w:t>”</w:t>
      </w:r>
    </w:p>
    <w:p>
      <w:pPr>
        <w:pStyle w:val="Normal"/>
        <w:jc w:val="both"/>
        <w:rPr>
          <w:sz w:val="22"/>
        </w:rPr>
      </w:pPr>
      <w:r>
        <w:rPr>
          <w:sz w:val="22"/>
        </w:rPr>
      </w:r>
    </w:p>
    <w:p>
      <w:pPr>
        <w:pStyle w:val="Normal"/>
        <w:jc w:val="both"/>
        <w:rPr>
          <w:sz w:val="22"/>
        </w:rPr>
      </w:pPr>
      <w:r>
        <w:rPr>
          <w:sz w:val="22"/>
        </w:rPr>
        <w:t>Ketika Yakub tidur ia melihat tangga hubungan surga dan dunia, saat itu manusia tidur tidak menggunakan akal pikiran dan perasaannya, kalau kita terus berpikir kita tidak dapat tidur. Yakub mimpi tentang kerajaan sorga bukan mimpi masuk jurang, itu ngeri, baru Yakub bangun pikirannya sudah betul sebab dikuasai oleh Tuhan . kalau pikiran dan perasan kita dipengaruhi oleh Yesus itu baru betul. Di sini Yakub bicara betul sebab dari ilham.</w:t>
      </w:r>
    </w:p>
    <w:p>
      <w:pPr>
        <w:pStyle w:val="Normal"/>
        <w:jc w:val="both"/>
        <w:rPr>
          <w:sz w:val="22"/>
        </w:rPr>
      </w:pPr>
      <w:r>
        <w:rPr>
          <w:sz w:val="22"/>
        </w:rPr>
      </w:r>
    </w:p>
    <w:p>
      <w:pPr>
        <w:pStyle w:val="Normal"/>
        <w:jc w:val="both"/>
        <w:rPr/>
      </w:pPr>
      <w:r>
        <w:rPr>
          <w:sz w:val="22"/>
        </w:rPr>
        <w:t>“</w:t>
      </w:r>
      <w:r>
        <w:rPr>
          <w:i/>
          <w:sz w:val="22"/>
        </w:rPr>
        <w:t>…</w:t>
      </w:r>
      <w:r>
        <w:rPr>
          <w:i/>
          <w:sz w:val="22"/>
        </w:rPr>
        <w:t xml:space="preserve">sesungguhnya…rumah Allah” </w:t>
      </w:r>
    </w:p>
    <w:p>
      <w:pPr>
        <w:pStyle w:val="Normal"/>
        <w:jc w:val="both"/>
        <w:rPr>
          <w:i/>
          <w:i/>
          <w:sz w:val="22"/>
        </w:rPr>
      </w:pPr>
      <w:r>
        <w:rPr>
          <w:i/>
          <w:sz w:val="22"/>
        </w:rPr>
      </w:r>
    </w:p>
    <w:p>
      <w:pPr>
        <w:pStyle w:val="Normal"/>
        <w:jc w:val="both"/>
        <w:rPr>
          <w:sz w:val="22"/>
        </w:rPr>
      </w:pPr>
      <w:r>
        <w:rPr>
          <w:sz w:val="22"/>
        </w:rPr>
        <w:t xml:space="preserve">Ini rumah Allah = gereja = pintu gerbang surga. Jelas, kalau kita masuk di gereja kita masuk di gerbangnya sorga, kita melangkah meninggalkan dunia ini untuk menuju tempatnya Allah, tapi di sini di gereja banyak orang meninggalkan Tuhan, banyak yang undur karena sesuatu hal, apalagi kalau perasaannya sudah terpengaruh dengan perkataan orang lain sehingga membangkitkan perselisihan, dengki. Ini perasaan yang ada pada setan dan ditaburkan dalam sidang jemaat. Jadi kembalilah pada firman, memperhatikan Tuhan. Kita mengikut Tuhan banyak tantangan dan halangan. </w:t>
      </w:r>
    </w:p>
    <w:p>
      <w:pPr>
        <w:pStyle w:val="Normal"/>
        <w:jc w:val="both"/>
        <w:rPr>
          <w:sz w:val="22"/>
        </w:rPr>
      </w:pPr>
      <w:r>
        <w:rPr>
          <w:sz w:val="22"/>
        </w:rPr>
      </w:r>
    </w:p>
    <w:p>
      <w:pPr>
        <w:pStyle w:val="Normal"/>
        <w:jc w:val="both"/>
        <w:rPr>
          <w:sz w:val="22"/>
        </w:rPr>
      </w:pPr>
      <w:r>
        <w:rPr>
          <w:sz w:val="22"/>
        </w:rPr>
        <w:t>Marilah kita periksa kembali dalam Matius 8 tadi. Kita melihat bagaimana halangan yang diberikan oleh setan agar tak terjadi penebusan. Jadi ada tantangan dari serigala, dan godaan dari burung burung di udara, bunyinya menggoda dan telurnya menggoda, sebab disamping telur itu ada kotorannya. Kalau kita lihat burung itu bersarang di Babel baru kita tahu ia menelurkan perkara-perkara yang tak baik, tetapi begitu telur itu datang dalam Wahyu 18 kita tergoda dengan perkara-perkara yang kelihatannya baik, manusia terlambat. Telur dan sarang burung itu jatuh dalam waktu 60 menit terbakar. Babel yang bagai batu kilangan ditenggelamkan dalam laut dan tak pernah muncul. Perhatikan firman, dimana kehendak Allah tumbuh subur dalam hati kita itu kebahagiaan yang lebih dari dunia ini, baik kekuatan, kedudukan dan kekuasaan dunia ini. Kita dapat kaya dalam Tuhan, bisa. Ini berkat dari Tuhan. Ibrahim di perkaya oleh Tuhan, Daud dan juga Sulaiman. Puji Tuhan !! kalau kita perhatikan firman maka yang lain akan dipertambahkan.</w:t>
      </w:r>
    </w:p>
    <w:p>
      <w:pPr>
        <w:pStyle w:val="Normal"/>
        <w:jc w:val="both"/>
        <w:rPr>
          <w:sz w:val="22"/>
        </w:rPr>
      </w:pPr>
      <w:r>
        <w:rPr>
          <w:sz w:val="22"/>
        </w:rPr>
        <w:t>Kemudian ada orang mati= kuburan. Ini rintangan bukan tantangan, banyak hal-hal yang merintangi kita. Di sini ada papa mati dan harus dikuburkan. Perhatikan saudara-saudara saya bicara ini tidak dalam pengertian harafiah saja, tetapi perhatikan arti rohani ini bukan berarti kita tak usah perhatikan orang tua, tapi kita tetap menghormati, itu penghormatan kita pada Tuhan, tetapi jangan menjadi rintangan penghormatan kita pada Tuhan. Tuhan bukan hanya dihormati tetapi disembah, kalau kita sudah menyembah pada manusia,  maka penghormatan kita sudah menjadi rintangan untuk kita mengikut Tuhan sampai pada penghormatan penyembahan kita pada Tuhan, penyembahan kita tak pernah sampai pada sempurna sebab dirintangi. Yang disembah harus satu yaitu Tuhan, sebab ia yang mempunyai kehendak yang sangat mutlak untuk kita manusia ini. Ia yang patut disembah dan penyembahan hanya untuk Tuhan tidak dapat untuk yang lain-lain. Saya ingat waktu baptisan dulu, waktu mau dibaptis, setelah saya lihat surat baptisan saya, saya merasa sudah dibaptiskan. Saya lihat tanggalnya baru beberapa bulan yang membaptiskan adalah pendeta yang saya hormati, ia orang Belanda dan menjadi saksi adalah orang tua yang saya sangat hormati dan kemudian pikiran saya  mau dibaptis kembali, berarti saya sudah kurang ajar sama orang tua saya tak menghargai orang tua, dan gembala saya. Hampir saya menolak baptisan, padahal Tuhan katakan kalau tak dilahirkan dari air dan Roh kita tak dapat melihat kerajaan sorga. Hampir saya ditolak, untung Tuhan tolong. Kita harus menghormati gembala dan orang tua, bahkan dalam surat Petrus bukan cuma orang tua tetapi kepada setiap orang yang lebih tua dari kita, dalam pengucapan pengucapan. Dalam bahasa Indonesia menggunakan istilah Bapak dan Ibu, istilah Oom, ini istilah penghormatan, bukan menyembah. Jangan penghormatan itu dijadikan rintangan sampai kita tidak pernah muncul lebih dari ini. Kalau penyembahan kita pada Tuhan hanya masih di bawah saat nanti diukur maka penyembahan kita tak sempurna, itu harus dibayar mahal, sebab penghormatan kita pada Tuhan tak memuncak sampai pada penyembahan. Penghormatan kita pada manusia melebihi batasnya sampai pada penyembahan, ini harus dipertanggungjawabkan, dan ini merupakan rintangan untuk masuk dalam  kerajaan Allah. Kalau Tuhan tak tolong ia akan gugur.</w:t>
      </w:r>
    </w:p>
    <w:p>
      <w:pPr>
        <w:pStyle w:val="Normal"/>
        <w:jc w:val="both"/>
        <w:rPr>
          <w:sz w:val="22"/>
        </w:rPr>
      </w:pPr>
      <w:r>
        <w:rPr>
          <w:sz w:val="22"/>
        </w:rPr>
      </w:r>
    </w:p>
    <w:p>
      <w:pPr>
        <w:pStyle w:val="Normal"/>
        <w:jc w:val="both"/>
        <w:rPr>
          <w:sz w:val="22"/>
        </w:rPr>
      </w:pPr>
      <w:r>
        <w:rPr>
          <w:sz w:val="22"/>
        </w:rPr>
        <w:t>Wahyu 11 :1 :</w:t>
      </w:r>
      <w:r>
        <w:rPr>
          <w:i/>
          <w:sz w:val="22"/>
        </w:rPr>
        <w:t>”kemudian…di dalamnya”</w:t>
      </w:r>
    </w:p>
    <w:p>
      <w:pPr>
        <w:pStyle w:val="Normal"/>
        <w:jc w:val="both"/>
        <w:rPr>
          <w:sz w:val="22"/>
        </w:rPr>
      </w:pPr>
      <w:r>
        <w:rPr>
          <w:sz w:val="22"/>
        </w:rPr>
      </w:r>
    </w:p>
    <w:p>
      <w:pPr>
        <w:pStyle w:val="Normal"/>
        <w:jc w:val="both"/>
        <w:rPr/>
      </w:pPr>
      <w:r>
        <w:rPr>
          <w:sz w:val="22"/>
        </w:rPr>
        <w:t>Ini diukur penyembahan kita pada Tuhan. Di sini dikatakan bait suci dan mezbah, dan ini banyak diperdebatkan diantara hamba-hamba Tuhan. Jadi di sini ada dua mezbah: Mezbah Korban Bakaran = pertobatan) dan Mezbah Dupa. Ini dipertentangkan, kalau saya bicara ini bukan saya ajak saudara bertentangan. Jadi kedua-duanya itu diukur oleh Tuhan, sejauh mana kita masuk menghadap Tuhan. Mulai dari Mezbah Korban Bakaran berbicara tentang pertobatan itupun diukur, hasilnya apa? kebenaran. Pengampunan menghasilkan kebenaran kalau diuji menghasilkan kesucian. Itu Ruangan Suci =Kehidupan yang suci Jadi ujian pertama bagaimana kita memegang kebenaran ini, banyak yang jatuh sebab merasa benar sendiri menyalahkan orang lain. Kesucian yang kita peroleh jangan disalahgunakan, tetapi hanya untuk menyembah Allah. Antara kesucian dan penyembahan, kedua-duanya harus sama tinggi, tak boleh tinggi sebelah, tak ada rumusnya itu, harus tingginya sama. Puncak kesucian adalah sampai di pintu tirai, kehendak diri sendiri tak bersuara. Di sini kita masuk dalam penyembahan , kesempurnaan, ukurannya penuh “</w:t>
      </w:r>
      <w:r>
        <w:rPr>
          <w:i/>
          <w:sz w:val="22"/>
        </w:rPr>
        <w:t>bukan kehendakKu yang jadi tetapi kehendakMu yang jadi</w:t>
      </w:r>
      <w:r>
        <w:rPr>
          <w:sz w:val="22"/>
        </w:rPr>
        <w:t>”. Ini suasana sorga. Jadi kedua-duanya diukur. Ujian untuk Mezbah Korban Bakaran kalau ia lulus masuk ke Ruangan suci, kalau tidak ia akan ketinggalan. Orang-orang inilah yang jadi pasukan antikris, orang-orang kristen yang tak meningkat pada kesucian. Alkitab katakan inilah orang-orang yang undur.</w:t>
      </w:r>
    </w:p>
    <w:p>
      <w:pPr>
        <w:pStyle w:val="Normal"/>
        <w:jc w:val="both"/>
        <w:rPr>
          <w:sz w:val="22"/>
        </w:rPr>
      </w:pPr>
      <w:r>
        <w:rPr>
          <w:sz w:val="22"/>
        </w:rPr>
      </w:r>
    </w:p>
    <w:p>
      <w:pPr>
        <w:pStyle w:val="Normal"/>
        <w:jc w:val="both"/>
        <w:rPr>
          <w:sz w:val="22"/>
        </w:rPr>
      </w:pPr>
      <w:r>
        <w:rPr>
          <w:sz w:val="22"/>
        </w:rPr>
        <w:t>Kita baca dalam I Yohanes 2 : 18,19:”</w:t>
      </w:r>
      <w:r>
        <w:rPr>
          <w:i/>
          <w:sz w:val="22"/>
        </w:rPr>
        <w:t>anak-anakku…pada kita”</w:t>
      </w:r>
    </w:p>
    <w:p>
      <w:pPr>
        <w:pStyle w:val="Normal"/>
        <w:jc w:val="both"/>
        <w:rPr/>
      </w:pPr>
      <w:r>
        <w:rPr>
          <w:sz w:val="22"/>
        </w:rPr>
        <w:t>Perkataan:”…</w:t>
      </w:r>
      <w:r>
        <w:rPr>
          <w:i/>
          <w:sz w:val="22"/>
        </w:rPr>
        <w:t>tidak sungguh-sungguh..</w:t>
      </w:r>
      <w:r>
        <w:rPr>
          <w:sz w:val="22"/>
        </w:rPr>
        <w:t xml:space="preserve">” artinya orang yang tidak dilahirkan kembali. </w:t>
      </w:r>
    </w:p>
    <w:p>
      <w:pPr>
        <w:pStyle w:val="Normal"/>
        <w:jc w:val="both"/>
        <w:rPr>
          <w:sz w:val="22"/>
        </w:rPr>
      </w:pPr>
      <w:r>
        <w:rPr>
          <w:sz w:val="22"/>
        </w:rPr>
      </w:r>
    </w:p>
    <w:p>
      <w:pPr>
        <w:pStyle w:val="Normal"/>
        <w:jc w:val="both"/>
        <w:rPr>
          <w:sz w:val="22"/>
        </w:rPr>
      </w:pPr>
      <w:r>
        <w:rPr>
          <w:sz w:val="22"/>
        </w:rPr>
        <w:t xml:space="preserve">Jadi kebenaran yang tak diuji yang tak lulus inilah yang jadi pasukan antikris, ia tak alami penyucian, ia hanya sampai menerima pengampunan dosa, ia tak berakar (Kolose 2 : 6-8) tumbuh dan menang atas perasaan, ia gugur dan jadi pasukan antikris dan komandannya setan. Ini si jajal yang akan datang. Jadi yang kita jaga mulai dari ini: jangan jadi pasukan antikris, sudah jadi orang kristen tapi undur dari Tuhan, hatinya jahat, hatinya tak pernah disucikan.  </w:t>
      </w:r>
    </w:p>
    <w:p>
      <w:pPr>
        <w:pStyle w:val="Normal"/>
        <w:jc w:val="both"/>
        <w:rPr>
          <w:sz w:val="22"/>
        </w:rPr>
      </w:pPr>
      <w:r>
        <w:rPr>
          <w:sz w:val="22"/>
        </w:rPr>
      </w:r>
    </w:p>
    <w:p>
      <w:pPr>
        <w:pStyle w:val="Normal"/>
        <w:jc w:val="both"/>
        <w:rPr>
          <w:sz w:val="22"/>
        </w:rPr>
      </w:pPr>
      <w:r>
        <w:rPr>
          <w:sz w:val="22"/>
        </w:rPr>
        <w:t>Ibrani 3 : 12 :”</w:t>
      </w:r>
      <w:r>
        <w:rPr>
          <w:i/>
          <w:sz w:val="22"/>
        </w:rPr>
        <w:t>waspadalah hai… hidup”</w:t>
      </w:r>
    </w:p>
    <w:p>
      <w:pPr>
        <w:pStyle w:val="Normal"/>
        <w:jc w:val="both"/>
        <w:rPr>
          <w:sz w:val="22"/>
        </w:rPr>
      </w:pPr>
      <w:r>
        <w:rPr>
          <w:sz w:val="22"/>
        </w:rPr>
      </w:r>
    </w:p>
    <w:p>
      <w:pPr>
        <w:pStyle w:val="Normal"/>
        <w:jc w:val="both"/>
        <w:rPr>
          <w:sz w:val="22"/>
        </w:rPr>
      </w:pPr>
      <w:r>
        <w:rPr>
          <w:sz w:val="22"/>
        </w:rPr>
        <w:t>Jangan menjadi orang yang tak percaya dan murtat. Ini yang harus kita jaga di hari-hari ini,. Kita jaga mulai dari mezbah korban bakaran kita, kita masuk dalam pembaharuan, setelah kita lulus diuji kita menjadi orang yang suci, tapi setelah kita disucikan kita mau jadi apa? untuk menyembah Allah. penyembahan inipun diuji, diukur oleh Tuhan. Kalau pertobatan diukur tak cukup ukurannya akan jadi pasukan antikris. Jadi kita menyembah siapa? menyembah Tuhan, kita menghormati Tuhan, tapi kalau dilihat ada penyembahan yang lain, ini masih harus diperhitungkan, artinya penyembahan kita tak mulus, masih harus dilihat lagi ukurannya. Bagaimana kalau tak cukup ukurannya? Wahyu 11 : 2   :”</w:t>
      </w:r>
      <w:r>
        <w:rPr>
          <w:i/>
          <w:sz w:val="22"/>
        </w:rPr>
        <w:t>tetapi kecualikan…lamanya”</w:t>
      </w:r>
    </w:p>
    <w:p>
      <w:pPr>
        <w:pStyle w:val="TextBody"/>
        <w:rPr>
          <w:rFonts w:ascii="Times New Roman" w:hAnsi="Times New Roman" w:cs="Times New Roman"/>
        </w:rPr>
      </w:pPr>
      <w:r>
        <w:rPr>
          <w:rFonts w:cs="Times New Roman" w:ascii="Times New Roman" w:hAnsi="Times New Roman"/>
        </w:rPr>
        <w:t>Ini meneguhkan orang tak bertobat itu menjadi pasukan antikris, dijadikan sama dengan orang kafir.</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Wahyu 12 : 17:</w:t>
      </w:r>
      <w:r>
        <w:rPr>
          <w:i/>
          <w:sz w:val="22"/>
        </w:rPr>
        <w:t>”maka marahlah…..laut”</w:t>
      </w:r>
    </w:p>
    <w:p>
      <w:pPr>
        <w:pStyle w:val="Normal"/>
        <w:jc w:val="both"/>
        <w:rPr>
          <w:sz w:val="22"/>
        </w:rPr>
      </w:pPr>
      <w:r>
        <w:rPr>
          <w:sz w:val="22"/>
        </w:rPr>
      </w:r>
    </w:p>
    <w:p>
      <w:pPr>
        <w:pStyle w:val="Normal"/>
        <w:jc w:val="both"/>
        <w:rPr>
          <w:sz w:val="22"/>
        </w:rPr>
      </w:pPr>
      <w:r>
        <w:rPr>
          <w:sz w:val="22"/>
        </w:rPr>
        <w:t>Jadi orang ini ada firman Allah dan kesaksian Yesus, ada tanda pertobatan, tetapi penyembahan tak muncul, tak memenuhi ukuran. Ia ketinggalan, ia masuk dalam aniaya antikris. Jadi kalau sekarang  kita tak jadi berkat dalam tubuhNya Kristus oleh karena kesalahan kita mari kita coba membaharui, menjadi pengikut Tuhan sampai mempersembahkan korban yaitu mengerti kehendak Allah yang suci dan sempurna. Jadi di sini kita lihat ia tidak masuk dalam kerajaan Allah, ia ketinggalan. Sedangkan dalam Wahyu 13 mereka ini akan disiksa, jadi ada yang lulus, dan ada yang tak lulus langsung gugur, dan yang lulus kepalanya dipancung kepalanya tetapi maut tak menguasai rohnya.</w:t>
      </w:r>
    </w:p>
    <w:p>
      <w:pPr>
        <w:pStyle w:val="Normal"/>
        <w:jc w:val="both"/>
        <w:rPr>
          <w:sz w:val="22"/>
        </w:rPr>
      </w:pPr>
      <w:r>
        <w:rPr>
          <w:sz w:val="22"/>
        </w:rPr>
      </w:r>
    </w:p>
    <w:p>
      <w:pPr>
        <w:pStyle w:val="Normal"/>
        <w:jc w:val="both"/>
        <w:rPr/>
      </w:pPr>
      <w:r>
        <w:rPr>
          <w:sz w:val="22"/>
        </w:rPr>
        <w:t>Wahyu 20 : 4-   :</w:t>
      </w:r>
      <w:r>
        <w:rPr>
          <w:i/>
          <w:sz w:val="22"/>
        </w:rPr>
        <w:t>’”……hidup kembali”</w:t>
      </w:r>
    </w:p>
    <w:p>
      <w:pPr>
        <w:pStyle w:val="Normal"/>
        <w:jc w:val="both"/>
        <w:rPr>
          <w:i/>
          <w:i/>
          <w:sz w:val="22"/>
        </w:rPr>
      </w:pPr>
      <w:r>
        <w:rPr>
          <w:i/>
          <w:sz w:val="22"/>
        </w:rPr>
      </w:r>
    </w:p>
    <w:p>
      <w:pPr>
        <w:pStyle w:val="Normal"/>
        <w:jc w:val="both"/>
        <w:rPr>
          <w:sz w:val="22"/>
        </w:rPr>
      </w:pPr>
      <w:r>
        <w:rPr>
          <w:sz w:val="22"/>
        </w:rPr>
        <w:t>Maut tak berkuasa, artinya ia hidup masuk dalam kerajaan seribu tahun.</w:t>
      </w:r>
    </w:p>
    <w:p>
      <w:pPr>
        <w:pStyle w:val="Normal"/>
        <w:jc w:val="both"/>
        <w:rPr>
          <w:sz w:val="22"/>
        </w:rPr>
      </w:pPr>
      <w:r>
        <w:rPr>
          <w:sz w:val="22"/>
        </w:rPr>
      </w:r>
    </w:p>
    <w:p>
      <w:pPr>
        <w:pStyle w:val="Normal"/>
        <w:jc w:val="both"/>
        <w:rPr>
          <w:i/>
          <w:i/>
          <w:sz w:val="22"/>
        </w:rPr>
      </w:pPr>
      <w:r>
        <w:rPr>
          <w:i/>
          <w:sz w:val="22"/>
        </w:rPr>
        <w:t>“…</w:t>
      </w:r>
      <w:r>
        <w:rPr>
          <w:i/>
          <w:sz w:val="22"/>
        </w:rPr>
        <w:t>..seribu tahun”</w:t>
      </w:r>
    </w:p>
    <w:p>
      <w:pPr>
        <w:pStyle w:val="Normal"/>
        <w:jc w:val="both"/>
        <w:rPr>
          <w:i/>
          <w:i/>
          <w:sz w:val="22"/>
        </w:rPr>
      </w:pPr>
      <w:r>
        <w:rPr>
          <w:i/>
          <w:sz w:val="22"/>
        </w:rPr>
      </w:r>
    </w:p>
    <w:p>
      <w:pPr>
        <w:pStyle w:val="Normal"/>
        <w:jc w:val="both"/>
        <w:rPr>
          <w:sz w:val="22"/>
        </w:rPr>
      </w:pPr>
      <w:r>
        <w:rPr>
          <w:sz w:val="22"/>
        </w:rPr>
        <w:t xml:space="preserve">Masuk dalam kerajaan mempelai. Kristus mempelai laki-laki, Raja di atas segala raja, dan kita raja-raja bagi kerajaan sorga. Maut tak berkuasa lagi. Memang di dunia ini kita mencari harta benda, kita kumpul-kumpul sampai jadi kikir bagi dirinya sendiri, penyembahan kita kurang. Oleh sebab itu Tuhan ajarkan agar kita tak terikat pada sesuatu yang kita ingini itu sampai lebih dari Tuhan . Kita sembah jadi berhala, harta benda dapat jadi berhala, hobby dapat jadi berhala. Itu nanti harus dipertanggung jawabkan saat masuk ujian, kalau penyembahan itu tak memenuhi ukurannya ia harus pertanggungjawabkan, kalau lulus maka harganya adalah harganya sendiri, kepalanya dipancung. Mengapa ? sebab di masa 3 ½ tahun itu korban domba dan lembu itu korban Kristus, dan korban makan firman Allah sudah diangkat, sudah disingkirkan di padang belantara, di bumi harus mengalami penyelesaian sendiri. Untung kalau ada firman dan kesaksian Yesus yang harus kita pegang. Ini menjadi kekuatan di saat itu. Lebih baik kita jangan masuk disitu, tetapi kita masuk dalam ibadah yang meningkat sampai ada tanda pembaharuan, ibadah yang ditandai dengan tak ada lagi laknat, agar ibadah kita sempurna di hadapan Tuhan. Ada satu orang yang disebutkan jelas, memang ada beberapa, tapi disini saya sebutkan satu orang yang lulus . </w:t>
      </w:r>
    </w:p>
    <w:p>
      <w:pPr>
        <w:pStyle w:val="Normal"/>
        <w:jc w:val="both"/>
        <w:rPr>
          <w:sz w:val="22"/>
        </w:rPr>
      </w:pPr>
      <w:r>
        <w:rPr>
          <w:sz w:val="22"/>
        </w:rPr>
      </w:r>
    </w:p>
    <w:p>
      <w:pPr>
        <w:pStyle w:val="Normal"/>
        <w:jc w:val="both"/>
        <w:rPr/>
      </w:pPr>
      <w:r>
        <w:rPr>
          <w:sz w:val="22"/>
        </w:rPr>
        <w:t>Wahyu 1 : 8,9:”</w:t>
      </w:r>
      <w:r>
        <w:rPr>
          <w:i/>
          <w:sz w:val="22"/>
        </w:rPr>
        <w:t xml:space="preserve">aku saudara mu….. Yesus“ </w:t>
      </w:r>
    </w:p>
    <w:p>
      <w:pPr>
        <w:pStyle w:val="Normal"/>
        <w:jc w:val="both"/>
        <w:rPr>
          <w:i/>
          <w:i/>
          <w:sz w:val="22"/>
        </w:rPr>
      </w:pPr>
      <w:r>
        <w:rPr>
          <w:i/>
          <w:sz w:val="22"/>
        </w:rPr>
      </w:r>
    </w:p>
    <w:p>
      <w:pPr>
        <w:pStyle w:val="Normal"/>
        <w:jc w:val="both"/>
        <w:rPr>
          <w:sz w:val="22"/>
        </w:rPr>
      </w:pPr>
      <w:r>
        <w:rPr>
          <w:sz w:val="22"/>
        </w:rPr>
        <w:t>Jadi ini faktor faktor penting</w:t>
      </w:r>
    </w:p>
    <w:p>
      <w:pPr>
        <w:pStyle w:val="Normal"/>
        <w:jc w:val="both"/>
        <w:rPr>
          <w:sz w:val="22"/>
        </w:rPr>
      </w:pPr>
      <w:r>
        <w:rPr>
          <w:sz w:val="22"/>
        </w:rPr>
      </w:r>
    </w:p>
    <w:p>
      <w:pPr>
        <w:pStyle w:val="Normal"/>
        <w:jc w:val="both"/>
        <w:rPr>
          <w:i/>
          <w:i/>
          <w:sz w:val="22"/>
        </w:rPr>
      </w:pPr>
      <w:r>
        <w:rPr>
          <w:i/>
          <w:sz w:val="22"/>
        </w:rPr>
        <w:t>“…</w:t>
      </w:r>
      <w:r>
        <w:rPr>
          <w:i/>
          <w:sz w:val="22"/>
        </w:rPr>
        <w:t>berada di ….. oleh Yesus “</w:t>
      </w:r>
    </w:p>
    <w:p>
      <w:pPr>
        <w:pStyle w:val="Normal"/>
        <w:jc w:val="both"/>
        <w:rPr>
          <w:i/>
          <w:i/>
          <w:sz w:val="22"/>
        </w:rPr>
      </w:pPr>
      <w:r>
        <w:rPr>
          <w:i/>
          <w:sz w:val="22"/>
        </w:rPr>
      </w:r>
    </w:p>
    <w:p>
      <w:pPr>
        <w:pStyle w:val="Normal"/>
        <w:jc w:val="both"/>
        <w:rPr>
          <w:sz w:val="22"/>
        </w:rPr>
      </w:pPr>
      <w:r>
        <w:rPr>
          <w:sz w:val="22"/>
        </w:rPr>
        <w:t xml:space="preserve">Dialah rasul Yohanes, ia di Pulau Patmos karena dua hal ini: firman dan kesaksian Yesus, ia berpegang teguh pada ini sampai ia mati. Ia betul-betul mati tetapi dibangkitkan. Ada kuburnya di Epesus, di reruntuhan kota Epesus. Yang penting adalah ketekunan dalam ibadah. Apa-apa yang kita lakukan untuk Tuhan kita tekuni sebab kita banyak menghadapi rintangan, kuburan, angin ribut di laut, dan sampai di Gadar masih ada rintangan lagi. Disitu setan secara pribadi tampil. Jadi rintangan ini tetap ada, kalau tidak dari keluarga, atau karena angin ribut. Kalau kita menang setan secara pribadi akan merintangi kita, tetapi itupun kalah oleh Yesus. Puji Tuhan !!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i/>
      <w:iCs/>
      <w:sz w:val="40"/>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9:22:00Z</dcterms:created>
  <dc:creator>Rona</dc:creator>
  <dc:description/>
  <dc:language>en-US</dc:language>
  <cp:lastModifiedBy>Yohan</cp:lastModifiedBy>
  <dcterms:modified xsi:type="dcterms:W3CDTF">2002-06-08T03:14:00Z</dcterms:modified>
  <cp:revision>6</cp:revision>
  <dc:subject/>
  <dc:title>Kebaktian Umum “Pelita Emas”</dc:title>
</cp:coreProperties>
</file>