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t>Kebaktian Meja Roti Sajian                                                                             Jumat, 28 Juni 2002</w:t>
      </w:r>
    </w:p>
    <w:p>
      <w:pPr>
        <w:pStyle w:val="Heading"/>
        <w:jc w:val="left"/>
        <w:rPr>
          <w:rFonts w:ascii="Times New Roman" w:hAnsi="Times New Roman" w:cs="Times New Roman"/>
        </w:rPr>
      </w:pPr>
      <w:r>
        <w:rPr>
          <w:rFonts w:cs="Times New Roman" w:ascii="Times New Roman" w:hAnsi="Times New Roman"/>
        </w:rPr>
        <w:t xml:space="preserve">Oleh  : Pdt. Pong. Dongalemba                                                 Lemah Putro Surabaya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idang jemaat yang dikasihi oleh Tuhan saya menyampaikan salam sejahtera dan selamat berbahagia dalam menerima sabda Tuhan di dalam nama Tuhan Yesus Kristus.</w:t>
      </w:r>
    </w:p>
    <w:p>
      <w:pPr>
        <w:pStyle w:val="Normal"/>
        <w:jc w:val="both"/>
        <w:rPr>
          <w:sz w:val="22"/>
        </w:rPr>
      </w:pPr>
      <w:r>
        <w:rPr>
          <w:sz w:val="22"/>
        </w:rPr>
      </w:r>
    </w:p>
    <w:p>
      <w:pPr>
        <w:pStyle w:val="Normal"/>
        <w:jc w:val="both"/>
        <w:rPr>
          <w:sz w:val="22"/>
        </w:rPr>
      </w:pPr>
      <w:r>
        <w:rPr>
          <w:sz w:val="22"/>
        </w:rPr>
      </w:r>
    </w:p>
    <w:p>
      <w:pPr>
        <w:pStyle w:val="TextBody"/>
        <w:rPr/>
      </w:pPr>
      <w:r>
        <w:rPr/>
        <w:t>Kita melanjutkan pemeriksaan firman Tuhan  di dalam  Injil Matius 9 : 14-17 tentang “</w:t>
      </w:r>
      <w:r>
        <w:rPr>
          <w:b/>
        </w:rPr>
        <w:t>Iman dan Pembaharuan”</w:t>
      </w:r>
      <w:r>
        <w:rPr/>
        <w:t xml:space="preserve"> dimana sebelumnya kita sangat membutuhkan Tuhan untuk melewati daerah-daerah pelayanan yang sangat gawat, yaitu : </w:t>
      </w:r>
    </w:p>
    <w:p>
      <w:pPr>
        <w:pStyle w:val="Normal"/>
        <w:jc w:val="both"/>
        <w:rPr>
          <w:sz w:val="22"/>
        </w:rPr>
      </w:pPr>
      <w:r>
        <w:rPr>
          <w:sz w:val="22"/>
        </w:rPr>
        <w:t xml:space="preserve"># </w:t>
      </w:r>
      <w:r>
        <w:rPr>
          <w:b/>
          <w:sz w:val="22"/>
          <w:u w:val="single"/>
        </w:rPr>
        <w:t>Daerah Kematian</w:t>
      </w:r>
      <w:r>
        <w:rPr>
          <w:sz w:val="22"/>
          <w:u w:val="single"/>
        </w:rPr>
        <w:t xml:space="preserve"> (Matius 9 : 1-8) : </w:t>
      </w:r>
      <w:r>
        <w:rPr>
          <w:b/>
          <w:sz w:val="22"/>
          <w:u w:val="single"/>
        </w:rPr>
        <w:t>“Iman dan Bukti”</w:t>
      </w:r>
      <w:r>
        <w:rPr>
          <w:sz w:val="22"/>
          <w:u w:val="single"/>
        </w:rPr>
        <w:t xml:space="preserve"> </w:t>
      </w:r>
    </w:p>
    <w:p>
      <w:pPr>
        <w:pStyle w:val="TextBody"/>
        <w:ind w:left="180" w:hanging="0"/>
        <w:rPr/>
      </w:pPr>
      <w:r>
        <w:rPr/>
        <w:t>Daerah ini dikuasai oleh setan, sebab banyak percobaan yang akan kita alami dan pada akhirnya kita akan berhadapan langsung dengan pribadi setan yang sangat banyak. Dalam ayat lain disebutkan dengan “legion”  atau 2.000 ekor babi yang akan masuk ke dalam laut. Ini menandakan banyaknya percobaan yang Tuhan ijinkan untuk mematangkan iman, agar kita mengetahui betapa besarnya perlindungan Tuhan, asalkan saja kita mau dengar-dengaran kepada Tuhan, maka kita dapat lulus dan menduduki peringkat-peringkat rohani sampai kita menjadi sama seperti Dia. Jadi percobaan ini harus dihadapi dengan iman, dan di sini  kita disiapkan oleh Tuhan menjadi anak-anak Tuhan yang rohaninya berkualitas.</w:t>
      </w:r>
    </w:p>
    <w:p>
      <w:pPr>
        <w:pStyle w:val="TextBody"/>
        <w:rPr/>
      </w:pPr>
      <w:r>
        <w:rPr/>
        <w:t xml:space="preserve"> </w:t>
      </w:r>
    </w:p>
    <w:p>
      <w:pPr>
        <w:pStyle w:val="Normal"/>
        <w:jc w:val="both"/>
        <w:rPr/>
      </w:pPr>
      <w:r>
        <w:rPr>
          <w:sz w:val="22"/>
        </w:rPr>
        <w:t xml:space="preserve"># </w:t>
      </w:r>
      <w:r>
        <w:rPr>
          <w:b/>
          <w:sz w:val="22"/>
          <w:u w:val="single"/>
        </w:rPr>
        <w:t xml:space="preserve">Daerah Daging </w:t>
      </w:r>
      <w:r>
        <w:rPr>
          <w:sz w:val="22"/>
          <w:u w:val="single"/>
        </w:rPr>
        <w:t xml:space="preserve">(Matius 9 : 9-13) : </w:t>
      </w:r>
      <w:r>
        <w:rPr>
          <w:b/>
          <w:sz w:val="22"/>
          <w:u w:val="single"/>
        </w:rPr>
        <w:t>“Iman dan Tujuan”</w:t>
      </w:r>
    </w:p>
    <w:p>
      <w:pPr>
        <w:pStyle w:val="TextBody"/>
        <w:ind w:left="180" w:hanging="0"/>
        <w:rPr/>
      </w:pPr>
      <w:r>
        <w:rPr/>
        <w:t xml:space="preserve">Inilah daerah dosa karena keinginan-keinginan daging yang merajalela. Kita tahu bahwa daging ini adalah seteru Allah, dan kalau selama di dunia ini kita mengikut Tuhan, berarti kita harus dapat membuktikan sejauh manakah iman percaya kita kepada Tuhan dan dimanakah kita meletakkan kehidupan kita ? Apakah kita di pihak Tuhan ? Atau menjadi seterunya Tuhan ? sebab keinginan daging dan keinginan Roh sangat bertentangan, dimana  </w:t>
      </w:r>
      <w:r>
        <w:rPr>
          <w:u w:val="single"/>
        </w:rPr>
        <w:t>akhir dari keinginan daging adalah maut dan akhir dari keinginan Roh adalah damai sejahtera</w:t>
      </w:r>
      <w:r>
        <w:rPr/>
        <w:t xml:space="preserve"> (Roma 8 : 5-7). </w:t>
      </w:r>
    </w:p>
    <w:p>
      <w:pPr>
        <w:pStyle w:val="Normal"/>
        <w:jc w:val="both"/>
        <w:rPr>
          <w:sz w:val="22"/>
        </w:rPr>
      </w:pPr>
      <w:r>
        <w:rPr>
          <w:sz w:val="22"/>
        </w:rPr>
      </w:r>
    </w:p>
    <w:p>
      <w:pPr>
        <w:pStyle w:val="Normal"/>
        <w:jc w:val="both"/>
        <w:rPr>
          <w:sz w:val="22"/>
        </w:rPr>
      </w:pPr>
      <w:r>
        <w:rPr>
          <w:sz w:val="22"/>
        </w:rPr>
        <w:t xml:space="preserve">Nanti kita akan melihat bahwa Matius seorang pemungut cukai itu akhirnya menjadi pelayan Tuhan, sebab Tuhan mengembalikan kehidupannya yang salah arah. Tuhan ingin menjadikan kehidupannya terus melayani Tuhan, bukan menjadi pendeta atau penginjil, tetapi menjadi “hamba Tuhan”, yaitu orang yang hanya melakukan kehendak Tuhan. Jadi siapapun kita yang disebut hamba Tuhan adalah orang yang melakukan kehendak Tuhan. Saya berulang kali mengatakan bahwa seorang pendeta seharusnya  adalah hamba Tuhan, kita harus waspada terutama kepada diri kita sendiri terhadap jabatan yang diberikan oleh organisasi: mungkin pendeta (kalangan kristen)  atau gembala (= Pastor di kalangan katolik), sebab di dalam  Surat Epesus 4 ada jabatan-jabatan rohani yang merupakan “panggilan” dari Tuhan, kita harus merasakan panggilan ini, jangan hanya ikut-ikutan, atau hanya sekedar hobby. Itu adalah jabatan-jabatan rohani dari seorang hamba. Tuhan memanggil kita dan diteguhkan dengan karunia-karunia yang akan membahagiakan kita dan banyak orang, dan pada saat Kegerakan Hujan Akhir semua orang harus berada pada posisi yang benar. Sekarang kita masih mencari posisi yang baik dalam pelayanan kita. Semua “sel” di dalam Tubuh Kristus harus berfungsi sesuai dengan tiap-tiap jabatannya yang harus dipraktekkan dengan kasih Tuhan. </w:t>
      </w:r>
    </w:p>
    <w:p>
      <w:pPr>
        <w:pStyle w:val="Normal"/>
        <w:jc w:val="both"/>
        <w:rPr>
          <w:sz w:val="22"/>
        </w:rPr>
      </w:pPr>
      <w:r>
        <w:rPr>
          <w:sz w:val="22"/>
        </w:rPr>
        <w:t xml:space="preserve">Jadi Tuhan memberikan hal ini, agar kita tidak salah arah seperti Matius ini. Tuhan ingin memasukkan kita dalam kesatuan Tubuh Kristus. Jadi semua sel harus berguna, artinya tidak ada sel yang mati/ tidak aktif, sebab sel yang mati akan dibuang. Jadi sangat disayangkan kalau kita sudah dipilih oleh Tuhan, tetapi kita terbuang. Perhatikan pilihan kita, agar semakin teguh dan kita tidak mudah tersandung dan jatuh, tetapi kita mendapat Hak Penuh untuk masuk dalam Kerajaan Allah. Hanya orang yang tahu menghargai panggilan dan pilihannya akan mendapatkan ijin/tiket “hak penuh” untuk masuk dalam Kerajaan Allah  ( II Petrus 1 ). Hari-hari ini kita diberikan kesempatan untuk mendapatkan tiket itu, jangan dilepaskan atau diperjual-belikan atau dibuang begitu saja, sebab tempat-tempat itu harus penuh, kalau ada yang kosong pasti akan diisi oleh orang-orang lain dan kita nanti percuma menyesalinya. </w:t>
      </w:r>
    </w:p>
    <w:p>
      <w:pPr>
        <w:pStyle w:val="Normal"/>
        <w:jc w:val="both"/>
        <w:rPr>
          <w:sz w:val="22"/>
        </w:rPr>
      </w:pPr>
      <w:r>
        <w:rPr>
          <w:sz w:val="22"/>
        </w:rPr>
        <w:t>Tuhan naik ke sorga meninggalkan dunia ini untuk memberikan pegangan “warisan” kepada kita. Dan seringkali kita melepaskan warisan itu, padahal bagi dunia “warisan” itu dibela dan diperebutkan sampai ribut. Siapakah yang suka melepaskan pegangan “warisan” dari Allah ini ? Kita harus mewaspadai perkataan ini, sebab banyak hamba-hamba Tuhan melepaskan “warisan” ini yang akhirnya merugikan dirinya sendiri dan merugikan sidang jemaat.</w:t>
      </w:r>
    </w:p>
    <w:p>
      <w:pPr>
        <w:pStyle w:val="Normal"/>
        <w:jc w:val="both"/>
        <w:rPr>
          <w:sz w:val="22"/>
        </w:rPr>
      </w:pPr>
      <w:r>
        <w:rPr>
          <w:sz w:val="22"/>
        </w:rPr>
      </w:r>
    </w:p>
    <w:p>
      <w:pPr>
        <w:pStyle w:val="BodyText2"/>
        <w:ind w:left="1350" w:right="720" w:hanging="0"/>
        <w:rPr/>
      </w:pPr>
      <w:r>
        <w:rPr>
          <w:sz w:val="22"/>
        </w:rPr>
        <w:t>“</w:t>
      </w:r>
      <w:r>
        <w:rPr>
          <w:sz w:val="22"/>
        </w:rPr>
        <w:t>sebab dapatkah disebut pujian jika kamu menderita pukulan sebab kamu berbuat dosa, tetapi jika kamu berbuat baik, dan karena itu kamu harus menderita maka itu adalah kasih karunia pada Allah , sebab untuk itulah kamu dipanggil, karena Kristuspun telah menderita untuk kamu dan telah meninggalkan teladan bagimu…”</w:t>
      </w:r>
      <w:r>
        <w:rPr>
          <w:i w:val="false"/>
          <w:sz w:val="22"/>
        </w:rPr>
        <w:t xml:space="preserve">  </w:t>
      </w:r>
      <w:r>
        <w:rPr>
          <w:sz w:val="22"/>
        </w:rPr>
        <w:t xml:space="preserve"> </w:t>
      </w:r>
      <w:r>
        <w:rPr>
          <w:i w:val="false"/>
          <w:sz w:val="22"/>
        </w:rPr>
        <w:t xml:space="preserve"> </w:t>
      </w:r>
    </w:p>
    <w:p>
      <w:pPr>
        <w:pStyle w:val="Normal"/>
        <w:jc w:val="both"/>
        <w:rPr>
          <w:i/>
          <w:i/>
          <w:sz w:val="22"/>
        </w:rPr>
      </w:pPr>
      <w:r>
        <w:rPr>
          <w:i/>
          <w:sz w:val="22"/>
        </w:rPr>
      </w:r>
    </w:p>
    <w:p>
      <w:pPr>
        <w:pStyle w:val="Normal"/>
        <w:jc w:val="both"/>
        <w:rPr>
          <w:sz w:val="22"/>
        </w:rPr>
      </w:pPr>
      <w:r>
        <w:rPr>
          <w:sz w:val="22"/>
        </w:rPr>
        <w:t xml:space="preserve">Jadi Yesus pergi ke sorga bertujuan untuk meninggalkan  teladan, yaitu meninggalkan “warisan” bagi kita, agar kita sampai pada Yesus Sang Gembala Agung pemelihara jiwa. </w:t>
      </w:r>
    </w:p>
    <w:p>
      <w:pPr>
        <w:pStyle w:val="Normal"/>
        <w:jc w:val="both"/>
        <w:rPr/>
      </w:pPr>
      <w:r>
        <w:rPr>
          <w:sz w:val="22"/>
        </w:rPr>
        <w:t xml:space="preserve">Istilah “teladan” menurut Pdt. Totaijs yang saya dengar adalah menunjukkan “tanda” atau “bekas” pukulan. Kalau kita sebagai hamba Tuhan, apakah ada tanda-tanda yang benar dari seorang hamba Tuhan? </w:t>
      </w:r>
      <w:r>
        <w:rPr>
          <w:sz w:val="22"/>
          <w:u w:val="single"/>
        </w:rPr>
        <w:t>tanda pertama yang benar dari seorang hamba Tuhan adalah ia mahir dalam tanda kematian</w:t>
      </w:r>
      <w:r>
        <w:rPr>
          <w:sz w:val="22"/>
        </w:rPr>
        <w:t>. Itu akan terlihat dalam kehidupan kita ada jejak-jejak Kristus, tetapi di hari-hari akhir ini tanda kematian di dalam gereja Tuhan disamarkan oleh setan, bahkan cenderung dihapuskan, sehingga pengikutan anak-anak Tuhan tanpa tanda kematian. Ini sangat menyesatkan. Kalau kita kehilangan jejak pertama ini, dimana Tuhan mengatakan :</w:t>
      </w:r>
      <w:r>
        <w:rPr>
          <w:i/>
          <w:sz w:val="22"/>
        </w:rPr>
        <w:t>”Aku tidak mengenal engkau, hai kamu sekalian yang berbuat kejahatan!</w:t>
      </w:r>
      <w:r>
        <w:rPr>
          <w:sz w:val="22"/>
        </w:rPr>
        <w:t>”, tentu kita tidak akan sampai pada jejak yang kedua, yaitu tanda kebangkitan.</w:t>
      </w:r>
    </w:p>
    <w:p>
      <w:pPr>
        <w:pStyle w:val="Normal"/>
        <w:jc w:val="both"/>
        <w:rPr/>
      </w:pPr>
      <w:r>
        <w:rPr>
          <w:sz w:val="22"/>
        </w:rPr>
        <w:t>Kita melihat dalam Injil Matius 16 : 21-23 yaitu gambaran dari Petrus yang “menegur” Yesus untuk tidak melakukan kehendak Tuhan. Kata “</w:t>
      </w:r>
      <w:r>
        <w:rPr>
          <w:i/>
          <w:sz w:val="22"/>
        </w:rPr>
        <w:t>menegur”</w:t>
      </w:r>
      <w:r>
        <w:rPr>
          <w:sz w:val="22"/>
        </w:rPr>
        <w:t xml:space="preserve"> </w:t>
      </w:r>
      <w:r>
        <w:rPr>
          <w:rFonts w:eastAsia="Wingdings" w:cs="Wingdings" w:ascii="Wingdings" w:hAnsi="Wingdings"/>
          <w:sz w:val="22"/>
          <w:lang w:val="en-US" w:eastAsia="en-US"/>
        </w:rPr>
        <w:t></w:t>
      </w:r>
      <w:r>
        <w:rPr>
          <w:sz w:val="22"/>
        </w:rPr>
        <w:t xml:space="preserve"> mengajar untuk memberikan suatu pilihan yang lebih baik menurut pendapatnya, tetapi Yesus berseru kepadanya :”</w:t>
      </w:r>
      <w:r>
        <w:rPr>
          <w:i/>
          <w:sz w:val="22"/>
        </w:rPr>
        <w:t>Enyahlah kau iblis !</w:t>
      </w:r>
      <w:r>
        <w:rPr>
          <w:sz w:val="22"/>
        </w:rPr>
        <w:t>” Petrus menerima teguran yang keras dari Tuhan, sebab Petrus sudah menerima ajaran setan yang mau melepaskan diri dari tanda kematian. Petrus disesatkan dalam arah jalannya dan semakin menyimpang dan menjadi batu sandungan, tetapi Petrus menyadari hal itu dan dengan pengalamannya itu ia berusaha menasihati kita, agar memperteguh panggilan dan pilihan kita ( II Petrus 1 : 10), agar kitapun teguh di dalam langkah selanjutnya, yaitu Kebangkitan sampai masuk dalam KemuliaanNya. Jadi Petrus mengingat “tanda” perkataan Tuhan: “</w:t>
      </w:r>
      <w:r>
        <w:rPr>
          <w:i/>
          <w:sz w:val="22"/>
        </w:rPr>
        <w:t xml:space="preserve">engkau jadi batu sandungan !” </w:t>
      </w:r>
      <w:r>
        <w:rPr>
          <w:sz w:val="22"/>
        </w:rPr>
        <w:t>sehingga ia berusaha menuliskannya dalam suratnya yang kedua ini kepada sidang jemaatnya menjelang kematiannya, dan sekarang surat itu sampai pada kita untuk berusaha menjaga panggilan dan pilihan kita tetap teguh, kita tidak mengikuti jalannya setan atau daging.</w:t>
      </w:r>
    </w:p>
    <w:p>
      <w:pPr>
        <w:pStyle w:val="Normal"/>
        <w:jc w:val="both"/>
        <w:rPr>
          <w:sz w:val="22"/>
        </w:rPr>
      </w:pPr>
      <w:r>
        <w:rPr>
          <w:sz w:val="22"/>
        </w:rPr>
        <w:t xml:space="preserve">Jadi di dalam jejak-jejak Kristus terdapat langkah-langkah penebusan, yaitu : </w:t>
      </w:r>
    </w:p>
    <w:p>
      <w:pPr>
        <w:pStyle w:val="Normal"/>
        <w:jc w:val="both"/>
        <w:rPr/>
      </w:pPr>
      <w:r>
        <w:rPr>
          <w:sz w:val="22"/>
        </w:rPr>
        <w:t xml:space="preserve">- </w:t>
      </w:r>
      <w:r>
        <w:rPr>
          <w:sz w:val="22"/>
          <w:u w:val="single"/>
        </w:rPr>
        <w:t>Tanda KematianNya.</w:t>
      </w:r>
      <w:r>
        <w:rPr>
          <w:sz w:val="22"/>
        </w:rPr>
        <w:t xml:space="preserve"> </w:t>
      </w:r>
    </w:p>
    <w:p>
      <w:pPr>
        <w:pStyle w:val="TextBodyIndent"/>
        <w:rPr/>
      </w:pPr>
      <w:r>
        <w:rPr/>
        <w:t>Ada tanda sengsara “serasa mati” di dalam pelayanan kita. Itu berarti kita sudah berada di dalam jalan yang benar, namanya Kasih Karunia Allah  (Kolose 2 : 20), sebab kita dibebaskan dari roh-roh dunia (I Yohanes 2 : 16), keinginan daging, keinginan mata dan hidup jemawa. Kita sudah diberkati oleh Tuhan dan kita mampu hidup tanpa keinginan daging.</w:t>
      </w:r>
    </w:p>
    <w:p>
      <w:pPr>
        <w:pStyle w:val="Normal"/>
        <w:ind w:left="180" w:hanging="0"/>
        <w:jc w:val="both"/>
        <w:rPr/>
      </w:pPr>
      <w:r>
        <w:rPr>
          <w:sz w:val="22"/>
        </w:rPr>
        <w:t>Matius si Pemungut cukai menerima “tanda” pengikutan yang benar dari Tuhan:”</w:t>
      </w:r>
      <w:r>
        <w:rPr>
          <w:i/>
          <w:sz w:val="22"/>
        </w:rPr>
        <w:t>Ikutlah Aku !”</w:t>
      </w:r>
      <w:r>
        <w:rPr>
          <w:sz w:val="22"/>
        </w:rPr>
        <w:t xml:space="preserve"> dan ia meninggalkan semua hartanya.</w:t>
      </w:r>
    </w:p>
    <w:p>
      <w:pPr>
        <w:pStyle w:val="Normal"/>
        <w:jc w:val="both"/>
        <w:rPr/>
      </w:pPr>
      <w:r>
        <w:rPr>
          <w:sz w:val="22"/>
        </w:rPr>
        <w:t xml:space="preserve">- </w:t>
      </w:r>
      <w:r>
        <w:rPr>
          <w:sz w:val="22"/>
          <w:u w:val="single"/>
        </w:rPr>
        <w:t xml:space="preserve"> Tanda KebangkitanNya</w:t>
      </w:r>
      <w:r>
        <w:rPr>
          <w:sz w:val="22"/>
        </w:rPr>
        <w:t xml:space="preserve"> (Kolose 3 : 1,2) </w:t>
      </w:r>
    </w:p>
    <w:p>
      <w:pPr>
        <w:pStyle w:val="TextBody"/>
        <w:ind w:left="180" w:hanging="0"/>
        <w:rPr/>
      </w:pPr>
      <w:r>
        <w:rPr/>
        <w:t>Tanda Kebangkitan ini tidak ditunjukkan berkat “harta” yang melimpah, atau perpuluhan yang banyak atau sesuatu yang membuat kita lupa diri yang dapat menjerat kehidupan kita, tetapi bagaimana saat kita tidak mempunyai uang tetap berbahagia. Tidak semua orang yang tidak mempunyai uang tidak berbahagia. Saya berbicara ini hanya oleh kemurahan Tuhan saya dapat mengikuti pengalaman-pengalaman ini. Kebahagian tidak terletak pada melimpahnya harta, tetapi hati yang dikuasai oleh kebangkitan, sebab itu dapat mengalahkan segala keinginan daging, dan kehidupan itu akan selalu mencari perkara-perkara yang di atas (yang rohani). Jadi kuasa kebangkitan itu menguasai segala hal berarti kuasa kebangkitan ini tidak dapat diukur dengan banyaknya harta duniawi. Kita boleh banyak menerima berkat, asalkan dapat kita menikmatinya tanpa ada masalah-masalah. Jadi sekalipun ia orang miskin kalau ia dikuasai oleh Tuhan, ia akan bahagia, sebab ia tidak mempunyai sandungan-sandungan dan sekalipun ia lapar, ia lapar bersama Tuhan. Percuma kalau kita menjadi orang kaya, tetapi tidak bersama Tuhan, sebab yang ada hanyalah sandungan-sandungan Jadi jangan kita samakan kebahagiaan dengan melimpahnya harta.</w:t>
      </w:r>
    </w:p>
    <w:p>
      <w:pPr>
        <w:pStyle w:val="Normal"/>
        <w:jc w:val="both"/>
        <w:rPr/>
      </w:pPr>
      <w:r>
        <w:rPr>
          <w:sz w:val="22"/>
        </w:rPr>
        <w:t>-  T</w:t>
      </w:r>
      <w:r>
        <w:rPr>
          <w:sz w:val="22"/>
          <w:u w:val="single"/>
        </w:rPr>
        <w:t>anda KemuliaanNya.</w:t>
      </w:r>
      <w:r>
        <w:rPr>
          <w:sz w:val="22"/>
        </w:rPr>
        <w:t xml:space="preserve"> </w:t>
      </w:r>
    </w:p>
    <w:p>
      <w:pPr>
        <w:pStyle w:val="TextBodyIndent"/>
        <w:rPr/>
      </w:pPr>
      <w:r>
        <w:rPr/>
        <w:t>Kita dapat mengalami hal ini pada saat kedatangan Yesus (Kolose 4 : 4 ), yaitu kita menjadi manusia baru yang dapat melewati segala macam sandungan. Memang hal ini ini dapat kita nikmati sekarang ini, tetapi “berita” (firman)Nya yang sudah menjadi kebahagiaan kita.</w:t>
      </w:r>
    </w:p>
    <w:p>
      <w:pPr>
        <w:pStyle w:val="TextBody"/>
        <w:ind w:left="180" w:hanging="0"/>
        <w:rPr/>
      </w:pPr>
      <w:r>
        <w:rPr/>
        <w:t xml:space="preserve">Segala persembahan kita, yaitu puji-pujian dan ucapan syukur kepada Tuhan tidak akan hilang, tetapi itu akan dikembalikan lagi pada saat Ia datang kembali. Kemuliaan itu diberikan kembali pada tiap-tiap pribadi untuk menerima Hak Penuh, yaitu kepada orang-orang yang suka menyembah Allah. Kalau sekarang di dunia ini kita suka menerima hormat dari orang berarti kita sudah memakai kemuliaan itu sendiri, dan pada akhirnya kemuliaan itu cepat layu, sebab keindahannya hanya seperti bunga rumput yang tidak tahan terhadap teriknya percobaan dunia ini, sehingga ia menjadi kering dan layu, bahkan  dapat menjadi sandungan. Di dalam Kolose 3 : 5 disebutkan 5 (lima) dosa besar yang menjadi sandungan, yaitu : </w:t>
      </w:r>
    </w:p>
    <w:p>
      <w:pPr>
        <w:pStyle w:val="TextBody"/>
        <w:ind w:left="180" w:hanging="0"/>
        <w:rPr/>
      </w:pPr>
      <w:r>
        <w:rPr/>
        <w:t xml:space="preserve">1. Percabulan  2. Kenajisan  3. Hawa nafsu   4. Nafsu jahat  5. Keserakahan (=menyembah berhala). Dengan 5 (lima) dosa sandungan ini kita teringat akan 5 (lima) luka Yesus di kayu salib yang merupakan  “jejak-jejak” Yesus, agar kita dapat melewati 5 (lima) sandungan itu, disamping itu masih ada amarah, kegeraman, dendam dan masih banyak lagi. Inipun menunjukkan kuasa darahNya dari bilur-bilurNya Tuhan, agar kita menjadi manusia baru. </w:t>
      </w:r>
    </w:p>
    <w:p>
      <w:pPr>
        <w:pStyle w:val="Normal"/>
        <w:jc w:val="both"/>
        <w:rPr>
          <w:sz w:val="22"/>
        </w:rPr>
      </w:pPr>
      <w:r>
        <w:rPr>
          <w:sz w:val="22"/>
        </w:rPr>
      </w:r>
    </w:p>
    <w:p>
      <w:pPr>
        <w:pStyle w:val="Normal"/>
        <w:jc w:val="both"/>
        <w:rPr>
          <w:sz w:val="22"/>
        </w:rPr>
      </w:pPr>
      <w:r>
        <w:rPr>
          <w:sz w:val="22"/>
        </w:rPr>
        <w:t xml:space="preserve">Jadi jangan kita keluar dari jalanNya Tuhan, sebab di sana terdapat batu-batu sandungan yang lebih besar, lebih jahat, lebih menjijikkan dan lebih najis. Kalau di jalan Kristus kita difitnah, kita dihina berarti kita sedang menerima “warisan” yang sedang ditinggalkan Tuhan,  yaitu kita diproses menjadi manusia baru “Pembaharuan” yang dapat diutus oleh Tuhan untuk memberitakan berita yang besar. Itulah pekerjaan yang lebih besar. </w:t>
      </w:r>
    </w:p>
    <w:p>
      <w:pPr>
        <w:pStyle w:val="Normal"/>
        <w:jc w:val="both"/>
        <w:rPr>
          <w:sz w:val="22"/>
        </w:rPr>
      </w:pPr>
      <w:r>
        <w:rPr>
          <w:sz w:val="22"/>
        </w:rPr>
      </w:r>
    </w:p>
    <w:p>
      <w:pPr>
        <w:pStyle w:val="Normal"/>
        <w:jc w:val="both"/>
        <w:rPr/>
      </w:pPr>
      <w:r>
        <w:rPr>
          <w:sz w:val="22"/>
        </w:rPr>
        <w:t xml:space="preserve"># </w:t>
      </w:r>
      <w:r>
        <w:rPr>
          <w:sz w:val="22"/>
          <w:u w:val="single"/>
        </w:rPr>
        <w:t>Matius 9 : 14-17 :</w:t>
      </w:r>
      <w:r>
        <w:rPr>
          <w:b/>
          <w:sz w:val="22"/>
          <w:u w:val="single"/>
        </w:rPr>
        <w:t>”Iman dan Pembaharuan”</w:t>
      </w:r>
    </w:p>
    <w:p>
      <w:pPr>
        <w:pStyle w:val="Normal"/>
        <w:ind w:left="180" w:hanging="0"/>
        <w:jc w:val="both"/>
        <w:rPr/>
      </w:pPr>
      <w:r>
        <w:rPr>
          <w:sz w:val="22"/>
        </w:rPr>
        <w:t>Tuhan mengerjakan pembaharuan di dalam kehidupan Matius Si Pemungut Cukai yang sebelumnya bernama Lewi. Kalau dulu Matius disibukkan dengan menghitung uang, tetapi sekarang ia disibukkan membaca dan menulis Injil Tuhan, yaitu injil Matius yang menampilkan Yesus sebagai Raja. Ia menjadi manusia baru yang dibebaskan dari batu-batu sandungan. Kalau kita dipanggil oleh Tuhan untuk memegang satu jabatan,  berarti kita harus membuktikan bahwa kita keluar dari onggokan batu-batu itu. Kita dipakai oleh Tuhan, kita dipanggil oleh Tuhan seperti Matius dipanggil oleh Tuhan keluar dari rumah pemungut cukai tanpa membawa segala sesuatu, ia meninggalkan semuanya (Lukas 5 : 27,28), yaitu segala tipu daya dan uangnya. Jadi kalau saudara dipanggil oleh Tuhan salah satu buktinya adalah kita tidak membawa batu sandungan, artinya kita tidak mudah tersandung dan tidak menjadi sandungan. Yesus menyingkirkan pekerjaan setan “batu sandungan”yang ada pada Petrus:”</w:t>
      </w:r>
      <w:r>
        <w:rPr>
          <w:i/>
          <w:sz w:val="22"/>
        </w:rPr>
        <w:t>Undur daripadaKu , hai iblis !”</w:t>
      </w:r>
      <w:r>
        <w:rPr>
          <w:sz w:val="22"/>
        </w:rPr>
        <w:t xml:space="preserve"> anak Tuhan yang lulus adalah anak Tuhan yang dapat melewati segala sandungan dalam ibadah baik dari dirinya, orang lain atau bahkan dari setan. Kita melepaskan semuanya, seperti Lewi ini :”…maka berdirilah Lewi dan meninggalkan segala sesuatu, lalu mengikut Yesus …”</w:t>
      </w:r>
    </w:p>
    <w:p>
      <w:pPr>
        <w:pStyle w:val="Normal"/>
        <w:ind w:left="180" w:hanging="0"/>
        <w:jc w:val="both"/>
        <w:rPr/>
      </w:pPr>
      <w:r>
        <w:rPr>
          <w:sz w:val="22"/>
        </w:rPr>
        <w:t>Jadi dalam mengikut Tuhan ini kita memegang 3 (tiga) tanda ini : kematian, kebangkitan dan kemuliaan, agar arahnya benar yaitu kita dipermuliakan oleh Tuhan. Kalau anak-anak Tuhan  mudah tersandung, mohonlah kepada Tuhan agar ibadah kita diperbaharui. Kita harus memeriksa diri :”</w:t>
      </w:r>
      <w:r>
        <w:rPr>
          <w:i/>
          <w:sz w:val="22"/>
        </w:rPr>
        <w:t>Tuhan tolonglah ubahkan tabiatku, sikapku yang membuat orang lain tersandung</w:t>
      </w:r>
      <w:r>
        <w:rPr>
          <w:sz w:val="22"/>
        </w:rPr>
        <w:t>” Biarlah mata kita dapat melihat apa-apa yang dapat menjadi sandungan orang lain, dan kita juga mohon agar kita dapat melihat jejakNya, sebab bila kita sudah berada dalam jejakNya, maka dengan sendirinya sandungan-sandungan itu tidak lagi menguasai kita.</w:t>
      </w:r>
    </w:p>
    <w:p>
      <w:pPr>
        <w:pStyle w:val="TextBodyIndent"/>
        <w:rPr/>
      </w:pPr>
      <w:r>
        <w:rPr/>
        <w:t>Jadi dalam “Pembaharuan” ini Tuhan terlebih dahulu membaharui “pakaian” kita, agar kita benar-benar dalam persekutuan dengan Dia, dalam berita Pendamaian tentang Korban Kristus, dimana segala yang lama sudah disingkirkan, sehingga yang kita lihat hanya manusia baru.</w:t>
      </w:r>
    </w:p>
    <w:p>
      <w:pPr>
        <w:pStyle w:val="Heading1"/>
        <w:rPr>
          <w:rFonts w:ascii="Times New Roman" w:hAnsi="Times New Roman" w:cs="Times New Roman"/>
          <w:b w:val="false"/>
          <w:b w:val="false"/>
          <w:bCs/>
          <w:u w:val="none"/>
        </w:rPr>
      </w:pPr>
      <w:r>
        <w:rPr>
          <w:rFonts w:cs="Times New Roman" w:ascii="Times New Roman" w:hAnsi="Times New Roman"/>
          <w:b w:val="false"/>
          <w:bCs/>
          <w:u w:val="none"/>
        </w:rPr>
        <w:t>Kita membaca dalam Injil Matius 9 : 14-16 :</w:t>
      </w:r>
    </w:p>
    <w:p>
      <w:pPr>
        <w:pStyle w:val="Heading1"/>
        <w:rPr>
          <w:rFonts w:ascii="Times New Roman" w:hAnsi="Times New Roman" w:cs="Times New Roman"/>
          <w:b w:val="false"/>
          <w:b w:val="false"/>
          <w:bCs/>
          <w:i/>
          <w:i/>
          <w:u w:val="none"/>
        </w:rPr>
      </w:pPr>
      <w:r>
        <w:rPr>
          <w:rFonts w:cs="Times New Roman" w:ascii="Times New Roman" w:hAnsi="Times New Roman"/>
          <w:b w:val="false"/>
          <w:bCs/>
          <w:i/>
          <w:u w:val="none"/>
        </w:rPr>
      </w:r>
    </w:p>
    <w:p>
      <w:pPr>
        <w:pStyle w:val="Heading1"/>
        <w:ind w:left="1170" w:right="720" w:hanging="0"/>
        <w:rPr>
          <w:rFonts w:ascii="Times New Roman" w:hAnsi="Times New Roman" w:cs="Times New Roman"/>
          <w:b w:val="false"/>
          <w:b w:val="false"/>
          <w:bCs/>
          <w:i/>
          <w:i/>
          <w:u w:val="none"/>
        </w:rPr>
      </w:pPr>
      <w:r>
        <w:rPr>
          <w:rFonts w:cs="Times New Roman" w:ascii="Times New Roman" w:hAnsi="Times New Roman"/>
          <w:b w:val="false"/>
          <w:bCs/>
          <w:i/>
          <w:u w:val="none"/>
        </w:rPr>
        <w:t>“</w:t>
      </w:r>
      <w:r>
        <w:rPr>
          <w:rFonts w:cs="Times New Roman" w:ascii="Times New Roman" w:hAnsi="Times New Roman"/>
          <w:b w:val="false"/>
          <w:bCs/>
          <w:i/>
          <w:u w:val="none"/>
        </w:rPr>
        <w:t>Jawab Yesus kepada mereka: “Dapatkah sahabat-sahabat mempelai laki-laki berduka-cita selama mempelai perempuan itu bersama mereka ? tetapi waktunya akan datang mempelai itu diambil dari mereka dan pada waktu itulah mereka akan berpuasa. Tidak seorangpun menambalkan secarik kain yang belum susut pada baju yang tua, karena jika demikian kain penambal itu akan mencabik baju itu, lalu makin besarlah koyaknya”</w:t>
      </w:r>
      <w:r>
        <w:rPr>
          <w:rFonts w:cs="Times New Roman" w:ascii="Times New Roman" w:hAnsi="Times New Roman"/>
          <w:b w:val="false"/>
          <w:bCs/>
          <w:u w:val="none"/>
        </w:rPr>
        <w:t xml:space="preserve"> (ayat : 15,16) </w:t>
      </w:r>
    </w:p>
    <w:p>
      <w:pPr>
        <w:pStyle w:val="TextBodyIndent"/>
        <w:rPr>
          <w:rFonts w:ascii="Times New Roman" w:hAnsi="Times New Roman" w:cs="Times New Roman"/>
          <w:b/>
          <w:b/>
          <w:bCs/>
          <w:i/>
          <w:i/>
          <w:u w:val="none"/>
        </w:rPr>
      </w:pPr>
      <w:r>
        <w:rPr>
          <w:rFonts w:cs="Times New Roman"/>
          <w:b/>
          <w:bCs/>
          <w:i/>
          <w:u w:val="none"/>
        </w:rPr>
      </w:r>
    </w:p>
    <w:p>
      <w:pPr>
        <w:pStyle w:val="TextBodyIndent"/>
        <w:rPr/>
      </w:pPr>
      <w:r>
        <w:rPr/>
        <w:t>Kata “</w:t>
      </w:r>
      <w:r>
        <w:rPr>
          <w:i/>
        </w:rPr>
        <w:t>Berpuasa</w:t>
      </w:r>
      <w:r>
        <w:rPr/>
        <w:t>” di sini disertai dengan berdoa adalah “jalan” yang paling tepat untuk masuk dalam proses perobekan daging yang berarti menanggalkan semua dosa-dosa.</w:t>
      </w:r>
    </w:p>
    <w:p>
      <w:pPr>
        <w:pStyle w:val="TextBodyIndent"/>
        <w:rPr/>
      </w:pPr>
      <w:r>
        <w:rPr/>
        <w:t>Jadi kita mengikut Tuhan dengan pakaian yang baru, kehidupan baru yang dapat kita peroleh kalau kita berani masuk dalam proses penyembahan. Kalau kita hanya berhenti sampai di doa permohonan berarti kita hanya berhenti pada pakaian lama yang ditambal, artinya setelah diampuni kita masih berbuat dosa yang sama dan terus-menerus. Kita selamanya tidak akan pernah mendapatkan pakaian yang baru. Tuhanpun tidak menginginkan cara yang demikian, tetapi kita harus merobek pakaian yang lama itu untuk mendapatkan yang baru. Tuhan telah datang ke dalam dunia untuk menyelamatkan orang berdosa (Matius 9 : 13), sebab orang berdosa ini harus dilepaskan agar mendapatkan pakaian yang baru. Jadi ada 2 (dua)  macam “pakaian”  di dalam pelayanan Tuhan, yaitu :</w:t>
      </w:r>
    </w:p>
    <w:p>
      <w:pPr>
        <w:pStyle w:val="TextBodyIndent"/>
        <w:numPr>
          <w:ilvl w:val="0"/>
          <w:numId w:val="2"/>
        </w:numPr>
        <w:rPr/>
      </w:pPr>
      <w:r>
        <w:rPr>
          <w:u w:val="single"/>
        </w:rPr>
        <w:t>Pakaian pelayanan “Penyelamatan”</w:t>
      </w:r>
      <w:r>
        <w:rPr/>
        <w:t xml:space="preserve">. </w:t>
      </w:r>
    </w:p>
    <w:p>
      <w:pPr>
        <w:pStyle w:val="TextBodyIndent"/>
        <w:tabs>
          <w:tab w:val="clear" w:pos="720"/>
          <w:tab w:val="left" w:pos="540" w:leader="none"/>
        </w:tabs>
        <w:ind w:left="540" w:hanging="0"/>
        <w:rPr/>
      </w:pPr>
      <w:r>
        <w:rPr/>
        <w:t>Ia melayani orang-orang berdosa untuk diselamatkan dan menjadi tubuhNya. Di dalam Yohanes 19: 23a, kita melihat bahwa Pakaian/jubah Yesus saat Ia disalib dibagi-bagi menjadi 4 (empat) bagian untuk tiap-tiap prajurit satu bagian. Angka 4 (empat) ini mengingatkan kita pada :</w:t>
      </w:r>
    </w:p>
    <w:p>
      <w:pPr>
        <w:pStyle w:val="Normal"/>
        <w:numPr>
          <w:ilvl w:val="0"/>
          <w:numId w:val="3"/>
        </w:numPr>
        <w:jc w:val="both"/>
        <w:rPr>
          <w:sz w:val="22"/>
        </w:rPr>
      </w:pPr>
      <w:r>
        <w:rPr>
          <w:sz w:val="22"/>
        </w:rPr>
        <w:t xml:space="preserve">    </w:t>
      </w:r>
      <w:r>
        <w:rPr>
          <w:sz w:val="22"/>
        </w:rPr>
        <w:t>a. 4 (empat ) Injil Keselamatan</w:t>
      </w:r>
    </w:p>
    <w:p>
      <w:pPr>
        <w:pStyle w:val="Normal"/>
        <w:ind w:left="360" w:hanging="0"/>
        <w:jc w:val="both"/>
        <w:rPr/>
      </w:pPr>
      <w:r>
        <w:rPr>
          <w:sz w:val="22"/>
        </w:rPr>
        <w:t xml:space="preserve">    </w:t>
      </w:r>
      <w:r>
        <w:rPr>
          <w:sz w:val="22"/>
        </w:rPr>
        <w:t xml:space="preserve">b. 4 (empat) Penjuru alam </w:t>
      </w:r>
      <w:r>
        <w:rPr>
          <w:rFonts w:eastAsia="Wingdings" w:cs="Wingdings" w:ascii="Wingdings" w:hAnsi="Wingdings"/>
          <w:sz w:val="22"/>
          <w:lang w:val="en-US" w:eastAsia="en-US"/>
        </w:rPr>
        <w:t></w:t>
      </w:r>
      <w:r>
        <w:rPr>
          <w:sz w:val="22"/>
        </w:rPr>
        <w:t xml:space="preserve"> seluruh bumi</w:t>
      </w:r>
    </w:p>
    <w:p>
      <w:pPr>
        <w:pStyle w:val="BodyTextIndent2"/>
        <w:rPr/>
      </w:pPr>
      <w:r>
        <w:rPr/>
        <w:t xml:space="preserve">artinya Injil Keselamatan yang harus diberitakan ke seluruh dunia (Matius 28 : 19), (Markus 16:15). </w:t>
      </w:r>
    </w:p>
    <w:p>
      <w:pPr>
        <w:pStyle w:val="BodyTextIndent2"/>
        <w:rPr/>
      </w:pPr>
      <w:r>
        <w:rPr/>
        <w:t xml:space="preserve">Jadi siapa yang mendapat pakaian Yesus ini, di dalam Yohanes 19 jelas disebutkan, yaitu orang-orang kafir, para prajurit. Kita harus bersyukur kita adalah bangsa kafir yang berprioritas mendapatkan satu bagian dari Pakaian Yesus ini. Jadi marilah kita hamba Tuhan perhatikan hal ini, kalau kita melayani Injil Keselamatan ini, kita harus menjadi prajurit yang hanya tunduk pada atasan kita, yaitu Tuhan Yesus Kristus, komandan kita. Dari Dia kita mendapatkan pakaian ini untuk pergi ke seluruh dunia ini (Markus 6 ) untuk memberitakan injil keselamatan ini. </w:t>
      </w:r>
    </w:p>
    <w:p>
      <w:pPr>
        <w:pStyle w:val="Normal"/>
        <w:ind w:left="540" w:hanging="0"/>
        <w:jc w:val="both"/>
        <w:rPr/>
      </w:pPr>
      <w:r>
        <w:rPr>
          <w:sz w:val="22"/>
        </w:rPr>
        <w:t>Prajurit tidak boleh “mundur” tanpa komando, kalau ia lari maka hukumannya adalah ditembak. Prajurit yang mana yang bisa mendapat pakaian ini ? prajurit yang dekat, tekun dengan salibNya Tuhan, bukan yang takut pada salib Tuhan. Jadi ada 4 orang yang dekat salib Tuhan, jangan kita menjadi orang yang kelima, keenam dan seterusnya. Semakin dekat dengan salib Tuhan kita dipercaya oleh Tuhan ( II Korintus 5 : 19,20). Rasul Paulus dipercayakan oleh Tuhan sebab dekat dengan salib Tuhan, dan bukan hanya itu saja, tetapi ia mempunyai tanda “parut” Yesus pada tubuhnya. “…</w:t>
      </w:r>
      <w:r>
        <w:rPr>
          <w:i/>
          <w:sz w:val="22"/>
        </w:rPr>
        <w:t xml:space="preserve">Sekarang jangan ada menyusahkan aku lagi…” </w:t>
      </w:r>
      <w:r>
        <w:rPr>
          <w:sz w:val="22"/>
        </w:rPr>
        <w:t xml:space="preserve"> (Galatia 6 : 17)</w:t>
      </w:r>
      <w:r>
        <w:rPr>
          <w:i/>
          <w:sz w:val="22"/>
        </w:rPr>
        <w:t xml:space="preserve"> </w:t>
      </w:r>
      <w:r>
        <w:rPr>
          <w:sz w:val="22"/>
        </w:rPr>
        <w:t>sebab tanda-tanda Kristus ada padanya. Saya bicara ini untuk diri saya sendiri tetapi saya juga ingin menyampaikan kepada kepada saudara-saudara sekalian, jangan menjauh dari salib Tuhan atau kita lari dari Tuhan. Kalau kita sempat menerima stempel dari Tuhan , biarlah diri kita menerima kepercayaan Tuhan seperti rasul Paulus ini. Jadi tempat kita di bawah kaki salib Tuhan untuk menerima keprcayan Tuhan yang akan dibagi bagikan kepada tiap-tiap prajurit ini untuk membawakan berita pendamaian “…</w:t>
      </w:r>
      <w:r>
        <w:rPr>
          <w:i/>
          <w:sz w:val="22"/>
        </w:rPr>
        <w:t xml:space="preserve">berilah dirimu diperdamaikan oleh Tuhan “ </w:t>
      </w:r>
      <w:r>
        <w:rPr>
          <w:sz w:val="22"/>
        </w:rPr>
        <w:t xml:space="preserve">Ini pakaian yang baru dari Tuhan : taat dan setia. </w:t>
      </w:r>
    </w:p>
    <w:p>
      <w:pPr>
        <w:pStyle w:val="Normal"/>
        <w:jc w:val="both"/>
        <w:rPr>
          <w:sz w:val="22"/>
        </w:rPr>
      </w:pPr>
      <w:r>
        <w:rPr>
          <w:sz w:val="22"/>
        </w:rPr>
      </w:r>
    </w:p>
    <w:p>
      <w:pPr>
        <w:pStyle w:val="Normal"/>
        <w:numPr>
          <w:ilvl w:val="0"/>
          <w:numId w:val="2"/>
        </w:numPr>
        <w:jc w:val="both"/>
        <w:rPr>
          <w:sz w:val="22"/>
          <w:u w:val="single"/>
        </w:rPr>
      </w:pPr>
      <w:r>
        <w:rPr>
          <w:sz w:val="22"/>
          <w:u w:val="single"/>
        </w:rPr>
        <w:t xml:space="preserve">Pakaian pelayanan “Penyatuan” untuk mempersekutukan </w:t>
      </w:r>
    </w:p>
    <w:p>
      <w:pPr>
        <w:pStyle w:val="BodyTextIndent2"/>
        <w:rPr/>
      </w:pPr>
      <w:r>
        <w:rPr/>
        <w:t>Dalam Yohanes 19 : 23b, disebutkan bahwa jubah Yesus berwarna “ungu” yang berbicara tentang raja. Jadi jubah yang dipakai oleh Yesus Sang Raja adalah berwarna ungu seperti sama disebutkan dalam Yohanes 19 : 5 saat Ia menghadapi Pilatus, dan Pilatus menyatakan bahwa pada Yesus tidak ditemukan kesalahan-kesalahan. Jadi kalau Yesus disalibkan bukan berarti ia berdosa. Ia sebagai Raja, artinya Ia yang menang dalam segala sesuatu, dan di sini disebutkan Yesus bermahkotakan duri, artinya Ia menang atas penderitaan, dan Ia tidak gugur pada puji pujian yang tak pada tempatnya (3 kali percobaan dari setan), Ia menang atas segala-galanya.</w:t>
      </w:r>
    </w:p>
    <w:p>
      <w:pPr>
        <w:pStyle w:val="TextBody"/>
        <w:ind w:left="540" w:hanging="0"/>
        <w:rPr/>
      </w:pPr>
      <w:r>
        <w:rPr/>
        <w:t xml:space="preserve">Jadi jubah yang diundi itu adalah jubah yang hanya dari satu tenunan saja, yang berbicara tentang “penyatuan” dari Yesus. Ia adalah Raja yang dapat mempersekutukan apa yang ada di sorga dan yang ada di bumi (Epesus 1). Dunia mencoba untuk mempersekutukan dan sudah berapa besar biaya yang sudah dikeluarkan, tetapi apakah berhasil ? Jadi Yesus saja yang dapat menyatukan dunia. Ini pekerjaan Tuhan sesudah penyelamatan, yaitu adanya penyatuan. Jadi perhatikan rekan rekan hamba Tuhan apa yang harus kita kerjakan sekarang ini. </w:t>
      </w:r>
      <w:r>
        <w:rPr>
          <w:u w:val="single"/>
        </w:rPr>
        <w:t>Kita harus lebih dekat pada salib Tuhan,</w:t>
      </w:r>
      <w:r>
        <w:rPr/>
        <w:t xml:space="preserve"> agar kita mendapat undi dari jubah Yesus. Ini berbicara tentang ketekunan melayani Yesus sampai Yesus datang kembali, sebab Ia akan kembali sebagai Raja ( II Petrus 1 : 16). Ada 4 (empat) berita Injil yang harus kita tekuni dan harus diberitakan di hari-hari ini, yaitu : </w:t>
      </w:r>
    </w:p>
    <w:p>
      <w:pPr>
        <w:pStyle w:val="TextBody"/>
        <w:rPr/>
      </w:pPr>
      <w:r>
        <w:rPr/>
        <w:t xml:space="preserve">          </w:t>
      </w:r>
      <w:r>
        <w:rPr/>
        <w:t xml:space="preserve">* </w:t>
      </w:r>
      <w:r>
        <w:rPr>
          <w:u w:val="single"/>
        </w:rPr>
        <w:t xml:space="preserve">Berita Pertama </w:t>
      </w:r>
      <w:r>
        <w:rPr/>
        <w:t xml:space="preserve">: Yesus sebagai Anak Allah turun ke dunia lewat proses kelahiran (Injil  </w:t>
      </w:r>
    </w:p>
    <w:p>
      <w:pPr>
        <w:pStyle w:val="TextBody"/>
        <w:ind w:left="540" w:hanging="0"/>
        <w:rPr/>
      </w:pPr>
      <w:r>
        <w:rPr/>
        <w:t xml:space="preserve">   </w:t>
      </w:r>
      <w:r>
        <w:rPr/>
        <w:t xml:space="preserve">Lukas) menjadi “bayi”, artinya Ia menjadi sama dengan manusia untuk menyelamatkan </w:t>
      </w:r>
    </w:p>
    <w:p>
      <w:pPr>
        <w:pStyle w:val="TextBody"/>
        <w:ind w:left="540" w:hanging="0"/>
        <w:rPr/>
      </w:pPr>
      <w:r>
        <w:rPr/>
        <w:t xml:space="preserve">   </w:t>
      </w:r>
      <w:r>
        <w:rPr/>
        <w:t xml:space="preserve">manusia. Jadi kalau kita mengikut Yesus yang pertama adalah harus menerima </w:t>
      </w:r>
    </w:p>
    <w:p>
      <w:pPr>
        <w:pStyle w:val="TextBody"/>
        <w:ind w:left="540" w:hanging="0"/>
        <w:rPr/>
      </w:pPr>
      <w:r>
        <w:rPr/>
        <w:t xml:space="preserve">   </w:t>
      </w:r>
      <w:r>
        <w:rPr/>
        <w:t>keselamatan terlebih dulu.</w:t>
      </w:r>
    </w:p>
    <w:p>
      <w:pPr>
        <w:pStyle w:val="Normal"/>
        <w:ind w:left="540" w:hanging="0"/>
        <w:jc w:val="both"/>
        <w:rPr/>
      </w:pPr>
      <w:r>
        <w:rPr>
          <w:sz w:val="22"/>
        </w:rPr>
        <w:t xml:space="preserve">* </w:t>
      </w:r>
      <w:r>
        <w:rPr>
          <w:sz w:val="22"/>
          <w:u w:val="single"/>
        </w:rPr>
        <w:t>Berita Kedua</w:t>
      </w:r>
      <w:r>
        <w:rPr>
          <w:sz w:val="22"/>
        </w:rPr>
        <w:t xml:space="preserve"> : Yesus sebagai Hamba, saat Ia berumur 12 tahun sudah melayani Tuhan di  </w:t>
      </w:r>
    </w:p>
    <w:p>
      <w:pPr>
        <w:pStyle w:val="Normal"/>
        <w:ind w:left="540" w:hanging="0"/>
        <w:jc w:val="both"/>
        <w:rPr>
          <w:sz w:val="22"/>
        </w:rPr>
      </w:pPr>
      <w:r>
        <w:rPr>
          <w:sz w:val="22"/>
        </w:rPr>
        <w:t xml:space="preserve">   </w:t>
      </w:r>
      <w:r>
        <w:rPr>
          <w:sz w:val="22"/>
        </w:rPr>
        <w:t xml:space="preserve">dalam rumah Allah. Kalau kita sudah diselamatkan, maka kita manfaatkan pelayanan </w:t>
      </w:r>
    </w:p>
    <w:p>
      <w:pPr>
        <w:pStyle w:val="Normal"/>
        <w:ind w:left="540" w:hanging="0"/>
        <w:jc w:val="both"/>
        <w:rPr>
          <w:sz w:val="22"/>
        </w:rPr>
      </w:pPr>
      <w:r>
        <w:rPr>
          <w:sz w:val="22"/>
        </w:rPr>
        <w:t xml:space="preserve">   </w:t>
      </w:r>
      <w:r>
        <w:rPr>
          <w:sz w:val="22"/>
        </w:rPr>
        <w:t xml:space="preserve">Yesus sebagai hamba yang melayani kebutuhan kita (Injil Markus). Ia hamba yang </w:t>
      </w:r>
    </w:p>
    <w:p>
      <w:pPr>
        <w:pStyle w:val="Normal"/>
        <w:ind w:left="540" w:hanging="0"/>
        <w:jc w:val="both"/>
        <w:rPr>
          <w:sz w:val="22"/>
        </w:rPr>
      </w:pPr>
      <w:r>
        <w:rPr>
          <w:sz w:val="22"/>
        </w:rPr>
        <w:t xml:space="preserve">   </w:t>
      </w:r>
      <w:r>
        <w:rPr>
          <w:sz w:val="22"/>
        </w:rPr>
        <w:t xml:space="preserve">sangat setia dan kita harus setia seperti Yesus. </w:t>
      </w:r>
    </w:p>
    <w:p>
      <w:pPr>
        <w:pStyle w:val="Normal"/>
        <w:ind w:left="540" w:hanging="0"/>
        <w:jc w:val="both"/>
        <w:rPr/>
      </w:pPr>
      <w:r>
        <w:rPr>
          <w:sz w:val="22"/>
        </w:rPr>
        <w:t xml:space="preserve">* </w:t>
      </w:r>
      <w:r>
        <w:rPr>
          <w:sz w:val="22"/>
          <w:u w:val="single"/>
        </w:rPr>
        <w:t>Berita Ketiga</w:t>
      </w:r>
      <w:r>
        <w:rPr>
          <w:sz w:val="22"/>
        </w:rPr>
        <w:t xml:space="preserve"> : Yesus sebagai Allah . </w:t>
      </w:r>
    </w:p>
    <w:p>
      <w:pPr>
        <w:pStyle w:val="BodyTextIndent2"/>
        <w:rPr/>
      </w:pPr>
      <w:r>
        <w:rPr/>
        <w:t xml:space="preserve">   </w:t>
      </w:r>
      <w:r>
        <w:rPr/>
        <w:t xml:space="preserve">Jadi dalam Filipi 2 : 5-8 Yesus sebagai manusia dan hamba yang taat sampai mati di kayu </w:t>
      </w:r>
    </w:p>
    <w:p>
      <w:pPr>
        <w:pStyle w:val="BodyTextIndent2"/>
        <w:rPr/>
      </w:pPr>
      <w:r>
        <w:rPr/>
        <w:t xml:space="preserve">   </w:t>
      </w:r>
      <w:r>
        <w:rPr/>
        <w:t xml:space="preserve">salib. Ini menunjukkan bahwa Ia benar-benar menjadi manusia, dan pada hari yang ketiga </w:t>
      </w:r>
    </w:p>
    <w:p>
      <w:pPr>
        <w:pStyle w:val="BodyTextIndent2"/>
        <w:rPr/>
      </w:pPr>
      <w:r>
        <w:rPr/>
        <w:t xml:space="preserve">   </w:t>
      </w:r>
      <w:r>
        <w:rPr/>
        <w:t xml:space="preserve">Ia bangkit. Ini menunjukkan bahwa Ia benar-benar adalah Allah, dan Ia duduk di sebelah </w:t>
      </w:r>
    </w:p>
    <w:p>
      <w:pPr>
        <w:pStyle w:val="BodyTextIndent2"/>
        <w:rPr/>
      </w:pPr>
      <w:r>
        <w:rPr/>
        <w:t xml:space="preserve">   </w:t>
      </w:r>
      <w:r>
        <w:rPr/>
        <w:t>kanan Allah Bapa. Inipun menunjukkan keilahianNya.</w:t>
      </w:r>
    </w:p>
    <w:p>
      <w:pPr>
        <w:pStyle w:val="Normal"/>
        <w:ind w:left="510" w:hanging="0"/>
        <w:jc w:val="both"/>
        <w:rPr/>
      </w:pPr>
      <w:r>
        <w:rPr>
          <w:sz w:val="22"/>
        </w:rPr>
        <w:t xml:space="preserve">* </w:t>
      </w:r>
      <w:r>
        <w:rPr>
          <w:sz w:val="22"/>
          <w:u w:val="single"/>
        </w:rPr>
        <w:t>Berita Keempat</w:t>
      </w:r>
      <w:r>
        <w:rPr>
          <w:sz w:val="22"/>
        </w:rPr>
        <w:t xml:space="preserve"> : Yesus sebagai Raja, Mempelai Pria Sorga, Imam Besar dan Hakim yang   </w:t>
      </w:r>
    </w:p>
    <w:p>
      <w:pPr>
        <w:pStyle w:val="Normal"/>
        <w:ind w:left="510" w:hanging="0"/>
        <w:jc w:val="both"/>
        <w:rPr>
          <w:sz w:val="22"/>
        </w:rPr>
      </w:pPr>
      <w:r>
        <w:rPr>
          <w:sz w:val="22"/>
        </w:rPr>
        <w:t xml:space="preserve">   </w:t>
      </w:r>
      <w:r>
        <w:rPr>
          <w:sz w:val="22"/>
        </w:rPr>
        <w:t xml:space="preserve">Maha Adil dan Maha Pemurah (Wahyu 19 : 6). Inilah InjilNya Tuhan </w:t>
      </w:r>
    </w:p>
    <w:p>
      <w:pPr>
        <w:pStyle w:val="Normal"/>
        <w:jc w:val="both"/>
        <w:rPr>
          <w:sz w:val="22"/>
        </w:rPr>
      </w:pPr>
      <w:r>
        <w:rPr>
          <w:sz w:val="22"/>
        </w:rPr>
        <w:t xml:space="preserve">             </w:t>
      </w:r>
      <w:r>
        <w:rPr>
          <w:sz w:val="22"/>
        </w:rPr>
        <w:t xml:space="preserve">Kalau disini diberitakan tentang jubah ungu. Ini adalah pakaian Yesus sebagai Raja </w:t>
      </w:r>
    </w:p>
    <w:p>
      <w:pPr>
        <w:pStyle w:val="Normal"/>
        <w:jc w:val="both"/>
        <w:rPr>
          <w:sz w:val="22"/>
        </w:rPr>
      </w:pPr>
      <w:r>
        <w:rPr>
          <w:sz w:val="22"/>
        </w:rPr>
        <w:t xml:space="preserve">             </w:t>
      </w:r>
      <w:r>
        <w:rPr>
          <w:sz w:val="22"/>
        </w:rPr>
        <w:t xml:space="preserve">bahwa Ia adalah pemersatu dan Ia yang akan datang sebagai Raja. Jadi kita mengikut </w:t>
      </w:r>
    </w:p>
    <w:p>
      <w:pPr>
        <w:pStyle w:val="Normal"/>
        <w:jc w:val="both"/>
        <w:rPr>
          <w:sz w:val="22"/>
        </w:rPr>
      </w:pPr>
      <w:r>
        <w:rPr>
          <w:sz w:val="22"/>
        </w:rPr>
        <w:t xml:space="preserve">             </w:t>
      </w:r>
      <w:r>
        <w:rPr>
          <w:sz w:val="22"/>
        </w:rPr>
        <w:t xml:space="preserve">Tuhan sampai Yesus sebagai Raja dan ini membutuhkan ketekunan yang seringkali tidak </w:t>
      </w:r>
    </w:p>
    <w:p>
      <w:pPr>
        <w:pStyle w:val="Normal"/>
        <w:jc w:val="both"/>
        <w:rPr>
          <w:sz w:val="22"/>
        </w:rPr>
      </w:pPr>
      <w:r>
        <w:rPr>
          <w:sz w:val="22"/>
        </w:rPr>
        <w:t xml:space="preserve">             </w:t>
      </w:r>
      <w:r>
        <w:rPr>
          <w:sz w:val="22"/>
        </w:rPr>
        <w:t xml:space="preserve">kita jumpai pada orang kristen, yaitu taat sampai mati dan banyak orang kristen yang </w:t>
      </w:r>
    </w:p>
    <w:p>
      <w:pPr>
        <w:pStyle w:val="Normal"/>
        <w:jc w:val="both"/>
        <w:rPr>
          <w:sz w:val="22"/>
        </w:rPr>
      </w:pPr>
      <w:r>
        <w:rPr>
          <w:sz w:val="22"/>
        </w:rPr>
        <w:t xml:space="preserve">             </w:t>
      </w:r>
      <w:r>
        <w:rPr>
          <w:sz w:val="22"/>
        </w:rPr>
        <w:t>gugur, hal itu berarti bahwa ia tidak setia dan tidak bangkit.</w:t>
      </w:r>
    </w:p>
    <w:p>
      <w:pPr>
        <w:pStyle w:val="Normal"/>
        <w:jc w:val="both"/>
        <w:rPr>
          <w:sz w:val="22"/>
        </w:rPr>
      </w:pPr>
      <w:r>
        <w:rPr>
          <w:sz w:val="22"/>
        </w:rPr>
      </w:r>
    </w:p>
    <w:p>
      <w:pPr>
        <w:pStyle w:val="Normal"/>
        <w:jc w:val="both"/>
        <w:rPr/>
      </w:pPr>
      <w:r>
        <w:rPr>
          <w:sz w:val="22"/>
        </w:rPr>
        <w:t>Jadi injil yang kita ikuti ini harus sampai tuntas, jangan pada akhirnya kita menjadi orang yang murtat, tetapi hendaknya kita tetap setia dari kematianNya, kebangkitanNya sampai Yesus naik ke sorga, di sana Ia menyediakan tempat bagi kita. Saat Yesus datang orang-orang yang tekun ini akan diangkat. Saya selalu mengulang-ulangi Ibrani 10 : 24 tentang siapa yang tekun, yaitu orang yang tekun mengasihi Tuhan baik dalam percobaan atau dalam menerima berkat sampai saat kedatanganNya hanya ada seruan:”</w:t>
      </w:r>
      <w:r>
        <w:rPr>
          <w:i/>
          <w:sz w:val="22"/>
        </w:rPr>
        <w:t>haleluyah karena Anak Allah telah menjadi Raja”</w:t>
      </w:r>
      <w:r>
        <w:rPr>
          <w:sz w:val="22"/>
        </w:rPr>
        <w:t xml:space="preserve"> Inilah injil yang terakhir diberitakan, yaitu jubah dalam satu tenunan yang saling terkait. Jangan mengikut Yesus dengan istilah “</w:t>
      </w:r>
      <w:r>
        <w:rPr>
          <w:i/>
          <w:sz w:val="22"/>
        </w:rPr>
        <w:t>pokoknya selamat</w:t>
      </w:r>
      <w:r>
        <w:rPr>
          <w:sz w:val="22"/>
        </w:rPr>
        <w:t>” tetapi kita mengikut Injil Yesus ini seperti orang yang terkena undi, yaitu menerima “pakaian” yang sudah dinubuatkan oleh ilham Tuhan dari sorga.</w:t>
      </w:r>
    </w:p>
    <w:p>
      <w:pPr>
        <w:pStyle w:val="Normal"/>
        <w:jc w:val="both"/>
        <w:rPr>
          <w:sz w:val="22"/>
        </w:rPr>
      </w:pPr>
      <w:r>
        <w:rPr>
          <w:sz w:val="22"/>
        </w:rPr>
        <w:t xml:space="preserve">Biarlah kita menjadi orang kristen yang tidak berpakaian yang bertambal-tambal yang penuh dengan sandungan-sandungan, tetapi kita berpakaian yang baru dari Tuhan. Semoga kita semua menerima pakaian ini. Puji Tuhan !!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xml:space="preserve">KABAR MEMPELAI INTERNASIONAL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lexei Copperplate">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Letter"/>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sz w:val="22"/>
      <w:u w:val="single"/>
    </w:rPr>
  </w:style>
  <w:style w:type="paragraph" w:styleId="Heading3">
    <w:name w:val="Heading 3"/>
    <w:basedOn w:val="Normal"/>
    <w:next w:val="Normal"/>
    <w:qFormat/>
    <w:pPr>
      <w:keepNext w:val="true"/>
      <w:numPr>
        <w:ilvl w:val="2"/>
        <w:numId w:val="1"/>
      </w:numPr>
      <w:outlineLvl w:val="2"/>
    </w:pPr>
    <w:rPr>
      <w:rFonts w:ascii="Alexei Copperplate" w:hAnsi="Alexei Copperplate" w:cs="Alexei Copperplate"/>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i/>
    </w:rPr>
  </w:style>
  <w:style w:type="paragraph" w:styleId="BodyText2">
    <w:name w:val="Body Text 2"/>
    <w:basedOn w:val="Normal"/>
    <w:qFormat/>
    <w:pPr/>
    <w:rPr>
      <w:i/>
    </w:rPr>
  </w:style>
  <w:style w:type="paragraph" w:styleId="TextBodyIndent">
    <w:name w:val="Body Text Indent"/>
    <w:basedOn w:val="Normal"/>
    <w:pPr>
      <w:ind w:left="180" w:hanging="0"/>
      <w:jc w:val="both"/>
    </w:pPr>
    <w:rPr>
      <w:sz w:val="22"/>
    </w:rPr>
  </w:style>
  <w:style w:type="paragraph" w:styleId="BodyTextIndent2">
    <w:name w:val="Body Text Indent 2"/>
    <w:basedOn w:val="Normal"/>
    <w:qFormat/>
    <w:pPr>
      <w:ind w:left="540" w:hanging="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s28-06-02ed</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8:20:00Z</dcterms:created>
  <dc:creator>Diana</dc:creator>
  <dc:description/>
  <dc:language>en-US</dc:language>
  <cp:lastModifiedBy>Yohan</cp:lastModifiedBy>
  <dcterms:modified xsi:type="dcterms:W3CDTF">2002-07-10T10:55:00Z</dcterms:modified>
  <cp:revision>3</cp:revision>
  <dc:subject/>
  <dc:title>Dokumentasi : tgl</dc:title>
</cp:coreProperties>
</file>