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i/>
          <w:i/>
          <w:iCs/>
          <w:shadow/>
          <w:color w:val="000000"/>
          <w:sz w:val="21"/>
        </w:rPr>
      </w:pPr>
      <w:r>
        <w:rPr>
          <w:rFonts w:cs="Century Gothic" w:ascii="Century Gothic" w:hAnsi="Century Gothic"/>
          <w:i/>
          <w:iCs/>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Mezbah Dupa                                                                          Selasa, 19 Februari 2002</w:t>
      </w:r>
    </w:p>
    <w:p>
      <w:pPr>
        <w:pStyle w:val="Heading"/>
        <w:jc w:val="left"/>
        <w:rPr>
          <w:sz w:val="21"/>
        </w:rPr>
      </w:pPr>
      <w:r>
        <w:rPr>
          <w:sz w:val="21"/>
        </w:rPr>
        <w:t>Oleh  : Pdt. Pong Dongalemba                                                   Lemah Putro Surabaya</w:t>
      </w:r>
    </w:p>
    <w:p>
      <w:pPr>
        <w:pStyle w:val="Normal"/>
        <w:rPr>
          <w:sz w:val="21"/>
        </w:rPr>
      </w:pPr>
      <w:r>
        <w:rPr>
          <w:sz w:val="21"/>
        </w:rPr>
      </w:r>
    </w:p>
    <w:p>
      <w:pPr>
        <w:pStyle w:val="Normal"/>
        <w:rPr>
          <w:sz w:val="21"/>
        </w:rPr>
      </w:pPr>
      <w:r>
        <w:rPr>
          <w:sz w:val="21"/>
        </w:rPr>
      </w:r>
    </w:p>
    <w:p>
      <w:pPr>
        <w:pStyle w:val="Normal"/>
        <w:jc w:val="both"/>
        <w:rPr/>
      </w:pPr>
      <w:r>
        <w:rPr/>
        <w:t xml:space="preserve">Sidang Jemaat yang dikasihi Tuhan, saya menyampaikan salam sejahtera dan selamat berbahagia dalam menerima sabda Tuhan di dalam nama Tuhan Yesus Kristus. </w:t>
      </w:r>
    </w:p>
    <w:p>
      <w:pPr>
        <w:pStyle w:val="Normal"/>
        <w:jc w:val="both"/>
        <w:rPr/>
      </w:pPr>
      <w:r>
        <w:rPr/>
      </w:r>
    </w:p>
    <w:p>
      <w:pPr>
        <w:pStyle w:val="Normal"/>
        <w:jc w:val="both"/>
        <w:rPr/>
      </w:pPr>
      <w:r>
        <w:rPr/>
        <w:t>Doa penyembahan harus meningkat agar kita dapat mengikuti jalan Tuhan. Seringkali pada pengalaman-pengalaman yang lalu, setelah kita mohon doa kita tidak mengikuti jalan yang Tuhan sudah berikan kepada kita, sebagai jawaban dari doa permohonan  kita. Sebenarnya Tuhan mendengarkan dan ingin menjawab doa itu, tetapi kita tidak melihat dan tidak mengerti “jalan sempit” yang sudah Tuhan berikan kepada kita, dan seringkali kita tidak dapat mengikuti jalan itu. Kita gagal dan akhirnya kita merasakan bahwa doa kita sepertinya tidak dijawab oleh Tuhan, tetapi sebenarnya Tuhan “</w:t>
      </w:r>
      <w:r>
        <w:rPr>
          <w:u w:val="single"/>
        </w:rPr>
        <w:t>sedang”</w:t>
      </w:r>
      <w:r>
        <w:rPr/>
        <w:t xml:space="preserve"> menjawab doa kita. </w:t>
      </w:r>
    </w:p>
    <w:p>
      <w:pPr>
        <w:pStyle w:val="Normal"/>
        <w:jc w:val="both"/>
        <w:rPr/>
      </w:pPr>
      <w:r>
        <w:rPr/>
        <w:t xml:space="preserve">Jadi jelas, </w:t>
      </w:r>
      <w:r>
        <w:rPr>
          <w:u w:val="single"/>
        </w:rPr>
        <w:t>jalan itu sempit dan tidak sesuai dengan keinginan daging</w:t>
      </w:r>
      <w:r>
        <w:rPr/>
        <w:t xml:space="preserve">. Dan seringkali kita mengatakan “doa kita tidak didengar” oleh Tuhan, sebenarnya Tuhan sedang menjawab doa kita, tetapi kita yang tidak mampu menerima jawaban doa itu, karena kita mencoba memaksakan keinginan daging kita, bahwa jawaban doa itu harus sesuai dengan keinginan daging kita Di sinilah letak kegagalan kita. Marilah kita mendengarkan Firman Tuhan “jalan” dari Allah yang menuju kepada kehidupan. Banyak “jalan” dari manusia di dalam kehidupannya lewat  pengetahuan, ekonomi,  pertanian, berdagang dan sebagainya. Semuanya itu adalah jalan untuk mencari kehidupan, tetapi jalan itu tidak ada jaminan akan menghasilkan kehidupan yang sesungguhnya. Tetapi yang jelas, “jalan-pintu sempit” yang Tuhan berikan kepada kita  membawa kepada kehidupan. </w:t>
      </w:r>
    </w:p>
    <w:p>
      <w:pPr>
        <w:pStyle w:val="Normal"/>
        <w:jc w:val="both"/>
        <w:rPr/>
      </w:pPr>
      <w:r>
        <w:rPr/>
      </w:r>
    </w:p>
    <w:p>
      <w:pPr>
        <w:pStyle w:val="Normal"/>
        <w:jc w:val="both"/>
        <w:rPr/>
      </w:pPr>
      <w:r>
        <w:rPr>
          <w:u w:val="single"/>
        </w:rPr>
        <w:t>I.Pintu Gerbang</w:t>
      </w:r>
      <w:r>
        <w:rPr/>
        <w:t xml:space="preserve"> </w:t>
      </w:r>
    </w:p>
    <w:p>
      <w:pPr>
        <w:pStyle w:val="Normal"/>
        <w:ind w:left="180" w:hanging="0"/>
        <w:jc w:val="both"/>
        <w:rPr/>
      </w:pPr>
      <w:r>
        <w:rPr/>
        <w:t xml:space="preserve">berbicara tentang  </w:t>
      </w:r>
      <w:r>
        <w:rPr>
          <w:u w:val="single"/>
        </w:rPr>
        <w:t>“iman”/”percaya”</w:t>
      </w:r>
      <w:r>
        <w:rPr/>
        <w:t xml:space="preserve"> (sudah dijelaskan pada hari Minggu  tanggal 17 Februari 2002) Sesudah itu ada jalan kehidupan melalui “jalan sempit” dan seringkali kali kita tidak melihat jalan yang menuju pada kehidupan kekal itu. Yohanes 20 : 30,31 ; ini adalah “pintu” yang menuju pada kehidupan yang kekal.</w:t>
      </w:r>
    </w:p>
    <w:p>
      <w:pPr>
        <w:pStyle w:val="Normal"/>
        <w:ind w:left="180" w:hanging="0"/>
        <w:jc w:val="both"/>
        <w:rPr/>
      </w:pPr>
      <w:r>
        <w:rPr/>
        <w:t>“</w:t>
      </w:r>
      <w:r>
        <w:rPr/>
        <w:t xml:space="preserve">Pintu sempit” ini adalah percaya bahwa Yesus adalah  Mesias, Dialah Anak Allah yang hidup. Petrus dapat melihat hal itu, saat Yesus bertanya, </w:t>
      </w:r>
      <w:r>
        <w:rPr>
          <w:i/>
        </w:rPr>
        <w:t>“Kata orang, siapakah Aku ini?”</w:t>
      </w:r>
      <w:r>
        <w:rPr/>
        <w:t xml:space="preserve">  Petrus dapat langsung mengatakan, “</w:t>
      </w:r>
      <w:r>
        <w:rPr>
          <w:i/>
        </w:rPr>
        <w:t>Tuhanlah Mesias,  Anak Allah yang hidup</w:t>
      </w:r>
      <w:r>
        <w:rPr/>
        <w:t xml:space="preserve"> !!” Ini dikatakan dengan iman. Dan Tuhan Yesus Kristus berkata di dalam Injil Matius 16 bahwa jawaban itu bukan dari manusia, tetapi Tuhan yang mengaruniakan. Iman itu dikaruniakan oleh Tuhan bersama dengan sengsara. </w:t>
      </w:r>
      <w:r>
        <w:rPr>
          <w:u w:val="single"/>
        </w:rPr>
        <w:t>Jadi karunia iman dan sengsara</w:t>
      </w:r>
      <w:r>
        <w:rPr/>
        <w:t xml:space="preserve">. Pada hari Minggu sudah dijelaskan bahwa dengan percaya/iman kita memperoleh pengampunan, agar kita memperoleh kehidupan, jadi kita mati saat berbuat dosa, sebab kita “putus hubungan” dengan Tuhan. Jadi kita hanya hidup oleh pengampunan. Ini sangat perlu ditekankan bagaimana kita memelihara pengampunan itu. Itu jalan sempit.Peliharalah pengampunan dengan sesadar-sadarnya bahwa orang yang percaya berada pada jalan iman mengetahui akan memperoleh hidup yang kekal. </w:t>
      </w:r>
    </w:p>
    <w:p>
      <w:pPr>
        <w:pStyle w:val="Normal"/>
        <w:ind w:left="180" w:hanging="0"/>
        <w:jc w:val="both"/>
        <w:rPr/>
      </w:pPr>
      <w:r>
        <w:rPr/>
      </w:r>
    </w:p>
    <w:p>
      <w:pPr>
        <w:pStyle w:val="Normal"/>
        <w:ind w:left="180" w:hanging="0"/>
        <w:jc w:val="both"/>
        <w:rPr/>
      </w:pPr>
      <w:r>
        <w:rPr/>
        <w:t>Dalam injil Yohanes, Rasul Yohanes menulis perkataan Tuhan Yesus : “</w:t>
      </w:r>
      <w:r>
        <w:rPr>
          <w:i/>
        </w:rPr>
        <w:t>supaya kita percaya”</w:t>
      </w:r>
      <w:r>
        <w:rPr/>
        <w:t xml:space="preserve"> </w:t>
      </w:r>
    </w:p>
    <w:p>
      <w:pPr>
        <w:pStyle w:val="Normal"/>
        <w:ind w:left="180" w:hanging="0"/>
        <w:jc w:val="both"/>
        <w:rPr/>
      </w:pPr>
      <w:r>
        <w:rPr/>
        <w:t>Seringkali dalam berdoapun kita kurang percaya, padahal Tuhan Yesus sudah memberikan diriNya sebagai jaminan, agar kita percaya kepada Tuhan kita Yesus Kritus. Jalan sempit yang sudah Tuhan bukakan untuk kita tidak dilihat dengan iman, tapi kita melihat dengan mata jasmani ini, sehingga pasti kita tidak mau masuk pada jalan itu, tetapi kalau kita melihat dengan iman, kita mengetahui bahwa itulah jalan yang menuju kehidupan.</w:t>
      </w:r>
    </w:p>
    <w:p>
      <w:pPr>
        <w:pStyle w:val="Normal"/>
        <w:ind w:left="180" w:hanging="0"/>
        <w:jc w:val="both"/>
        <w:rPr/>
      </w:pPr>
      <w:r>
        <w:rPr/>
      </w:r>
    </w:p>
    <w:p>
      <w:pPr>
        <w:pStyle w:val="Normal"/>
        <w:ind w:left="900" w:right="1080" w:hanging="0"/>
        <w:jc w:val="both"/>
        <w:rPr>
          <w:i/>
          <w:i/>
          <w:iCs/>
          <w:sz w:val="22"/>
        </w:rPr>
      </w:pPr>
      <w:r>
        <w:rPr>
          <w:i/>
          <w:iCs/>
          <w:sz w:val="22"/>
        </w:rPr>
        <w:t>“</w:t>
      </w:r>
      <w:r>
        <w:rPr>
          <w:i/>
          <w:iCs/>
          <w:sz w:val="22"/>
        </w:rPr>
        <w:t>maka oleh karena… Tuhan, Sebab hidup kami ini adalah hidup karena percaya, bukan karena melihat”</w:t>
      </w:r>
      <w:r>
        <w:rPr>
          <w:b/>
          <w:bCs/>
          <w:i/>
          <w:iCs/>
          <w:sz w:val="22"/>
        </w:rPr>
        <w:t xml:space="preserve"> ( II Korintus 5 : 6,7)</w:t>
      </w:r>
    </w:p>
    <w:p>
      <w:pPr>
        <w:pStyle w:val="Normal"/>
        <w:ind w:left="180" w:hanging="0"/>
        <w:jc w:val="both"/>
        <w:rPr>
          <w:i/>
          <w:i/>
          <w:iCs/>
          <w:sz w:val="22"/>
        </w:rPr>
      </w:pPr>
      <w:r>
        <w:rPr>
          <w:i/>
          <w:iCs/>
          <w:sz w:val="22"/>
        </w:rPr>
      </w:r>
    </w:p>
    <w:p>
      <w:pPr>
        <w:pStyle w:val="Normal"/>
        <w:ind w:left="180" w:hanging="0"/>
        <w:jc w:val="both"/>
        <w:rPr/>
      </w:pPr>
      <w:r>
        <w:rPr/>
        <w:t xml:space="preserve">Kita percaya bahwa inilah jalan yang sempit, bukan karena melihat !! Kalau kita melihat kondisi kita, kadang kita merasakan penyakit kita :“percobaan kita masih ada, belum selesai” sehingga  pandangan iman kita menjadi mati, tidak mau melakukan langkah-langkah iman!! </w:t>
      </w:r>
    </w:p>
    <w:p>
      <w:pPr>
        <w:pStyle w:val="Normal"/>
        <w:ind w:left="180" w:hanging="0"/>
        <w:jc w:val="both"/>
        <w:rPr/>
      </w:pPr>
      <w:r>
        <w:rPr/>
        <w:t xml:space="preserve">Kita gagal !! Padahal </w:t>
      </w:r>
      <w:r>
        <w:rPr>
          <w:u w:val="single"/>
        </w:rPr>
        <w:t>saat Tuhan berfirman</w:t>
      </w:r>
      <w:r>
        <w:rPr/>
        <w:t xml:space="preserve">, </w:t>
      </w:r>
      <w:r>
        <w:rPr>
          <w:u w:val="single"/>
        </w:rPr>
        <w:t>di saat itulah Firman bekerja</w:t>
      </w:r>
      <w:r>
        <w:rPr/>
        <w:t xml:space="preserve"> !! Entah Firman itu merupakan Firman yang membawa kehidupan atau Firman yang menghukum manusia. Sekarang Tuhan bicara tentang Firman yang menghidupkan, itu kalau kita percaya, jika kita tidak percaya, maka Firman itu nanti akan merupakan “Hakim”  yang akan memutuskan kehidupan kita di akhir jaman. Jadi saat mendengarkan Firman, saat itulah kita membuat ketetapan : apakah kita menerima kehidupan atau kita menerima penghukuman ?  </w:t>
      </w:r>
      <w:r>
        <w:rPr>
          <w:u w:val="single"/>
        </w:rPr>
        <w:t>kalau kita percaya, maka kita sudah hidup,</w:t>
      </w:r>
      <w:r>
        <w:rPr/>
        <w:t xml:space="preserve"> tetapi kalau saat itu kita menolak, maut itu sedang menguasainya, tetapi oleh kemurahan Tuhan selama kita masih diizinkan hidup di dalam tubuh ini, maka pekerjaan pengampunan Tuhan masih berlaku. Sebenarnya kita sudah berada di bawah naungan penghukuman, dan kita harus sadari hal ini. Jadi tidak nanti, tapi saat Firman Tuhan disampaikan, oleh sebab itu dalam doa penyembahan, kita berdoa supaya kita membawa kehidupan kita bukan karena melihat, tapi karena percaya !! Ada banyak contoh dalam Alkitab bagaimana Tuhan Yesus menyembuhkan seorang anak, tapi sebenarnya menghidupkan, sebab anak itu sudah mati, tapi Tuhan berbicara dan di saat itu anak itu menjadi sembuh. Jadi bukan nanti, tapi saat Tuhan berbicara. Suatu waktu Tuhan mengutuki pohon ara, pada saat pohon ara itu dikutuk oleh Tuhan, pohon itu langsung mati, bukan besok baru mati, </w:t>
      </w:r>
      <w:r>
        <w:rPr>
          <w:u w:val="single"/>
        </w:rPr>
        <w:t>tetapi sesungguhnya saat Tuhan mengutuki</w:t>
      </w:r>
      <w:r>
        <w:rPr/>
        <w:t xml:space="preserve">. Ini perlu kita waspadai di dalam kehidupan kita, agar hati kita selalu dibersihkan saat firman diberitakan, agar kita dapat menerima dan mengerti firman. </w:t>
      </w:r>
    </w:p>
    <w:p>
      <w:pPr>
        <w:pStyle w:val="Normal"/>
        <w:ind w:left="180" w:hanging="0"/>
        <w:jc w:val="both"/>
        <w:rPr/>
      </w:pPr>
      <w:r>
        <w:rPr/>
      </w:r>
    </w:p>
    <w:p>
      <w:pPr>
        <w:pStyle w:val="Normal"/>
        <w:ind w:left="720" w:right="720" w:hanging="0"/>
        <w:jc w:val="both"/>
        <w:rPr/>
      </w:pPr>
      <w:r>
        <w:rPr>
          <w:sz w:val="22"/>
        </w:rPr>
        <w:t>“</w:t>
      </w:r>
      <w:r>
        <w:rPr>
          <w:i/>
          <w:sz w:val="22"/>
        </w:rPr>
        <w:t xml:space="preserve">Keesokan hari sesudah Yesus dan kedua belas muridnya meninggalkan Betania, Yesus merasa lapar.Ia melihat pohon ara yang sudah berdaun….untuk melihat kalau-kalau Ia mendapat apa-apa dari pohon itu……Ia tidak mendapatkan apa-apa pada pohon itu,……sebab memang bukan musim buah ara…….dan murid-muridNyapun mendengarnya”   </w:t>
      </w:r>
      <w:r>
        <w:rPr>
          <w:b/>
          <w:bCs/>
          <w:i/>
        </w:rPr>
        <w:t>( Markus 11 : 12-14)</w:t>
      </w:r>
      <w:r>
        <w:rPr>
          <w:i/>
        </w:rPr>
        <w:t>.</w:t>
      </w:r>
    </w:p>
    <w:p>
      <w:pPr>
        <w:pStyle w:val="Normal"/>
        <w:ind w:left="180" w:hanging="0"/>
        <w:jc w:val="both"/>
        <w:rPr>
          <w:i/>
          <w:i/>
        </w:rPr>
      </w:pPr>
      <w:r>
        <w:rPr>
          <w:i/>
        </w:rPr>
      </w:r>
    </w:p>
    <w:p>
      <w:pPr>
        <w:pStyle w:val="Normal"/>
        <w:ind w:left="180" w:hanging="0"/>
        <w:jc w:val="both"/>
        <w:rPr/>
      </w:pPr>
      <w:r>
        <w:rPr/>
        <w:t xml:space="preserve">Ini perkataan untuk sebatang pohon ara yang tidak berbuah, sangat sempit sekali kesempatannya, sekalipun belum musim berbuah, tapi ada kesempatan untuk berbuah, ini “buah pertama”. Saat ini Tuhan sudah memberikan kesempatan, memang sekarang kita masih belum dapat menunjukkan buah-buah yang banyak., “buah pertama” itu belum buah yang banyak, tapi masih buah yang  sangat sedikit, bisa satu atau dua biji. Di sini dikatakan : </w:t>
      </w:r>
      <w:r>
        <w:rPr>
          <w:i/>
        </w:rPr>
        <w:t>“… kalau-kalau Ia mendapat apa-apa …”</w:t>
      </w:r>
      <w:r>
        <w:rPr/>
        <w:t xml:space="preserve">,  </w:t>
      </w:r>
    </w:p>
    <w:p>
      <w:pPr>
        <w:pStyle w:val="Normal"/>
        <w:ind w:left="180" w:hanging="0"/>
        <w:jc w:val="both"/>
        <w:rPr/>
      </w:pPr>
      <w:r>
        <w:rPr/>
        <w:t xml:space="preserve">Kata “kalau-kalau” itu artinya semoga Tuhan dapat menemukan satu atau dua buah, memang belum musim berbuah, tapi sudah ada kesempatan untuk berbuah pada saat pergantian musim. Di dalam </w:t>
      </w:r>
      <w:r>
        <w:rPr>
          <w:b/>
          <w:bCs/>
        </w:rPr>
        <w:t>Markus 13</w:t>
      </w:r>
      <w:r>
        <w:rPr/>
        <w:t xml:space="preserve"> ini merupakan kesempatan berbuah yang pertama.</w:t>
      </w:r>
    </w:p>
    <w:p>
      <w:pPr>
        <w:pStyle w:val="Heading1"/>
        <w:ind w:left="180" w:hanging="0"/>
        <w:rPr>
          <w:b w:val="false"/>
          <w:b w:val="false"/>
          <w:bCs w:val="false"/>
        </w:rPr>
      </w:pPr>
      <w:r>
        <w:rPr>
          <w:b w:val="false"/>
          <w:bCs w:val="false"/>
        </w:rPr>
      </w:r>
    </w:p>
    <w:p>
      <w:pPr>
        <w:pStyle w:val="Normal"/>
        <w:ind w:left="720" w:right="720" w:hanging="0"/>
        <w:jc w:val="both"/>
        <w:rPr/>
      </w:pPr>
      <w:r>
        <w:rPr>
          <w:sz w:val="22"/>
        </w:rPr>
        <w:t>“</w:t>
      </w:r>
      <w:r>
        <w:rPr>
          <w:i/>
          <w:sz w:val="22"/>
        </w:rPr>
        <w:t>Tariklah pelajaran dari perumpamaan tentang pohon ara. Apabila ranting-rantingnya mulai melembut dan bertunas, kamu tahu bahwa musim panas sudah dekat”</w:t>
      </w:r>
    </w:p>
    <w:p>
      <w:pPr>
        <w:pStyle w:val="Normal"/>
        <w:ind w:left="720" w:right="720" w:hanging="0"/>
        <w:jc w:val="both"/>
        <w:rPr/>
      </w:pPr>
      <w:r>
        <w:rPr>
          <w:b/>
          <w:bCs/>
          <w:i/>
          <w:sz w:val="22"/>
        </w:rPr>
        <w:t xml:space="preserve"> </w:t>
      </w:r>
      <w:r>
        <w:rPr>
          <w:b/>
          <w:bCs/>
          <w:i/>
        </w:rPr>
        <w:t>( Markus 13 : 28)</w:t>
      </w:r>
    </w:p>
    <w:p>
      <w:pPr>
        <w:pStyle w:val="Normal"/>
        <w:ind w:left="180" w:hanging="0"/>
        <w:jc w:val="both"/>
        <w:rPr>
          <w:b/>
          <w:b/>
          <w:bCs/>
          <w:i/>
          <w:i/>
        </w:rPr>
      </w:pPr>
      <w:r>
        <w:rPr>
          <w:b/>
          <w:bCs/>
          <w:i/>
        </w:rPr>
      </w:r>
    </w:p>
    <w:p>
      <w:pPr>
        <w:pStyle w:val="Normal"/>
        <w:ind w:left="180" w:hanging="0"/>
        <w:jc w:val="both"/>
        <w:rPr/>
      </w:pPr>
      <w:r>
        <w:rPr/>
        <w:t xml:space="preserve">Musim panas itu musim berbuah atau belum musim berbuah, tetapi pada pergantian musim itu sudah harus dimanfaatkan untuk menunjukkan “buah pertama”. Apakah “buah pertama” di dalam hidup kita ? Memang belum disebutkan “buah-buah Roh” misalnya pada ayat-ayat lain disebutkan buah-buah pertobatan, tetapi sebenarnya kita sudah dapat menunjukkan </w:t>
      </w:r>
      <w:r>
        <w:rPr>
          <w:u w:val="single"/>
        </w:rPr>
        <w:t>buah pertama di saat Tuhan datang “saat musim berbuah”, yaitu kita melembut.</w:t>
      </w:r>
      <w:r>
        <w:rPr/>
        <w:t xml:space="preserve"> Itu buah yang pertama, saat ini kita sudah dapat melembut,  bukan nanti. Kalau saat ini kita tidak berbuah “melembut” dalam mendengarkan Firman Allah, kita suka mengkritik dengan kekerasan hati, maka kita takkan pernah berbuah, kehidupan kita begitu keras, firman Allah yang ditaburkan tidak jatuh di tanah hati yang baik, sebab kita tidak melembut, tidak ada bukti bahwa hati kita terkena firman, untuk kemudian dipraktekkan. Di dalam Injil </w:t>
      </w:r>
      <w:r>
        <w:rPr>
          <w:b/>
          <w:bCs/>
        </w:rPr>
        <w:t>Lukas 8 : 15</w:t>
      </w:r>
      <w:r>
        <w:rPr/>
        <w:t xml:space="preserve">, hati yang terkena firman itu melembut. Di hari-hari akhir ini Firman Allah begitu jelas. Untuk apa ? agar kita melembut, dan saat itu firman Allah jatuh dalam hati kita, maka itu akan </w:t>
      </w:r>
      <w:r>
        <w:rPr>
          <w:u w:val="single"/>
        </w:rPr>
        <w:t>berbuah yaitu buah ketekunan</w:t>
      </w:r>
      <w:r>
        <w:rPr/>
        <w:t xml:space="preserve">. Orang inilah yang akan hidup di dalam iman,  kesucian, dan di dalam kasih. Inilah orang yang tekun. </w:t>
      </w:r>
    </w:p>
    <w:p>
      <w:pPr>
        <w:pStyle w:val="Normal"/>
        <w:ind w:left="180" w:hanging="0"/>
        <w:jc w:val="both"/>
        <w:rPr/>
      </w:pPr>
      <w:r>
        <w:rPr/>
      </w:r>
    </w:p>
    <w:p>
      <w:pPr>
        <w:pStyle w:val="Normal"/>
        <w:ind w:left="180" w:hanging="0"/>
        <w:jc w:val="both"/>
        <w:rPr/>
      </w:pPr>
      <w:r>
        <w:rPr/>
        <w:t xml:space="preserve">Dalam </w:t>
      </w:r>
      <w:r>
        <w:rPr>
          <w:b/>
          <w:bCs/>
        </w:rPr>
        <w:t>Markus 11</w:t>
      </w:r>
      <w:r>
        <w:rPr/>
        <w:t xml:space="preserve"> ini ada kesempatan untuk melembut, tetapi pohon ara ini tidak menunjukkan tanda apa-apa, berarti pada saat melembut, pohon ara ini tetap dalam keadaan kaku, mempertahankan “hidup lama”nya. Kaku berarti tetap mempertahankan hidup lama yang dibayangi/ dinaungi dengan kematian. Jadi kalau kita mendengarkan firman di hari-hari ini, mohonlah kepada Tuhan untuk memberikan kita hati yang melembut, agar kita cepat sadar akan kesalahan-kesalahan kita, cepat mendengarkan tegoran dan menyesal, dan cepat mengaku kesalahan/dosa itu, dan kemudian cepat untuk mengikuti nasihat-nasihat firman.</w:t>
      </w:r>
    </w:p>
    <w:p>
      <w:pPr>
        <w:pStyle w:val="Heading1"/>
        <w:ind w:left="180" w:hanging="0"/>
        <w:rPr>
          <w:b w:val="false"/>
          <w:b w:val="false"/>
          <w:bCs w:val="false"/>
        </w:rPr>
      </w:pPr>
      <w:r>
        <w:rPr>
          <w:b w:val="false"/>
          <w:bCs w:val="false"/>
        </w:rPr>
      </w:r>
    </w:p>
    <w:p>
      <w:pPr>
        <w:pStyle w:val="Heading1"/>
        <w:ind w:left="180" w:hanging="0"/>
        <w:rPr/>
      </w:pPr>
      <w:r>
        <w:rPr/>
        <w:t>Markus 11 : 20-26</w:t>
      </w:r>
    </w:p>
    <w:p>
      <w:pPr>
        <w:pStyle w:val="Normal"/>
        <w:ind w:left="180" w:hanging="0"/>
        <w:jc w:val="both"/>
        <w:rPr/>
      </w:pPr>
      <w:r>
        <w:rPr/>
        <w:t>Inilah jalan  permohonan yang benar dengan iman, itu pintu sempit.</w:t>
      </w:r>
    </w:p>
    <w:p>
      <w:pPr>
        <w:pStyle w:val="Normal"/>
        <w:ind w:left="180" w:hanging="0"/>
        <w:jc w:val="both"/>
        <w:rPr/>
      </w:pPr>
      <w:r>
        <w:rPr/>
        <w:t>Pada ayat ini kita melihat : “</w:t>
      </w:r>
      <w:r>
        <w:rPr>
          <w:i/>
        </w:rPr>
        <w:t>pohon ara pada pagi-pagi hari ketika Yesus dan murid-murid lewat, mereka baru melihat”.</w:t>
      </w:r>
      <w:r>
        <w:rPr/>
        <w:t xml:space="preserve"> Kemarin pohon ara ini sudah dikutuki oleh Tuhan, tetapi tidak kelihatan sudah mati “layu”, besok baru kelihatan. Jadi bukan saat kelihatan pohon ara itu layu, baru dikatakan pohon ara itu mati, tetapi pohon ara itu sudah mati adalah </w:t>
      </w:r>
      <w:r>
        <w:rPr>
          <w:u w:val="single"/>
        </w:rPr>
        <w:t>“saat”</w:t>
      </w:r>
      <w:r>
        <w:rPr/>
        <w:t xml:space="preserve"> ia dikutuki oleh Tuhan !!  jadi kelihatannya mati nanti “belakangan”. Perhatikan ini. Kenyataannya matinya adalah </w:t>
      </w:r>
      <w:r>
        <w:rPr>
          <w:u w:val="single"/>
        </w:rPr>
        <w:t>“pada saat”</w:t>
      </w:r>
      <w:r>
        <w:rPr/>
        <w:t xml:space="preserve"> Tuhan berbicara, pada saat Tuhan mengutukinya. Saya tidak ingin menakut-nakuti dan memang bukan itu maksud Tuhan, tetapi ini untuk mendorong kita agar suka memperhatikan Firman, mendengarkan firman Allah, kita menjadi percaya dan doa kita diterima. </w:t>
      </w:r>
    </w:p>
    <w:p>
      <w:pPr>
        <w:pStyle w:val="Normal"/>
        <w:ind w:left="180" w:hanging="0"/>
        <w:jc w:val="both"/>
        <w:rPr/>
      </w:pPr>
      <w:r>
        <w:rPr/>
      </w:r>
    </w:p>
    <w:p>
      <w:pPr>
        <w:pStyle w:val="Normal"/>
        <w:ind w:left="180" w:hanging="0"/>
        <w:jc w:val="both"/>
        <w:rPr/>
      </w:pPr>
      <w:r>
        <w:rPr/>
        <w:t xml:space="preserve">Sekarang kita membaca dalam Injil </w:t>
      </w:r>
      <w:r>
        <w:rPr>
          <w:b/>
          <w:bCs/>
        </w:rPr>
        <w:t>Yohanes 4</w:t>
      </w:r>
      <w:r>
        <w:rPr/>
        <w:t xml:space="preserve">, yang merupakan kebalikan dari kutukan tadi. Ini berbicara tentang “berkat”bagi orang-orang yang percaya dan beriman, yang ada bukti kelembutan, itu harus menjadi “bukti” bahwa kita masuk dalam pintu yang sempit. Dan kelembutan ini merupakan awal untuk dapat mengikuti jalan Tuhan masuk pada pintu yang sempit. </w:t>
      </w:r>
      <w:r>
        <w:rPr>
          <w:u w:val="single"/>
        </w:rPr>
        <w:t>Kita menghampakan diri bagaikan “asap” yang dapat masuk pada jalan yang tersempit sekalipun.</w:t>
      </w:r>
    </w:p>
    <w:p>
      <w:pPr>
        <w:pStyle w:val="Heading1"/>
        <w:ind w:left="180" w:hanging="0"/>
        <w:rPr/>
      </w:pPr>
      <w:r>
        <w:rPr>
          <w:b w:val="false"/>
          <w:bCs w:val="false"/>
        </w:rPr>
        <w:t xml:space="preserve">Kita membaca dalam </w:t>
      </w:r>
      <w:r>
        <w:rPr/>
        <w:t>Yohanes 4 : 46-54</w:t>
      </w:r>
      <w:r>
        <w:rPr>
          <w:b w:val="false"/>
          <w:bCs w:val="false"/>
        </w:rPr>
        <w:t xml:space="preserve"> seluruhnya, Di sini disebutkan : “Anaknya hidup!”  bukan sembuh, tapi hidup. Anak itu “mati” dan “bangkit”. </w:t>
        <w:tab/>
      </w:r>
    </w:p>
    <w:p>
      <w:pPr>
        <w:pStyle w:val="Normal"/>
        <w:ind w:left="180" w:hanging="0"/>
        <w:jc w:val="both"/>
        <w:rPr/>
      </w:pPr>
      <w:r>
        <w:rPr/>
        <w:t xml:space="preserve">Jadi “pada saat itulah” Yesus berkata kepadanya, “anakmu hidup !”. Jadi, perhatikan saat Tuhan bicara kepada kita untuk menerima Firman Allah dengan percaya.  Percaya ini artinya,  kita mengakui kesalahan-kesalahan kita yang dinyatakan oleh firman. Akuilah, “saat itulah” kita diampuni. Kita manfaatkan kesempatan, jangan seperti pohon ara yang tidak memanfaatkan kesempatan, tetapi di sini kita melihat pegawai ini memanfaatkan kesempatan. Kesempatan untuk memohon, berbicara kepada Tuhan, “pada saat itu” ia menerima jawaban dari Tuhan, bukan besok, tetapi saat itu. </w:t>
      </w:r>
    </w:p>
    <w:p>
      <w:pPr>
        <w:pStyle w:val="Normal"/>
        <w:ind w:left="180" w:hanging="0"/>
        <w:jc w:val="both"/>
        <w:rPr/>
      </w:pPr>
      <w:r>
        <w:rPr/>
        <w:t xml:space="preserve">Soal kita nanti melihat itu bukan sesuatu hal yang harus dipermasalahkan, sebab perjalanan kita sesudah percaya ini bukan lagi dengan melihat! Ini yang “sempit” tetapi dengan percaya. Kita akan hidup. Jadi benih firman yang Tuhan letakkan pada saat kita  mendengarkan firman membuahkan  ketekunan. Kalau Saudara yang sakit sudah berdoa, dan masih merasa sakit, itulah indera kita : melihat, dan merasa. Tapi kuasa maut sudah dicabut oleh Tuhan sehingga apapun yang terjadi, kita tidak pergi kepada maut “yang sesungguhnya” itu, </w:t>
      </w:r>
      <w:r>
        <w:rPr>
          <w:u w:val="single"/>
        </w:rPr>
        <w:t>sebab di saat kita dengarkan firman Allah, dan kita percaya, “di saat itu” kita berpindah dari maut kepada hidup.</w:t>
      </w:r>
      <w:r>
        <w:rPr/>
        <w:t xml:space="preserve">  Jadi kematian tubuh jasmani ini bukan akhir dari kehidupan orang-orang yang percaya. </w:t>
      </w:r>
    </w:p>
    <w:p>
      <w:pPr>
        <w:pStyle w:val="Normal"/>
        <w:ind w:left="180" w:hanging="0"/>
        <w:jc w:val="both"/>
        <w:rPr/>
      </w:pPr>
      <w:r>
        <w:rPr/>
        <w:t xml:space="preserve">Soal masih sakit, lukanya masih menganga itu jangan dipermasalahkan, kita harus percaya bahwa kita sudah disembuhkan oleh Tuhan, kita sudah hidup. </w:t>
      </w:r>
    </w:p>
    <w:p>
      <w:pPr>
        <w:pStyle w:val="Normal"/>
        <w:ind w:left="180" w:hanging="0"/>
        <w:jc w:val="both"/>
        <w:rPr/>
      </w:pPr>
      <w:r>
        <w:rPr/>
        <w:t xml:space="preserve">Jadi di dalam cerita di </w:t>
      </w:r>
      <w:r>
        <w:rPr>
          <w:b/>
          <w:bCs/>
        </w:rPr>
        <w:t>Yohanes 4</w:t>
      </w:r>
      <w:r>
        <w:rPr/>
        <w:t xml:space="preserve"> ini tidak bicara soal anakmu sudah sembuh, tetapi : “anakmu sudah hidup!” artinya “hidup di dalam iman”. </w:t>
      </w:r>
      <w:r>
        <w:rPr>
          <w:b/>
          <w:bCs/>
        </w:rPr>
        <w:t>(Yohanes 20 : 31)</w:t>
      </w:r>
      <w:r>
        <w:rPr/>
        <w:t xml:space="preserve"> Inilah kehidupan yang harus kita ketahui yang merupakan jalan yang sempit. Kebanyakan orang-orang menjadi goyah di sini. Mengapa ? Karena kita menggunakan “jalan Tomas” yang ingin merasa, meraba tangan Tuhan saat Tuhan sudah bangkit. Itu bukan jalan iman. </w:t>
      </w:r>
      <w:r>
        <w:rPr>
          <w:i/>
        </w:rPr>
        <w:t>“Berbahagialah orang percaya, sekalipun tidak melihat”</w:t>
      </w:r>
      <w:r>
        <w:rPr/>
        <w:t xml:space="preserve">, sekalipun tidak menggunakan indera ini  (melihat, mendengar, meraba, dan sebagainya). </w:t>
      </w:r>
    </w:p>
    <w:p>
      <w:pPr>
        <w:pStyle w:val="Heading1"/>
        <w:ind w:left="180" w:hanging="0"/>
        <w:rPr>
          <w:b w:val="false"/>
          <w:b w:val="false"/>
          <w:bCs w:val="false"/>
        </w:rPr>
      </w:pPr>
      <w:r>
        <w:rPr>
          <w:b w:val="false"/>
          <w:bCs w:val="false"/>
        </w:rPr>
      </w:r>
    </w:p>
    <w:p>
      <w:pPr>
        <w:pStyle w:val="Normal"/>
        <w:ind w:left="720" w:right="720" w:hanging="0"/>
        <w:jc w:val="both"/>
        <w:rPr>
          <w:i/>
          <w:i/>
        </w:rPr>
      </w:pPr>
      <w:r>
        <w:rPr>
          <w:sz w:val="22"/>
        </w:rPr>
        <w:t>“</w:t>
      </w:r>
      <w:r>
        <w:rPr>
          <w:i/>
          <w:sz w:val="22"/>
        </w:rPr>
        <w:t>Aku berkata kepadamu: sesungguhnya barangsiapa mendengar perkataanKu dan percaya kepada Dia yang mengutus Aku, ia mempunyai hidup yang kekal dan tidak turut dihukum, sebab ia sudah pindah dari dalam maut ke dalam hidup”</w:t>
      </w:r>
      <w:r>
        <w:rPr>
          <w:b/>
          <w:bCs/>
          <w:i/>
          <w:sz w:val="22"/>
        </w:rPr>
        <w:t xml:space="preserve"> </w:t>
      </w:r>
      <w:r>
        <w:rPr>
          <w:b/>
          <w:bCs/>
          <w:i/>
        </w:rPr>
        <w:t>( Yohanes 5 : 24)</w:t>
      </w:r>
    </w:p>
    <w:p>
      <w:pPr>
        <w:pStyle w:val="Normal"/>
        <w:ind w:left="180" w:hanging="0"/>
        <w:jc w:val="both"/>
        <w:rPr>
          <w:i/>
          <w:i/>
        </w:rPr>
      </w:pPr>
      <w:r>
        <w:rPr>
          <w:i/>
        </w:rPr>
      </w:r>
    </w:p>
    <w:p>
      <w:pPr>
        <w:pStyle w:val="Normal"/>
        <w:ind w:left="180" w:hanging="0"/>
        <w:jc w:val="both"/>
        <w:rPr/>
      </w:pPr>
      <w:r>
        <w:rPr/>
        <w:t xml:space="preserve">mendengar dan percaya itu harus menjadi kebutuhan kita. Persoalan buat orang luar yaitu  mendengar dan tidak percaya, itu merupakan permulaan dari banyak masalah, bahkan masalahnya semakin besar, sebab mendengar firman tetapi tidak percaya, kemudian membuat “jalan sendiri” dan banyak manusia yang binasa. </w:t>
      </w:r>
      <w:r>
        <w:rPr>
          <w:u w:val="single"/>
        </w:rPr>
        <w:t>Tetapi kalau kita mendengar dan percaya, itu jalan sempit, dan  itulah “jalan kehidupan” hidup oleh iman</w:t>
      </w:r>
      <w:r>
        <w:rPr/>
        <w:t>. Jangan kita dipengaruhi oleh indera kita.</w:t>
      </w:r>
    </w:p>
    <w:p>
      <w:pPr>
        <w:pStyle w:val="Heading1"/>
        <w:ind w:left="180" w:hanging="0"/>
        <w:rPr>
          <w:b w:val="false"/>
          <w:b w:val="false"/>
          <w:bCs w:val="false"/>
        </w:rPr>
      </w:pPr>
      <w:r>
        <w:rPr>
          <w:b w:val="false"/>
          <w:bCs w:val="false"/>
        </w:rPr>
        <w:t xml:space="preserve"> </w:t>
      </w:r>
    </w:p>
    <w:p>
      <w:pPr>
        <w:pStyle w:val="Normal"/>
        <w:rPr/>
      </w:pPr>
      <w:r>
        <w:rPr/>
        <w:t xml:space="preserve">  </w:t>
      </w:r>
      <w:r>
        <w:rPr>
          <w:b/>
          <w:bCs/>
        </w:rPr>
        <w:t>Yohanes 5 : 25-29</w:t>
      </w:r>
      <w:r>
        <w:rPr/>
        <w:t>, mendengarkan suara anak Allah, ia akan hidup</w:t>
      </w:r>
    </w:p>
    <w:p>
      <w:pPr>
        <w:pStyle w:val="TextBodyIndent"/>
        <w:rPr/>
      </w:pPr>
      <w:r>
        <w:rPr/>
        <w:t xml:space="preserve">Marilah gunakan kesempatan “saat ini” untuk mendengarkan firman,  kesempatan untuk percaya, kesempatan untuk berjalan menuju pada kehidupan.  </w:t>
      </w:r>
    </w:p>
    <w:p>
      <w:pPr>
        <w:pStyle w:val="Normal"/>
        <w:ind w:left="180" w:hanging="0"/>
        <w:jc w:val="both"/>
        <w:rPr/>
      </w:pPr>
      <w:r>
        <w:rPr/>
      </w:r>
    </w:p>
    <w:p>
      <w:pPr>
        <w:pStyle w:val="Normal"/>
        <w:ind w:left="180" w:hanging="0"/>
        <w:jc w:val="both"/>
        <w:rPr/>
      </w:pPr>
      <w:r>
        <w:rPr/>
        <w:t xml:space="preserve">Dalam </w:t>
      </w:r>
      <w:r>
        <w:rPr>
          <w:b/>
          <w:bCs/>
        </w:rPr>
        <w:t>II Korintus 5:7</w:t>
      </w:r>
      <w:r>
        <w:rPr/>
        <w:t xml:space="preserve"> tadi mengatakan : </w:t>
      </w:r>
      <w:r>
        <w:rPr>
          <w:i/>
        </w:rPr>
        <w:t>“jadilah  orang berjalan menurut iman, bukan karena melihat”</w:t>
      </w:r>
      <w:r>
        <w:rPr/>
        <w:t xml:space="preserve"> kapanpun Tuhan datang, kita akan hidup, bahkan beroleh hidup yang kekal. </w:t>
      </w:r>
    </w:p>
    <w:p>
      <w:pPr>
        <w:pStyle w:val="Heading1"/>
        <w:ind w:left="180" w:hanging="0"/>
        <w:rPr>
          <w:b w:val="false"/>
          <w:b w:val="false"/>
          <w:bCs w:val="false"/>
        </w:rPr>
      </w:pPr>
      <w:r>
        <w:rPr>
          <w:b w:val="false"/>
          <w:bCs w:val="false"/>
        </w:rPr>
      </w:r>
    </w:p>
    <w:p>
      <w:pPr>
        <w:pStyle w:val="Normal"/>
        <w:ind w:left="720" w:right="720" w:hanging="0"/>
        <w:jc w:val="both"/>
        <w:rPr/>
      </w:pPr>
      <w:r>
        <w:rPr>
          <w:sz w:val="22"/>
        </w:rPr>
        <w:t>“</w:t>
      </w:r>
      <w:r>
        <w:rPr>
          <w:i/>
          <w:sz w:val="22"/>
        </w:rPr>
        <w:t xml:space="preserve">Semuanya itu Kutuliskan kepadamu ,supaya kamu yang percaya kepada nama anak Allah , tahu, bahwa kamu memiliki hidup yang kekal”  </w:t>
      </w:r>
      <w:r>
        <w:rPr>
          <w:b/>
          <w:bCs/>
          <w:i/>
        </w:rPr>
        <w:t>( I Yohanes 5 : 13)</w:t>
      </w:r>
    </w:p>
    <w:p>
      <w:pPr>
        <w:pStyle w:val="Normal"/>
        <w:ind w:left="180" w:hanging="0"/>
        <w:jc w:val="both"/>
        <w:rPr>
          <w:b/>
          <w:b/>
          <w:bCs/>
          <w:i/>
          <w:i/>
        </w:rPr>
      </w:pPr>
      <w:r>
        <w:rPr>
          <w:b/>
          <w:bCs/>
          <w:i/>
        </w:rPr>
      </w:r>
    </w:p>
    <w:p>
      <w:pPr>
        <w:pStyle w:val="Normal"/>
        <w:ind w:left="180" w:hanging="0"/>
        <w:jc w:val="both"/>
        <w:rPr/>
      </w:pPr>
      <w:r>
        <w:rPr/>
        <w:t xml:space="preserve">Orang yang berjalan dalam jalan yang sempit, tahu bahwa ia memiliki hidup yang kekal.  </w:t>
      </w:r>
      <w:r>
        <w:rPr>
          <w:u w:val="single"/>
        </w:rPr>
        <w:t>Cirinya yang paling jelas adalah : ia memelihara pengampunan, memelihara pertobatan sampai ia “lahir baru” pada akhirnya</w:t>
      </w:r>
      <w:r>
        <w:rPr/>
        <w:t xml:space="preserve">. Di dalam </w:t>
      </w:r>
      <w:r>
        <w:rPr>
          <w:b/>
          <w:bCs/>
        </w:rPr>
        <w:t>1Yohanes 3 : 9</w:t>
      </w:r>
      <w:r>
        <w:rPr/>
        <w:t xml:space="preserve"> dikatakan, </w:t>
      </w:r>
      <w:r>
        <w:rPr>
          <w:i/>
        </w:rPr>
        <w:t xml:space="preserve">“sampai tidak dapat berbuat dosa lagi” </w:t>
      </w:r>
      <w:r>
        <w:rPr/>
        <w:t xml:space="preserve"> karena ia dilahirkan baru, kita mempertahankan diri dalam hidup seperti itu, mulainya dari berhenti berbuat dosa, dalam </w:t>
      </w:r>
      <w:r>
        <w:rPr>
          <w:b/>
          <w:bCs/>
        </w:rPr>
        <w:t>1 Yohanes 5 : 18</w:t>
      </w:r>
      <w:r>
        <w:rPr/>
        <w:t xml:space="preserve"> dikatakan, </w:t>
      </w:r>
      <w:r>
        <w:rPr>
          <w:i/>
        </w:rPr>
        <w:t>“ia berhenti berbuat dosa, dia dilahirkan baru sampai tidak dapat berbuat  dosa”</w:t>
      </w:r>
    </w:p>
    <w:p>
      <w:pPr>
        <w:pStyle w:val="Heading1"/>
        <w:ind w:left="180" w:hanging="0"/>
        <w:rPr>
          <w:b w:val="false"/>
          <w:b w:val="false"/>
          <w:bCs w:val="false"/>
        </w:rPr>
      </w:pPr>
      <w:r>
        <w:rPr>
          <w:b w:val="false"/>
          <w:bCs w:val="false"/>
        </w:rPr>
      </w:r>
    </w:p>
    <w:p>
      <w:pPr>
        <w:pStyle w:val="Normal"/>
        <w:ind w:left="720" w:right="720" w:hanging="0"/>
        <w:jc w:val="both"/>
        <w:rPr>
          <w:i/>
          <w:i/>
        </w:rPr>
      </w:pPr>
      <w:r>
        <w:rPr>
          <w:sz w:val="22"/>
        </w:rPr>
        <w:t>“</w:t>
      </w:r>
      <w:r>
        <w:rPr>
          <w:i/>
          <w:sz w:val="22"/>
        </w:rPr>
        <w:t xml:space="preserve">Setiap orang yang lahir dari Allah , tidak berbuat dosa lagi, sebab benih ilahi tetap ada di dalam dia dan ia tidak dapat berbuat dosa, karena ia lahir dari Allah ” </w:t>
      </w:r>
    </w:p>
    <w:p>
      <w:pPr>
        <w:pStyle w:val="Normal"/>
        <w:ind w:left="720" w:right="720" w:hanging="0"/>
        <w:jc w:val="both"/>
        <w:rPr>
          <w:b/>
          <w:b/>
          <w:bCs/>
          <w:i/>
          <w:i/>
        </w:rPr>
      </w:pPr>
      <w:r>
        <w:rPr>
          <w:b/>
          <w:bCs/>
          <w:i/>
        </w:rPr>
        <w:t>( I Yohanes 3 : 9)</w:t>
      </w:r>
    </w:p>
    <w:p>
      <w:pPr>
        <w:pStyle w:val="Normal"/>
        <w:ind w:left="180" w:hanging="0"/>
        <w:jc w:val="both"/>
        <w:rPr>
          <w:b/>
          <w:b/>
          <w:bCs/>
          <w:i/>
          <w:i/>
        </w:rPr>
      </w:pPr>
      <w:r>
        <w:rPr>
          <w:b/>
          <w:bCs/>
          <w:i/>
        </w:rPr>
      </w:r>
    </w:p>
    <w:p>
      <w:pPr>
        <w:pStyle w:val="Normal"/>
        <w:ind w:left="180" w:hanging="0"/>
        <w:jc w:val="both"/>
        <w:rPr/>
      </w:pPr>
      <w:r>
        <w:rPr/>
        <w:t xml:space="preserve">Inilah jalan yang sempit. Kita berjalan di tengah-tengah dunia yang penuh dengan dosa kenajisan dan seringkali menggoda kita, tetapi di tengah-tengah noda dan dosa itu kita “tetap tidak bebuat dosa”. Ini arti  jalan “sempit” yang menuju pada kehidupan dengan Kristus, Firman Allah, Roh Kudus di dalam kita. Kasih Allah akan memimpin kehidupan kita, agar kita benar-benar menjadi miliknya Tuhan. </w:t>
      </w:r>
    </w:p>
    <w:p>
      <w:pPr>
        <w:pStyle w:val="Normal"/>
        <w:ind w:left="180" w:hanging="0"/>
        <w:jc w:val="both"/>
        <w:rPr/>
      </w:pPr>
      <w:r>
        <w:rPr/>
      </w:r>
    </w:p>
    <w:p>
      <w:pPr>
        <w:pStyle w:val="Normal"/>
        <w:rPr/>
      </w:pPr>
      <w:r>
        <w:rPr/>
        <w:t>Pada kesempatan berikut, saya akan berbicara mengenai “pintu” berikutnya. Jadi ini adalah pintu iman. Ikutlah jalan sempit, bukan jalan yang lebar yang hanya mengunakan indera kita : mendengar, melihat, meraba wujud yang ada. Ini  banyak diikuti oleh orang-orang, ingin tahu wujudnya itu apa, itu bukan iman yang benar, tetapi perjalanan iman yang benar itu menuju pada kehidupan yang sempit. Kita sudah berdoa dan bagaimana kita berjalan sesuai dengan doa kita. Seringkali kita tidak melakukan hal itu. Kita sudah berdoa  tetapi kehidupan kita tidak sesuai dengan doa kita. Kita berdoa memohon agar Tuhan menolong kita, tetapi saat Tuhan menolong kita, kita justru tidak menerima pertolongan itu, sebab kita mau melihat dulu dengan mata kita, mau meraba dulu dengan jari kita, dan kita tidak mendapatkan apa-apa. Marilah kita “melihat” dengan iman. Haleluya !!</w:t>
      </w:r>
    </w:p>
    <w:p>
      <w:pPr>
        <w:pStyle w:val="Normal"/>
        <w:rPr/>
      </w:pPr>
      <w:r>
        <w:rPr/>
      </w:r>
    </w:p>
    <w:p>
      <w:pPr>
        <w:pStyle w:val="BodyText2"/>
        <w:jc w:val="center"/>
        <w:rPr>
          <w:i w:val="false"/>
          <w:i w:val="false"/>
          <w:iCs w:val="false"/>
        </w:rPr>
      </w:pPr>
      <w:r>
        <w:rPr/>
        <w:tab/>
      </w:r>
    </w:p>
    <w:p>
      <w:pPr>
        <w:pStyle w:val="BodyText2"/>
        <w:jc w:val="center"/>
        <w:rPr>
          <w:i w:val="false"/>
          <w:i w:val="false"/>
        </w:rPr>
      </w:pPr>
      <w:r>
        <w:rPr>
          <w:i w:val="false"/>
        </w:rPr>
        <w:t>KABAR MEMPELAI INTERNASIONAL</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8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as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06:00Z</dcterms:created>
  <dc:creator>BRIDE TIDING INT</dc:creator>
  <dc:description/>
  <dc:language>en-US</dc:language>
  <cp:lastModifiedBy>Diana</cp:lastModifiedBy>
  <dcterms:modified xsi:type="dcterms:W3CDTF">2002-03-13T07:06:00Z</dcterms:modified>
  <cp:revision>2</cp:revision>
  <dc:subject/>
  <dc:title>Selasa, 15 Februari 2002</dc:title>
</cp:coreProperties>
</file>