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Times New Roman" w:hAnsi="Times New Roman" w:cs="Times New Roman"/>
          <w:i/>
          <w:i/>
          <w:iCs/>
          <w:shadow/>
          <w:color w:val="000000"/>
          <w:ins w:id="0" w:author="Studio SPKK - KMI" w:date="1999-12-13T22:35:00Z"/>
        </w:rPr>
      </w:pPr>
      <w:r>
        <w:rPr>
          <w:rFonts w:cs="Times New Roman" w:ascii="Times New Roman" w:hAnsi="Times New Roman"/>
          <w:i/>
          <w:iCs/>
          <w:shadow/>
          <w:color w:val="000000"/>
        </w:rPr>
        <w:t>Salinan Khotbah</w:t>
      </w:r>
    </w:p>
    <w:p>
      <w:pPr>
        <w:pStyle w:val="Heading"/>
        <w:ind w:right="51" w:hanging="0"/>
        <w:jc w:val="both"/>
        <w:rPr>
          <w:rFonts w:ascii="Times New Roman" w:hAnsi="Times New Roman" w:cs="Times New Roman"/>
        </w:rPr>
      </w:pPr>
      <w:r>
        <w:rPr>
          <w:rFonts w:cs="Times New Roman" w:ascii="Times New Roman" w:hAnsi="Times New Roman"/>
        </w:rPr>
        <w:t>Kebaktian Mezbah Dupa                                                                             Selasa, 26 Maret 2002</w:t>
      </w:r>
    </w:p>
    <w:p>
      <w:pPr>
        <w:pStyle w:val="Heading"/>
        <w:jc w:val="left"/>
        <w:rPr>
          <w:rFonts w:ascii="Times New Roman" w:hAnsi="Times New Roman" w:cs="Times New Roman"/>
        </w:rPr>
      </w:pPr>
      <w:r>
        <w:rPr>
          <w:rFonts w:cs="Times New Roman" w:ascii="Times New Roman" w:hAnsi="Times New Roman"/>
        </w:rPr>
        <w:t>Oleh  : Pdt. Pong Dongalemba                                                 Lemah Putro Surabaya</w:t>
      </w:r>
    </w:p>
    <w:p>
      <w:pPr>
        <w:pStyle w:val="Normal"/>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Sidang Jemaat yang dikasihi Tuhan, salam sejahtera dan selamat berbahagia dalam menerima Firman Tuhan di dalam nama Tuhan Yesus Kristus. Selamat berbahagia pula dalam kita menyembah Tuhan, semoga kebahagiaan ini akan memberikan kita dorongan untuk lebih suka/ senang untuk menyembah Allah dibanding dengan perkara-perkara yang lain. Mari kita juga tingkatkan doa untuk kehidupan rohani kita. Mari, kita baca dalam Injil Matius 7 : 24-27.</w:t>
      </w:r>
    </w:p>
    <w:p>
      <w:pPr>
        <w:pStyle w:val="Normal"/>
        <w:jc w:val="both"/>
        <w:rPr>
          <w:i/>
          <w:i/>
          <w:iCs/>
          <w:sz w:val="22"/>
        </w:rPr>
      </w:pPr>
      <w:r>
        <w:rPr>
          <w:i/>
          <w:iCs/>
          <w:sz w:val="22"/>
        </w:rPr>
      </w:r>
    </w:p>
    <w:p>
      <w:pPr>
        <w:pStyle w:val="TextBodyIndent"/>
        <w:ind w:left="180" w:right="360" w:hanging="0"/>
        <w:rPr>
          <w:sz w:val="22"/>
        </w:rPr>
      </w:pPr>
      <w:r>
        <w:rPr>
          <w:sz w:val="22"/>
        </w:rPr>
        <w:t>“</w:t>
      </w:r>
      <w:r>
        <w:rPr>
          <w:sz w:val="22"/>
        </w:rPr>
        <w:t xml:space="preserve">Setiap orang yang mendengar perkataan-Ku ini dan melakukannya, ia sama dengan orang yang bijaksana, yang mendirikan rumahnya di atas batu. Kemudian turunlah hujan dan datanglah banjir, lalu angin melanda rumah itu, tetapi rumah itu tidak rubuh sebab didirikan di atas batu. Tetapi setiap orang yang mendengar perkataan-Ku ini dan tidak melakukannya, ia sama dengan orang yang bodoh, yang mendirikan rumahnya di atas pasir. Kemudian  turunlah hujan dan datanglah banjir, lalu angin melanda rumah itu, sehingga rubuhlah rumah itu dan hebatlah kerusakannya.” </w:t>
      </w:r>
    </w:p>
    <w:p>
      <w:pPr>
        <w:pStyle w:val="Normal"/>
        <w:jc w:val="both"/>
        <w:rPr>
          <w:sz w:val="22"/>
        </w:rPr>
      </w:pPr>
      <w:r>
        <w:rPr>
          <w:sz w:val="22"/>
        </w:rPr>
      </w:r>
    </w:p>
    <w:p>
      <w:pPr>
        <w:pStyle w:val="TextBody"/>
        <w:rPr>
          <w:sz w:val="22"/>
        </w:rPr>
      </w:pPr>
      <w:r>
        <w:rPr>
          <w:sz w:val="22"/>
        </w:rPr>
        <w:t xml:space="preserve">Ini menubuatkan akan terjadinya kejatuhan-kejatuhan yang tidak akan terbangunkan lagi. Pada hari Minggu saya sudah jelaskan, bahwa kehidupan yang acuh tak acuh kepada Firman Tuhan, mendengarkan tidak sungguh-sungguh, tidak mungkin mengerti Firman Tuhan. Kalau mendengarnya saja sudah tidak benar, mengertinya juga sulit, apalagi mempercayainya. Orang Kristen semacam ini dikatakan kelihatannya seperti orang Kristen, tetapi dia tidak bisa tahan dalam ujian. Waktu diuji akan ternyata tidak lulus dan itu akan terjadi suatu kerobohan. Di sini dikatakan  </w:t>
      </w:r>
    </w:p>
    <w:p>
      <w:pPr>
        <w:pStyle w:val="Normal"/>
        <w:jc w:val="both"/>
        <w:rPr>
          <w:i/>
          <w:i/>
          <w:iCs/>
          <w:sz w:val="22"/>
        </w:rPr>
      </w:pPr>
      <w:r>
        <w:rPr>
          <w:i/>
          <w:iCs/>
          <w:sz w:val="22"/>
        </w:rPr>
        <w:t>“…</w:t>
      </w:r>
      <w:r>
        <w:rPr>
          <w:i/>
          <w:iCs/>
          <w:sz w:val="22"/>
        </w:rPr>
        <w:t xml:space="preserve">rumah itu rubuh dan hebatlah kerusakannya...” </w:t>
      </w:r>
    </w:p>
    <w:p>
      <w:pPr>
        <w:pStyle w:val="Normal"/>
        <w:jc w:val="both"/>
        <w:rPr>
          <w:i/>
          <w:i/>
          <w:iCs/>
          <w:sz w:val="22"/>
        </w:rPr>
      </w:pPr>
      <w:r>
        <w:rPr>
          <w:i/>
          <w:iCs/>
          <w:sz w:val="22"/>
        </w:rPr>
      </w:r>
    </w:p>
    <w:p>
      <w:pPr>
        <w:pStyle w:val="Normal"/>
        <w:jc w:val="both"/>
        <w:rPr>
          <w:sz w:val="22"/>
        </w:rPr>
      </w:pPr>
      <w:r>
        <w:rPr>
          <w:sz w:val="22"/>
        </w:rPr>
        <w:t>“…</w:t>
      </w:r>
      <w:r>
        <w:rPr>
          <w:sz w:val="22"/>
        </w:rPr>
        <w:t xml:space="preserve">hebatlah kerusakannya…” itu mengandung arti: kerusakan yang tidak dapat diperbaiki lagi, ini kerusakan yang hebat. </w:t>
      </w:r>
    </w:p>
    <w:p>
      <w:pPr>
        <w:pStyle w:val="Normal"/>
        <w:jc w:val="both"/>
        <w:rPr>
          <w:sz w:val="22"/>
        </w:rPr>
      </w:pPr>
      <w:r>
        <w:rPr>
          <w:sz w:val="22"/>
        </w:rPr>
      </w:r>
    </w:p>
    <w:p>
      <w:pPr>
        <w:pStyle w:val="Normal"/>
        <w:jc w:val="both"/>
        <w:rPr>
          <w:sz w:val="22"/>
        </w:rPr>
      </w:pPr>
      <w:r>
        <w:rPr>
          <w:sz w:val="22"/>
        </w:rPr>
        <w:t>Jadi kalau hari-hari ini kita mendengarkan Firman Tuhan dengan sungguh-sungguh, bukan hanya untuk pengertian di akal saja, tetapi terutama supaya kita dibangun menjadi satu kehidupan yang akan kuat saat diuji. Memang, bangunan ini akan diuji, mulai dari fondasi sampai dengan bagian atapnya. Di dalam bagian ini ada tiga macam bagian, tetapi di dalam ayat yang lain nanti (dan ini khusus untuk Mempelai Wanita), itu ujiannya lebih berat lagi, yaitu akan diuji oleh nyala api. Tujuan ujian ini untuk Mempelai Wanita yang sungguh-sungguh akan dimurnikan bagaikan logam yang murni, yang dapat dipakai untuk memuliakan nama Tuhan.</w:t>
      </w:r>
    </w:p>
    <w:p>
      <w:pPr>
        <w:pStyle w:val="Normal"/>
        <w:jc w:val="both"/>
        <w:rPr>
          <w:sz w:val="22"/>
        </w:rPr>
      </w:pPr>
      <w:r>
        <w:rPr>
          <w:sz w:val="22"/>
        </w:rPr>
      </w:r>
    </w:p>
    <w:p>
      <w:pPr>
        <w:pStyle w:val="Normal"/>
        <w:jc w:val="both"/>
        <w:rPr>
          <w:sz w:val="22"/>
        </w:rPr>
      </w:pPr>
      <w:r>
        <w:rPr>
          <w:sz w:val="22"/>
        </w:rPr>
      </w:r>
    </w:p>
    <w:p>
      <w:pPr>
        <w:pStyle w:val="TextBody"/>
        <w:rPr>
          <w:sz w:val="22"/>
        </w:rPr>
      </w:pPr>
      <w:r>
        <w:rPr>
          <w:sz w:val="22"/>
        </w:rPr>
        <w:t>“</w:t>
      </w:r>
      <w:r>
        <w:rPr>
          <w:sz w:val="22"/>
        </w:rPr>
        <w:t>Kemudian turunlah hujan dan datanglah banjir, lalu angin melanda rumah itu,…”. Hujan di sini merupakan ujian untuk atap. Atap apa yang digunakan sebagai penudung? Ini yang penting untuk kita perhatikan. Kita ini sedang disiapkan untuk menjadi sidang jemaat yang pada akhirnya nanti akan menjadi Mempelai Wanita. Jadi kita harus ada tudung yang kuat. Alkitab mengatakan,</w:t>
      </w:r>
    </w:p>
    <w:p>
      <w:pPr>
        <w:pStyle w:val="Normal"/>
        <w:jc w:val="both"/>
        <w:rPr>
          <w:sz w:val="22"/>
        </w:rPr>
      </w:pPr>
      <w:r>
        <w:rPr>
          <w:sz w:val="22"/>
        </w:rPr>
        <w:t>tudung itu bukan hanya melindungi tetapi juga menjadi kemuliaan kita. Itu sebabnya kita perhatikan tudung itu, jangan sampai kehidupan kita menjadi satu kehidupan yang tidak punya tudung, sebab nanti ada saat ujian datang merupakan hujan (dalam Alkitab Perjanjian Lama disebut “…hujan yang deras.”). Dalam surat 1 Korintus 11  di sana bicara tentang tudung/ pelindung kita. Kita perhatikan bagaimana  Tuhan menudungi/ melindungi kita.</w:t>
      </w:r>
    </w:p>
    <w:p>
      <w:pPr>
        <w:pStyle w:val="Normal"/>
        <w:jc w:val="both"/>
        <w:rPr>
          <w:i/>
          <w:i/>
          <w:iCs/>
          <w:sz w:val="22"/>
        </w:rPr>
      </w:pPr>
      <w:r>
        <w:rPr>
          <w:i/>
          <w:iCs/>
          <w:sz w:val="22"/>
        </w:rPr>
      </w:r>
    </w:p>
    <w:p>
      <w:pPr>
        <w:pStyle w:val="BlockText"/>
        <w:ind w:left="360" w:right="360" w:hanging="0"/>
        <w:rPr>
          <w:sz w:val="22"/>
        </w:rPr>
      </w:pPr>
      <w:r>
        <w:rPr>
          <w:sz w:val="22"/>
        </w:rPr>
        <w:t>“</w:t>
      </w:r>
      <w:r>
        <w:rPr>
          <w:sz w:val="22"/>
        </w:rPr>
        <w:t>Aku harus memuji kamu, sebab dalam segala sesuatu kamu tetap mengingat akan aku dan teguh berpegang pada ajaran yang kuteruskan kepadamu. Tetapi aku mau, supaya kamu mengetahui hal ini, yaitu Kepala dari tiap-tiap laki-laki ialah Kristus, kepala dari perempuan ialah laki-laki dan Kepala dari Kristus ialah  Allah. Tiap-tiap laki-laki yang berdoa atau bernubuat dengan kepala yang bertudung, menghina kepalanya. Tetapi tiap-tiap perempuan yang berdoa atau bernubuat dengan kepala yang tidak bertudung, menghina kepalanya, sebab ia sama dengan perempuan yang dicukur rambutnya.”        (1 Korintus 11 : 2-5)</w:t>
      </w:r>
    </w:p>
    <w:p>
      <w:pPr>
        <w:pStyle w:val="Normal"/>
        <w:jc w:val="both"/>
        <w:rPr>
          <w:sz w:val="22"/>
        </w:rPr>
      </w:pPr>
      <w:r>
        <w:rPr>
          <w:sz w:val="22"/>
        </w:rPr>
      </w:r>
    </w:p>
    <w:p>
      <w:pPr>
        <w:pStyle w:val="Normal"/>
        <w:jc w:val="both"/>
        <w:rPr>
          <w:sz w:val="22"/>
        </w:rPr>
      </w:pPr>
      <w:r>
        <w:rPr>
          <w:sz w:val="22"/>
        </w:rPr>
        <w:t xml:space="preserve">Jadi kita lihat di sini : Ada Firman Allah yang disampaikan untuk kita dengar dan lakukan. </w:t>
      </w:r>
    </w:p>
    <w:p>
      <w:pPr>
        <w:pStyle w:val="Normal"/>
        <w:jc w:val="both"/>
        <w:rPr/>
      </w:pPr>
      <w:r>
        <w:rPr>
          <w:i/>
          <w:iCs/>
          <w:sz w:val="22"/>
        </w:rPr>
        <w:t>“…</w:t>
      </w:r>
      <w:r>
        <w:rPr>
          <w:i/>
          <w:iCs/>
          <w:sz w:val="22"/>
        </w:rPr>
        <w:t>tetap mengingat akan aku dan teguh berpegang pada ajaran…”</w:t>
      </w:r>
      <w:r>
        <w:rPr>
          <w:sz w:val="22"/>
        </w:rPr>
        <w:t xml:space="preserve"> . Jadi, ada beberapa pokok ajaran yang penting kita perhatikan. Dalam 1 Korintus 10 : 23-25 di sana ada ajaran tentang makanan: </w:t>
      </w:r>
    </w:p>
    <w:p>
      <w:pPr>
        <w:pStyle w:val="Normal"/>
        <w:jc w:val="both"/>
        <w:rPr>
          <w:sz w:val="22"/>
        </w:rPr>
      </w:pPr>
      <w:r>
        <w:rPr>
          <w:sz w:val="22"/>
        </w:rPr>
      </w:r>
    </w:p>
    <w:p>
      <w:pPr>
        <w:pStyle w:val="Normal"/>
        <w:jc w:val="both"/>
        <w:rPr>
          <w:sz w:val="22"/>
        </w:rPr>
      </w:pPr>
      <w:r>
        <w:rPr>
          <w:sz w:val="22"/>
        </w:rPr>
        <w:t>“</w:t>
      </w:r>
      <w:r>
        <w:rPr>
          <w:sz w:val="22"/>
        </w:rPr>
        <w:t xml:space="preserve">Segala sesuatu diperbolehkan.”  Benar, tetapi bukan segala sesuatu berguna. “Segala sesuatu diperbolehkan.” Benar, tetapi bukan segala sesuatu membangun. Jangan seorangpun yang mencari keuntungannya  sendiri, tetapi hendaklah tiap-tiap orang mencari keuntungan orang lain. Kamu boleh makan segala sesuatu yang dijual di pasar daging, tanpa mengadakan pemeriksaan karena keberatan-keberatan hati nurani.” </w:t>
      </w:r>
    </w:p>
    <w:p>
      <w:pPr>
        <w:pStyle w:val="Normal"/>
        <w:jc w:val="both"/>
        <w:rPr>
          <w:sz w:val="22"/>
        </w:rPr>
      </w:pPr>
      <w:r>
        <w:rPr>
          <w:sz w:val="22"/>
        </w:rPr>
      </w:r>
    </w:p>
    <w:p>
      <w:pPr>
        <w:pStyle w:val="Normal"/>
        <w:jc w:val="both"/>
        <w:rPr>
          <w:sz w:val="22"/>
        </w:rPr>
      </w:pPr>
      <w:r>
        <w:rPr>
          <w:sz w:val="22"/>
        </w:rPr>
        <w:t>Ini peraturan hal makanan. Ini sangat penting diperhatikan, bagaimana kehidupan kita sebagai pengikut-pengikut Tuhan, sebagai penyembah-penyembah Allah, bagaimana hati kita ini perlu dibasuh oleh Tuhan. Bagaimana kita mulai memperhatikan aturan-aturan, dan Rasul Paulus mengatakan : “… untuk ajaran soal makan–minum, aku memuji kamu, kamu benar-benar memperhatikan ajaran-ajaran itu.”</w:t>
      </w:r>
    </w:p>
    <w:p>
      <w:pPr>
        <w:pStyle w:val="Normal"/>
        <w:jc w:val="both"/>
        <w:rPr>
          <w:sz w:val="22"/>
        </w:rPr>
      </w:pPr>
      <w:r>
        <w:rPr>
          <w:sz w:val="22"/>
        </w:rPr>
      </w:r>
    </w:p>
    <w:p>
      <w:pPr>
        <w:pStyle w:val="Normal"/>
        <w:jc w:val="both"/>
        <w:rPr>
          <w:sz w:val="22"/>
        </w:rPr>
      </w:pPr>
      <w:r>
        <w:rPr>
          <w:sz w:val="22"/>
        </w:rPr>
        <w:t>Dalam Matius 15 dan Markus 7 diceritakan bagaimana bangsa Israel ini berpegang teguh pada ajaran hal makanan, tentang cuci tangan dan sebagainya, tetapi di atas semua itu, Tuhan Yesus ajarkan bahwa sebenarnya bagaimana kita melakukan Firman Allah, jangan karena kebiasaan. Jadi, Firman Allah yang merupakan “makanan rohani” kita, kita dengar, kemudian mengerti dan kita lakukan, semua ini jangan dilakukan karena kebiasaan. Mendengar Firman Tuhan jangan dengan kebiasaan, seringkali kita sudah biasa mendengar Firman Tuhan, dan ini bagi saya juga untuk menjaga diri, sebab banyak membaca Firman dan bahkan mengkhotbahkan, sehingga lain kali kita tidak mau lagi membaca, tidak mau lagi menekuni, kita mulai berkata dalam hati, “Saya sudah tahu, saya sudah sering membaca,” jadi, tidak mau membaca dan mendengar lagi. Lain kali, baru ayatnya disebut, kita mengatakan, “O, saya sudah tahu itu,” sehingga kita tidak lagi mendengar dan memperhatikan dengan sungguh-sungguh. Padahal, dalam pengalaman saya, setiap ayat ini kalau kita baca, entah satu atau dua perkataan yang berurutan, itu muncul suatu sinar terang yang baru saat kita membaca, yang tadinya kita tidak tahu. Tetapi begitu kita membaca kembali, bagaikan satu sinar yang bercahaya, memberikan kita pengertian yang lebih mendalam, dalam perkataan yang tersirat di dalam ayat-ayat semacam itu. Jadi bagaimana kita mendengarkan Firman Allah, bagaikan makan makanan rohani yang sungguh-sungguh dan itu membuat hubungan kita dengan Tuhan menjadi baik sekali. Kita baca dalam injil Markus 7 : 7. Ini membaca karena kebiasaan, mendengar Firman Allah menjadi kebiasaan, kita kehilangan lindungan Tuhan, kehilangan hubungan kita dengan Tuhan.</w:t>
      </w:r>
    </w:p>
    <w:p>
      <w:pPr>
        <w:pStyle w:val="Normal"/>
        <w:jc w:val="both"/>
        <w:rPr>
          <w:sz w:val="22"/>
        </w:rPr>
      </w:pPr>
      <w:r>
        <w:rPr>
          <w:sz w:val="22"/>
        </w:rPr>
      </w:r>
    </w:p>
    <w:p>
      <w:pPr>
        <w:pStyle w:val="BodyText2"/>
        <w:ind w:left="360" w:right="360" w:hanging="0"/>
        <w:rPr>
          <w:sz w:val="22"/>
        </w:rPr>
      </w:pPr>
      <w:r>
        <w:rPr>
          <w:sz w:val="22"/>
        </w:rPr>
        <w:t>“</w:t>
      </w:r>
      <w:r>
        <w:rPr>
          <w:sz w:val="22"/>
        </w:rPr>
        <w:t>Percuma mereka beribadah kepada-Ku, sedangkan ajaran yang mereka ajarkan ialah perintah manusia.” (Markus 7: 7)</w:t>
      </w:r>
    </w:p>
    <w:p>
      <w:pPr>
        <w:pStyle w:val="Normal"/>
        <w:jc w:val="both"/>
        <w:rPr>
          <w:sz w:val="22"/>
        </w:rPr>
      </w:pPr>
      <w:r>
        <w:rPr>
          <w:sz w:val="22"/>
        </w:rPr>
      </w:r>
    </w:p>
    <w:p>
      <w:pPr>
        <w:pStyle w:val="Normal"/>
        <w:jc w:val="both"/>
        <w:rPr>
          <w:sz w:val="22"/>
        </w:rPr>
      </w:pPr>
      <w:r>
        <w:rPr>
          <w:sz w:val="22"/>
        </w:rPr>
        <w:t xml:space="preserve">Mengerjakan semua karena kebiasaan. Ini harus kita jaga. Kalau kita mau terlindungi/ tertudungi dari datangnya “hujan” yang begitu deras, maka jangan kita mendengar Firman Tuhan dengan kebiasaan, sebab “hujan” yang turun itu bicara tentang kutukan dari Tuhan, mengutuki kita di saat kita tidak tepat dalam Firman Allah. Itu kutukan. Saya bicara ini bukan untuk menakut-nakuti, tetapi supaya kita lebih waspada terhadap Firman Allah, supaya Firman Allah tetap menjadi berkat bagi kita.  Rasul Paulus mengatakan bahwa bangsa Israel setelah dikoreksi oleh Tuhan lewat pemberitaan rasul-rasul menjadi lebih baik. Pada zaman Tuhan Yesus, setelah Tuhan periksa, mereka “makan” Firman Allah, mereka mendengar Firman Allah tidak seperti seharusnya mereka mendengar Firman Allah, tetapi mereka lebih mengutamakan tata cara, lebih dari esensi Firman Allah itu sendiri dan ini membahayakan. </w:t>
      </w:r>
    </w:p>
    <w:p>
      <w:pPr>
        <w:pStyle w:val="Normal"/>
        <w:jc w:val="both"/>
        <w:rPr>
          <w:sz w:val="22"/>
        </w:rPr>
      </w:pPr>
      <w:r>
        <w:rPr>
          <w:sz w:val="22"/>
        </w:rPr>
        <w:t>Jemaat Korintus setelah dikoreksi oleh Rasul Paulus dan Rasul Paulus mengatakan: “Aku memuji kamu, sebab dalam segala sesuatu kamu tetap mengingat akan aku dan teguh berpegang pada ajaran yang kuteruskan kepadamu.”</w:t>
      </w:r>
    </w:p>
    <w:p>
      <w:pPr>
        <w:pStyle w:val="Normal"/>
        <w:jc w:val="both"/>
        <w:rPr>
          <w:sz w:val="22"/>
        </w:rPr>
      </w:pPr>
      <w:r>
        <w:rPr>
          <w:sz w:val="22"/>
        </w:rPr>
      </w:r>
    </w:p>
    <w:p>
      <w:pPr>
        <w:pStyle w:val="Normal"/>
        <w:jc w:val="both"/>
        <w:rPr>
          <w:sz w:val="22"/>
        </w:rPr>
      </w:pPr>
      <w:r>
        <w:rPr>
          <w:sz w:val="22"/>
        </w:rPr>
        <w:t>Jadi ini adalah peraturan pertama yang harus kita jaga: Hubungan kita dengan Tuhan, bagaimana Tuhan nanti akan menaungi kita dalam kehidupan kita sehari-hari, dimulai dengan bagaimana kita mendengarkan Firman Tuhan. Dalam 1 Tesalonika, ini adalah satu contoh jemaat yang mendengar Firman dengan baik.</w:t>
      </w:r>
    </w:p>
    <w:p>
      <w:pPr>
        <w:pStyle w:val="Normal"/>
        <w:jc w:val="both"/>
        <w:rPr>
          <w:sz w:val="22"/>
        </w:rPr>
      </w:pPr>
      <w:r>
        <w:rPr>
          <w:sz w:val="22"/>
        </w:rPr>
      </w:r>
    </w:p>
    <w:p>
      <w:pPr>
        <w:pStyle w:val="BodyText2"/>
        <w:ind w:left="360" w:right="360" w:hanging="0"/>
        <w:rPr>
          <w:sz w:val="22"/>
        </w:rPr>
      </w:pPr>
      <w:r>
        <w:rPr>
          <w:sz w:val="22"/>
        </w:rPr>
        <w:t>“</w:t>
      </w:r>
      <w:r>
        <w:rPr>
          <w:sz w:val="22"/>
        </w:rPr>
        <w:t>Dan karena itulah kami tidak putus-putusnya mengucap syukur juga kepada Allah, sebab kamu telah menerima firman Allah yang kami beritakan itu, bukan sebagai perkataan manusia, tetapi – dan memang sungguh-sungguh demikian – sebagai firman Allah, yang bekerja juga di dalam kamu yang percaya.” (I Tesalonika 2:13)</w:t>
      </w:r>
    </w:p>
    <w:p>
      <w:pPr>
        <w:pStyle w:val="Normal"/>
        <w:jc w:val="both"/>
        <w:rPr>
          <w:sz w:val="22"/>
        </w:rPr>
      </w:pPr>
      <w:r>
        <w:rPr>
          <w:sz w:val="22"/>
        </w:rPr>
      </w:r>
    </w:p>
    <w:p>
      <w:pPr>
        <w:pStyle w:val="Normal"/>
        <w:jc w:val="both"/>
        <w:rPr>
          <w:sz w:val="22"/>
        </w:rPr>
      </w:pPr>
      <w:r>
        <w:rPr>
          <w:sz w:val="22"/>
        </w:rPr>
        <w:t xml:space="preserve">Jadi, jangan kita terbatas pada siapa yang membawa Firman itu sehingga kita sering melihat manusianya, padahal Rasul Paulus mengatakan bahwa Firman Allah ini merupakan ilham yang ditaruh dalam hati manusia dan oleh dorongan Roh Kudus manusia itu mengucapkan Firman Allah. Jemaat Tesalonika tepat. Mereka mendengarkan Firman Allah tidak seperti perkataan manusia, tetapi memang -…sungguh-sungguh demikian – itu adalah perkataan Firman Allah. Itu yang benar. Kalau kita mendengar Firman Allah seperti perkataan Allah, maka jelas hubungan kita dengan Tuhan baik, dan Tuhan tidak akan menghukum/ mengutuki kita. Jadi Peraturan pertama: Bagaimana kita menerima  Firman Tuhan, kita dilindungi Tuhan, tergantung dari bagaimana cara kita menerima  Firman. Peraturan kedua: Mempraktekkan Firman dalam kehidupan kita, terutama dalam hubungan nikah kita. Itu ada di dalam 1 Korintus 11. Itu praktek Firman. Dan Rasul Paulus katakan kepada orang Korintus ini, “Kalau menerima Firman, kamu sudah bagus, sudah tepat, tapi prakteknya, saya masih harus mengajarkan kamu, masih harus memberitahukan kamu”.  Apa itu ?  Hubungan antara suami dan istri. Struktur nikah manusia ini sesuai dengan Firman Allah, itu praktek dari Firman Allah yang akan diukur oleh Tuhan. Kalau strukturnya itu betul, kita dibela oleh Tuhan. Ini menyangkut soal lindungan. </w:t>
      </w:r>
    </w:p>
    <w:p>
      <w:pPr>
        <w:pStyle w:val="Normal"/>
        <w:jc w:val="both"/>
        <w:rPr>
          <w:sz w:val="22"/>
        </w:rPr>
      </w:pPr>
      <w:r>
        <w:rPr>
          <w:sz w:val="22"/>
        </w:rPr>
      </w:r>
    </w:p>
    <w:p>
      <w:pPr>
        <w:pStyle w:val="BlockText"/>
        <w:ind w:left="360" w:right="360" w:hanging="0"/>
        <w:rPr>
          <w:sz w:val="22"/>
        </w:rPr>
      </w:pPr>
      <w:r>
        <w:rPr>
          <w:sz w:val="22"/>
        </w:rPr>
        <w:t>“</w:t>
      </w:r>
      <w:r>
        <w:rPr>
          <w:sz w:val="22"/>
        </w:rPr>
        <w:t>Tetapi aku mau, supaya kamu mengetahui hal ini, yaitu Kepala dari tiap-tiap laki-laki ialah Kristus, kepala dari perempuan ialah laki-laki dan Kepala dari Kristus ialah Allah.” (I Korintus 11:3)</w:t>
      </w:r>
    </w:p>
    <w:p>
      <w:pPr>
        <w:pStyle w:val="Normal"/>
        <w:jc w:val="both"/>
        <w:rPr>
          <w:sz w:val="22"/>
        </w:rPr>
      </w:pPr>
      <w:r>
        <w:rPr>
          <w:sz w:val="22"/>
        </w:rPr>
      </w:r>
    </w:p>
    <w:p>
      <w:pPr>
        <w:pStyle w:val="Normal"/>
        <w:jc w:val="both"/>
        <w:rPr>
          <w:sz w:val="22"/>
        </w:rPr>
      </w:pPr>
      <w:r>
        <w:rPr>
          <w:sz w:val="22"/>
        </w:rPr>
        <w:t xml:space="preserve">Jadi, peraturan soal makan sudah bagus, soal menerima Firman Allah sudah bagus, tetapi yang kamu belum tahu ini:  yang harus kuberitahukan kepadamu, yaitu Kepala dari tiap-tiap laki-laki ialah Kristus. Ini struktur yang tidak bisa dirubah. </w:t>
      </w:r>
    </w:p>
    <w:p>
      <w:pPr>
        <w:pStyle w:val="Normal"/>
        <w:jc w:val="both"/>
        <w:rPr>
          <w:sz w:val="22"/>
        </w:rPr>
      </w:pPr>
      <w:r>
        <w:rPr>
          <w:sz w:val="22"/>
        </w:rPr>
      </w:r>
    </w:p>
    <w:p>
      <w:pPr>
        <w:pStyle w:val="Normal"/>
        <w:jc w:val="both"/>
        <w:rPr>
          <w:sz w:val="22"/>
        </w:rPr>
      </w:pPr>
      <w:r>
        <w:rPr>
          <w:sz w:val="22"/>
        </w:rPr>
        <w:t>“…</w:t>
      </w:r>
      <w:r>
        <w:rPr>
          <w:sz w:val="22"/>
        </w:rPr>
        <w:t xml:space="preserve">Kepala tiap-tiap laki-laki itu Kristus, kepala dari perempuan itu laki-laki, kepala dari Kristus itu Allah “. Ini suatu garis struktur yang harus diperhatikan. </w:t>
      </w:r>
    </w:p>
    <w:p>
      <w:pPr>
        <w:pStyle w:val="Normal"/>
        <w:jc w:val="both"/>
        <w:rPr>
          <w:sz w:val="22"/>
        </w:rPr>
      </w:pPr>
      <w:r>
        <w:rPr>
          <w:sz w:val="22"/>
        </w:rPr>
      </w:r>
    </w:p>
    <w:p>
      <w:pPr>
        <w:pStyle w:val="Normal"/>
        <w:jc w:val="both"/>
        <w:rPr>
          <w:sz w:val="22"/>
        </w:rPr>
      </w:pPr>
      <w:r>
        <w:rPr>
          <w:sz w:val="22"/>
        </w:rPr>
        <w:t xml:space="preserve">Ini praktek Firman: Bagaimana hubungan kita dengan Tuhan, kita diberitahu oleh Tuhan. Dia bagaikan “Kepala”, bagaimana kita membutuhkan Kristus dalam kehidupan, bagaikan tubuh ini membutuhkan kepala. Itu jelas. Tanpa Tuhan, sama dengan kehidupan kita tanpa kepala. Ini yang harus kita jaga. Jadi, kita merasa bahwa jika tanpa Tuhan, kita tidak bisa apa-apa. Dalam Injil Yohanes 15 dikatakan tanpa Tuhan, kita tidak bisa berbuat apa-apa. Jadi kita memang benar-benar harus bergantung pada Tuhan. Itu praktek dari Firman Tuhan, bagaimana ketergantungan kita kepada Tuhan seperti tubuh ini sangat membutuhkan kepala, hidupnya tergantung dari kepala itu. Seandainya kepala itu tidak ada, tubuh itu tidak bisa hidup. Misal: Orang kakinya luka dan harus diamputasi, dia masih bisa hidup, tangannya diamputasi dia juga masih bisa hidup (ini hanya contoh saja dan jangan ini kiranya terjadi dalam kita), tetapi kalau kepalanya yang dipotong/diamputasi, orang itu langsung tidak bisa hidup. Jadi, begitu gambaran hubungan kita dengan Tuhan, bagaikan tubuh dengan kepala. Begitu juga selanjutnya Tuhan urutkan ke bawah, begitu juga hubungan nikah kita, suami dan istri tidak bisa dipisahkan. Suami dan istri, dua pribadi, dua oknum, dua orang yang berlainan tetapi disatukan oleh Tuhan dan tidak boleh diceraikan oleh manusia!! Ini struktur yang harus kita jaga sebagai orang yang mendengarkan Firman dan melakukannya. Melakukan Firman: Bagaimana kita menempatkan diri kita (1) di bawah kaki Tuhan, (2) sebagai suami, bagaimana kita menempatkan diri di dalam nikah/ rumahtangga  sebagai kepala yang penuh tanggungjawab dan tugas-tugas pelayanan kita, baik kepada Tuhan maupun dalam nikah, dalam menghadapi tanggungjawab buat istri dan anak-anak kita. </w:t>
      </w:r>
    </w:p>
    <w:p>
      <w:pPr>
        <w:pStyle w:val="Normal"/>
        <w:jc w:val="both"/>
        <w:rPr>
          <w:sz w:val="22"/>
        </w:rPr>
      </w:pPr>
      <w:r>
        <w:rPr>
          <w:sz w:val="22"/>
        </w:rPr>
      </w:r>
    </w:p>
    <w:p>
      <w:pPr>
        <w:pStyle w:val="Normal"/>
        <w:jc w:val="both"/>
        <w:rPr>
          <w:sz w:val="22"/>
        </w:rPr>
      </w:pPr>
      <w:r>
        <w:rPr>
          <w:sz w:val="22"/>
        </w:rPr>
        <w:t>Itu sebabnya dikatakan ini harus kuberitahu, kata Rasul Paulus, kamu harus tahu ini, tetapi aku mau supaya kamu mengetahui hal ini, praktek Firman Tuhan terhadap sesama kita, dalam hal ini dalam nikah dan rumah tangga kita. Kita mempunyai posisi dalam nikah kita, sebagai suami atau istri atau sebagai anak-anak. Saya sudah pernah menjelaskan itu, sekarang saya tinggal mengingatkan kembali. Sebagai suami (perhatikan) : Bagaimana tanggung jawab kita. Sebagai istri: Bagaimana tanggung jawab kita, dan sebagai anak-anak: Bagaimana kita menghormati orang tua. Ini perlindungan kita. Kalau kita sebagai suami tidak menempatkan diri sebagai suami sungguh-sungguh (perhatikan), Tuhan akan putuskan hubungan. Jangan berpikir bahwa kita kuat, kita mencari uang dan kita yang dapat uang, tetapi kalau kita tidak memperhatikan tanggung jawab kita buat istri dan anak-anak, Tuhan katakan lewat Rasul Petrus: doa kita diputuskan oleh Tuhan, artinya: Hubungan kita dengan Tuhan putus, itu artinya tidak ada perlindungan.</w:t>
      </w:r>
    </w:p>
    <w:p>
      <w:pPr>
        <w:pStyle w:val="Normal"/>
        <w:jc w:val="both"/>
        <w:rPr>
          <w:sz w:val="22"/>
        </w:rPr>
      </w:pPr>
      <w:r>
        <w:rPr>
          <w:sz w:val="22"/>
        </w:rPr>
      </w:r>
    </w:p>
    <w:p>
      <w:pPr>
        <w:pStyle w:val="Normal"/>
        <w:ind w:left="360" w:right="360" w:hanging="0"/>
        <w:jc w:val="both"/>
        <w:rPr>
          <w:i/>
          <w:i/>
          <w:iCs/>
          <w:sz w:val="22"/>
        </w:rPr>
      </w:pPr>
      <w:r>
        <w:rPr>
          <w:i/>
          <w:iCs/>
          <w:sz w:val="22"/>
        </w:rPr>
        <w:t xml:space="preserve"> “</w:t>
      </w:r>
      <w:r>
        <w:rPr>
          <w:i/>
          <w:iCs/>
          <w:sz w:val="22"/>
        </w:rPr>
        <w:t>Demikian juga kamu, hai suami-suami, hiduplah bijaksana dengan isterimu, sebagai  kaum yang lemah! Hormatilah mereka sebagai teman pewaris dari kasih karunia, yaitu kehidupan, supaya doamu jangan terhalang.” (I Petrus 3 :7)</w:t>
      </w:r>
    </w:p>
    <w:p>
      <w:pPr>
        <w:pStyle w:val="Normal"/>
        <w:jc w:val="both"/>
        <w:rPr>
          <w:i/>
          <w:i/>
          <w:iCs/>
          <w:sz w:val="22"/>
        </w:rPr>
      </w:pPr>
      <w:r>
        <w:rPr>
          <w:i/>
          <w:iCs/>
          <w:sz w:val="22"/>
        </w:rPr>
      </w:r>
    </w:p>
    <w:p>
      <w:pPr>
        <w:pStyle w:val="Normal"/>
        <w:jc w:val="both"/>
        <w:rPr>
          <w:sz w:val="22"/>
        </w:rPr>
      </w:pPr>
      <w:r>
        <w:rPr>
          <w:sz w:val="22"/>
        </w:rPr>
        <w:t>Ini penting. Jadi, jangan merasa kuat. Aku kepala, tetapi kalau Tuhan memutuskan hubunganNya dengan kita, kita adalah kepala yang tidak ada gunanya, sebab kita hanya ada kekuatan kalau Kristus ada di atas kita. Tanpa Kristus di atas kita dan kita coba-coba mau berbuat semena-mena atas nikah, atas istri dan anak-anak, maka Tuhan putuskan hubungan, doa tidak ada, kita menjadi “kering”, tidak dihargai dalam rumah tangga, dalam nikah dan ini benar-benar merupakan penderitaan, mulai dari suami kemudian  istri, yang tidak menempatkan posisinya sebagai tubuh. Di dalam 1 Korintus 11 : 6 dan 10 dikatakan :</w:t>
      </w:r>
    </w:p>
    <w:p>
      <w:pPr>
        <w:pStyle w:val="Normal"/>
        <w:jc w:val="both"/>
        <w:rPr>
          <w:sz w:val="22"/>
        </w:rPr>
      </w:pPr>
      <w:r>
        <w:rPr>
          <w:sz w:val="22"/>
        </w:rPr>
      </w:r>
    </w:p>
    <w:p>
      <w:pPr>
        <w:pStyle w:val="BlockText"/>
        <w:tabs>
          <w:tab w:val="clear" w:pos="720"/>
          <w:tab w:val="left" w:pos="360" w:leader="none"/>
        </w:tabs>
        <w:ind w:left="360" w:right="360" w:hanging="0"/>
        <w:rPr>
          <w:sz w:val="22"/>
        </w:rPr>
      </w:pPr>
      <w:r>
        <w:rPr>
          <w:sz w:val="22"/>
        </w:rPr>
        <w:t>“</w:t>
      </w:r>
      <w:r>
        <w:rPr>
          <w:sz w:val="22"/>
        </w:rPr>
        <w:t>Sebab jika perempuan tidak mau menudungi kepalanya, maka haruslah ia juga menggunting rambutnya. Tetapi jika bagi perempuan adalah penghinaan, bahwa rambutnya digunting atau dicukur, maka haruslah ia menudungi kepalanya. Sebab itu, perempuan harus memakai tanda wibawa di kepalanya oleh karena para malaikat.”</w:t>
      </w:r>
    </w:p>
    <w:p>
      <w:pPr>
        <w:pStyle w:val="Normal"/>
        <w:jc w:val="both"/>
        <w:rPr>
          <w:sz w:val="22"/>
        </w:rPr>
      </w:pPr>
      <w:r>
        <w:rPr>
          <w:sz w:val="22"/>
        </w:rPr>
      </w:r>
    </w:p>
    <w:p>
      <w:pPr>
        <w:pStyle w:val="Normal"/>
        <w:jc w:val="both"/>
        <w:rPr>
          <w:sz w:val="22"/>
        </w:rPr>
      </w:pPr>
      <w:r>
        <w:rPr>
          <w:sz w:val="22"/>
        </w:rPr>
        <w:t xml:space="preserve">Jadi, perempuan yang tidak tunduk kepada suaminya sama dengan telah dicukur rambutnya. Itu namanya dipermalukan. Perempuan atau istri yang tidak menempatkan diri sebagai seorang istri, dikatakan dia tidak ada tanda penundukan (mungkin karena merasa lebih pandai dan memang bisa saja otaknya lebih pandai sehingga merasa lebih bisa), tetapi kalau dia tidak ada tanda penundukan, dia bagaikan wanita yang sudah dicukur rambutnya. </w:t>
      </w:r>
    </w:p>
    <w:p>
      <w:pPr>
        <w:pStyle w:val="Normal"/>
        <w:jc w:val="both"/>
        <w:rPr>
          <w:sz w:val="22"/>
        </w:rPr>
      </w:pPr>
      <w:r>
        <w:rPr>
          <w:sz w:val="22"/>
        </w:rPr>
      </w:r>
    </w:p>
    <w:p>
      <w:pPr>
        <w:pStyle w:val="BlockText"/>
        <w:ind w:left="360" w:right="360" w:hanging="0"/>
        <w:rPr>
          <w:sz w:val="22"/>
        </w:rPr>
      </w:pPr>
      <w:r>
        <w:rPr>
          <w:sz w:val="22"/>
        </w:rPr>
        <w:t>“</w:t>
      </w:r>
      <w:r>
        <w:rPr>
          <w:sz w:val="22"/>
        </w:rPr>
        <w:t>Pertimbangkanlah sendiri: Patutkah perempuan berdoa kepada Allah dengan kepala yang tidak bertudung? Bukankah alam sendiri menyatakan kepadamu, bahwa adalah kehinaan bagi laki-laki jika ia berambut panjang? Tetapi bahwa adalah kehormatan bagi perempuan, jika ia berambut panjang ? Sebab rambut diberikan kepada perempuan untuk menjadi penudung.” (1 Korintus 11 : 13-15)</w:t>
      </w:r>
    </w:p>
    <w:p>
      <w:pPr>
        <w:pStyle w:val="Normal"/>
        <w:jc w:val="both"/>
        <w:rPr>
          <w:sz w:val="22"/>
        </w:rPr>
      </w:pPr>
      <w:r>
        <w:rPr>
          <w:sz w:val="22"/>
        </w:rPr>
        <w:tab/>
      </w:r>
    </w:p>
    <w:p>
      <w:pPr>
        <w:pStyle w:val="Normal"/>
        <w:jc w:val="both"/>
        <w:rPr>
          <w:sz w:val="22"/>
        </w:rPr>
      </w:pPr>
      <w:r>
        <w:rPr>
          <w:sz w:val="22"/>
        </w:rPr>
        <w:t xml:space="preserve">Untuk menjadi penudung, kemuliaan dan penudung itu arti dari rambut itu. Seorang istri yang tahu tunduk kepada suaminya seperti Firman Allah katakan, dia mulia di hadapan Tuhan, tetapi kalau tidak, dia menghinakan dirinya bagaikan mencukur/ membotaki rambutnya/ kepalanya, tidak ada kemuliaan/ perlindungan. Sebetulnya, istri ini luar biasa, tidak usah takut, sebab istri mempunyai perlindungan yang berlapis. Di atas istri ada suami, kalau suami itu adalah suami yang dilindungi oleh Tuhan, di atas suami masih ada Kristus dan di atas Kristus masih ada Allah Bapa. Itu posisi dari seorang istri. Sebagai seorang anak, di mana perlindungannya? Kalau dia tahu menghormati orang tuanya (perhatikan: bukan menyembah, tetapi menghormati orang tuanya). Hormatilah ibu dan ayahmu. Dalam ayat yang lain, Tuhan katakan, hormati orang yang lebih tua. Dan di sini dikatakan Tuhan memberi perlindungan, supaya panjang umurmu di negeri yang dikaruniakan Tuhan. Panjang umur ini berbicara tentang kehidupan kekal, pelayanan kita kekal, tidak hanya di dunia. Kalau kita menjadi orang yang tahu hormat kepada orang tua, pelayanan kita di dunia dan juga nanti di akhirat, nanti kita masuk di surga, di situ yang ada pelayanan. Di neraka, manusia dihukum, tetapi di surga kita melayani Tuhan dalam doa dan penyembahan. Jadi hubungan-hubungan itu yang diatur oleh Tuhan supaya kehidupan kita menjadi satu kehidupan yang betul-betul terlindungi dari “hujan” yang akan datang yang merupakan kutukan. </w:t>
      </w:r>
    </w:p>
    <w:p>
      <w:pPr>
        <w:pStyle w:val="Normal"/>
        <w:jc w:val="both"/>
        <w:rPr>
          <w:sz w:val="22"/>
        </w:rPr>
      </w:pPr>
      <w:r>
        <w:rPr>
          <w:sz w:val="22"/>
        </w:rPr>
      </w:r>
    </w:p>
    <w:p>
      <w:pPr>
        <w:pStyle w:val="Normal"/>
        <w:jc w:val="both"/>
        <w:rPr>
          <w:sz w:val="22"/>
        </w:rPr>
      </w:pPr>
      <w:r>
        <w:rPr>
          <w:sz w:val="22"/>
        </w:rPr>
        <w:t>Pada kesempatan berikut, saya mungkin akan menjelaskan bagaimana kutukan-kutukan Tuhan jatuh atas kehidupan-kehidupan yang mengabaikan praktek Firman Tuhan. Dengan turunnya “hujan”, akan menghancurkan kehidupan daging yang tidak memperhatikan hubungan antara manusia dan Tuhan, hubungan antara manusia dengan manusia, suami dan istri, suami dan anak-anak, anak-anak dan orang tua. Ini kita jaga.</w:t>
      </w:r>
    </w:p>
    <w:p>
      <w:pPr>
        <w:pStyle w:val="Normal"/>
        <w:jc w:val="both"/>
        <w:rPr>
          <w:sz w:val="22"/>
        </w:rPr>
      </w:pPr>
      <w:r>
        <w:rPr>
          <w:sz w:val="22"/>
        </w:rPr>
        <w:tab/>
        <w:t xml:space="preserve">Pelajaran yang ketiga yang harus kita perhatikan dalam 1 Korintus 11 : 17-34 ini adalah peraturan tentang hubungan kita dengan Firman Tuhan. </w:t>
      </w:r>
    </w:p>
    <w:p>
      <w:pPr>
        <w:pStyle w:val="Normal"/>
        <w:jc w:val="both"/>
        <w:rPr>
          <w:sz w:val="22"/>
        </w:rPr>
      </w:pPr>
      <w:r>
        <w:rPr>
          <w:sz w:val="22"/>
        </w:rPr>
      </w:r>
    </w:p>
    <w:p>
      <w:pPr>
        <w:pStyle w:val="BlockText"/>
        <w:ind w:left="360" w:right="360" w:hanging="0"/>
        <w:rPr>
          <w:sz w:val="22"/>
        </w:rPr>
      </w:pPr>
      <w:r>
        <w:rPr>
          <w:sz w:val="22"/>
        </w:rPr>
        <w:t>“</w:t>
      </w:r>
      <w:r>
        <w:rPr>
          <w:sz w:val="22"/>
        </w:rPr>
        <w:t>Dalam peraturan-peraturan yang berikut aku tidak dapat memuji kamu, sebab pertemuan-pertemuanmu tidak mendatangkan kebaikan, tetapi mendatangkan keburukan.” (I Korintus 11:17)</w:t>
      </w:r>
    </w:p>
    <w:p>
      <w:pPr>
        <w:pStyle w:val="Normal"/>
        <w:jc w:val="both"/>
        <w:rPr>
          <w:sz w:val="22"/>
        </w:rPr>
      </w:pPr>
      <w:r>
        <w:rPr>
          <w:sz w:val="22"/>
        </w:rPr>
      </w:r>
    </w:p>
    <w:p>
      <w:pPr>
        <w:pStyle w:val="Normal"/>
        <w:jc w:val="both"/>
        <w:rPr>
          <w:sz w:val="22"/>
        </w:rPr>
      </w:pPr>
      <w:r>
        <w:rPr>
          <w:sz w:val="22"/>
        </w:rPr>
        <w:t>“…</w:t>
      </w:r>
      <w:r>
        <w:rPr>
          <w:sz w:val="22"/>
        </w:rPr>
        <w:t xml:space="preserve">keburukan.”  Itu sebetulnya kutukan. </w:t>
      </w:r>
    </w:p>
    <w:p>
      <w:pPr>
        <w:pStyle w:val="Normal"/>
        <w:jc w:val="both"/>
        <w:rPr>
          <w:sz w:val="22"/>
        </w:rPr>
      </w:pPr>
      <w:r>
        <w:rPr>
          <w:sz w:val="22"/>
        </w:rPr>
        <w:t xml:space="preserve">Dalam ayat yang berikutnya kita menjadi tahu bahwa itu adalah kutukan. </w:t>
      </w:r>
    </w:p>
    <w:p>
      <w:pPr>
        <w:pStyle w:val="Normal"/>
        <w:jc w:val="both"/>
        <w:rPr>
          <w:sz w:val="22"/>
        </w:rPr>
      </w:pPr>
      <w:r>
        <w:rPr>
          <w:sz w:val="22"/>
        </w:rPr>
      </w:r>
    </w:p>
    <w:p>
      <w:pPr>
        <w:pStyle w:val="Normal"/>
        <w:jc w:val="both"/>
        <w:rPr>
          <w:sz w:val="22"/>
        </w:rPr>
      </w:pPr>
      <w:r>
        <w:rPr>
          <w:sz w:val="22"/>
        </w:rPr>
        <w:t>Jadi, ada tiga macam peraturan Firman Tuhan yang harus kita praktekkan dengan benar :</w:t>
      </w:r>
    </w:p>
    <w:p>
      <w:pPr>
        <w:pStyle w:val="Normal"/>
        <w:numPr>
          <w:ilvl w:val="0"/>
          <w:numId w:val="2"/>
        </w:numPr>
        <w:jc w:val="both"/>
        <w:rPr>
          <w:sz w:val="22"/>
        </w:rPr>
      </w:pPr>
      <w:r>
        <w:rPr>
          <w:sz w:val="22"/>
        </w:rPr>
        <w:t xml:space="preserve">Peraturan tentang makan </w:t>
      </w:r>
    </w:p>
    <w:p>
      <w:pPr>
        <w:pStyle w:val="TextBody"/>
        <w:numPr>
          <w:ilvl w:val="0"/>
          <w:numId w:val="2"/>
        </w:numPr>
        <w:rPr>
          <w:sz w:val="22"/>
        </w:rPr>
      </w:pPr>
      <w:r>
        <w:rPr>
          <w:sz w:val="22"/>
        </w:rPr>
        <w:t xml:space="preserve">Peraturan tentang hubungan kita dengan sesama, sesama yang terdekat adalah suami dan istri,  anak-anak dan orang tua. </w:t>
      </w:r>
    </w:p>
    <w:p>
      <w:pPr>
        <w:pStyle w:val="BodyTextIndent2"/>
        <w:numPr>
          <w:ilvl w:val="0"/>
          <w:numId w:val="2"/>
        </w:numPr>
        <w:rPr>
          <w:sz w:val="22"/>
        </w:rPr>
      </w:pPr>
      <w:r>
        <w:rPr>
          <w:sz w:val="22"/>
        </w:rPr>
        <w:t>Peraturan tentang hubungan kita dengan Firman Tuhan, dengan Tuhan kita Yesus Kristus dalam “tubuh dan darah”Nya, itulah Perjamuan Suci.</w:t>
      </w:r>
    </w:p>
    <w:p>
      <w:pPr>
        <w:pStyle w:val="Normal"/>
        <w:jc w:val="both"/>
        <w:rPr>
          <w:sz w:val="22"/>
        </w:rPr>
      </w:pPr>
      <w:r>
        <w:rPr>
          <w:sz w:val="22"/>
        </w:rPr>
      </w:r>
    </w:p>
    <w:p>
      <w:pPr>
        <w:pStyle w:val="Normal"/>
        <w:jc w:val="both"/>
        <w:rPr/>
      </w:pPr>
      <w:r>
        <w:rPr>
          <w:sz w:val="22"/>
        </w:rPr>
        <w:t xml:space="preserve">Untuk ini Rasul Paulus mengatakan,  </w:t>
      </w:r>
      <w:r>
        <w:rPr>
          <w:i/>
          <w:iCs/>
          <w:sz w:val="22"/>
        </w:rPr>
        <w:t>“Aku harus memberitahu…”</w:t>
      </w:r>
      <w:r>
        <w:rPr>
          <w:sz w:val="22"/>
        </w:rPr>
        <w:t xml:space="preserve">.  Sampai hari ini hubungan ini dibina oleh Tuhan, selalu diberitahu, apalagi dalam Pengajaran Mempelai. Ini selalu mengingatkan kita tentang tiga macam peraturan ini. Peraturan hal Firman, setia mendengar Firman, yang merupakan makanan rohani, Rasul Paulus mengatakan: </w:t>
      </w:r>
      <w:r>
        <w:rPr>
          <w:i/>
          <w:iCs/>
          <w:sz w:val="22"/>
        </w:rPr>
        <w:t>“Untuk hal itu aku memuji kamu”</w:t>
      </w:r>
      <w:r>
        <w:rPr>
          <w:sz w:val="22"/>
        </w:rPr>
        <w:t xml:space="preserve">, tetapi dalam prakteknya, Rasul Paulus mengatakan bahwa untuk itu sangat mengerikan, “Aku  tidak memuji kamu, sebab saat kamu menggunakan Perjamuan Suci, kamu bukan mendapat berkat, tetapi kutukan.”  Itu “hujan deras”, yang merupakan kutukan yang akan jatuh atas hidup manusia. Ini yang sangat perlu kita perhatikan dan jika Tuhan ijinkan, saya akan jelaskan dalam kesempatan-kesempatan berikut. </w:t>
      </w:r>
    </w:p>
    <w:p>
      <w:pPr>
        <w:pStyle w:val="Normal"/>
        <w:jc w:val="both"/>
        <w:rPr>
          <w:sz w:val="22"/>
        </w:rPr>
      </w:pPr>
      <w:r>
        <w:rPr>
          <w:sz w:val="22"/>
        </w:rPr>
      </w:r>
    </w:p>
    <w:p>
      <w:pPr>
        <w:pStyle w:val="Normal"/>
        <w:jc w:val="both"/>
        <w:rPr>
          <w:sz w:val="22"/>
        </w:rPr>
      </w:pPr>
      <w:r>
        <w:rPr>
          <w:sz w:val="22"/>
        </w:rPr>
        <w:t>Jadi hubungan-hubungan ini merupakan perlindungan Tuhan bagi kita. Kalau kita mendengar Firman Allah dengan benar, maka prakteknya juga benar, praktek hubungan kita dengan Tuhan menjadi lebih bagus dalam “tubuh dan darah”Nya, dan kita terpelihara dari kutukan yang akan datang. Dalam Wahyu 22 dikatakan bahwa kita akan bebas beribadah dengan Dia, kita memandang wajahNya, sebab semua kutukan itu sudah dilewatkan. Puji Tuha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r>
    </w:p>
    <w:p>
      <w:pPr>
        <w:pStyle w:val="Normal"/>
        <w:jc w:val="both"/>
        <w:rPr>
          <w:i/>
          <w:i/>
          <w:iCs/>
          <w:sz w:val="22"/>
        </w:rPr>
      </w:pPr>
      <w:r>
        <w:rPr>
          <w:sz w:val="22"/>
        </w:rPr>
        <w:tab/>
      </w:r>
    </w:p>
    <w:p>
      <w:pPr>
        <w:pStyle w:val="Heading2"/>
        <w:rPr>
          <w:sz w:val="22"/>
        </w:rPr>
      </w:pPr>
      <w:r>
        <w:rPr>
          <w:sz w:val="22"/>
        </w:rPr>
        <w:t>KABAR MEMPELAI INTERNASIONAL</w: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i/>
      <w:sz w:val="21"/>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Bookman Old Style" w:hAnsi="Bookman Old Style" w:cs="Bookman Old Style"/>
      <w:b/>
      <w:sz w:val="2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iCs/>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ind w:right="1530" w:hanging="0"/>
      <w:jc w:val="both"/>
    </w:pPr>
    <w:rPr>
      <w:rFonts w:ascii="Bookman Old Style" w:hAnsi="Bookman Old Style" w:cs="Bookman Old Style"/>
      <w:sz w:val="22"/>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left="180" w:hanging="180"/>
      <w:jc w:val="both"/>
    </w:pPr>
    <w:rPr>
      <w:i/>
      <w:iCs/>
    </w:rPr>
  </w:style>
  <w:style w:type="paragraph" w:styleId="BlockText">
    <w:name w:val="Block Text"/>
    <w:basedOn w:val="Normal"/>
    <w:qFormat/>
    <w:pPr>
      <w:ind w:left="360" w:right="360" w:hanging="360"/>
      <w:jc w:val="both"/>
    </w:pPr>
    <w:rPr>
      <w:i/>
      <w:iCs/>
    </w:rPr>
  </w:style>
  <w:style w:type="paragraph" w:styleId="BodyTextIndent2">
    <w:name w:val="Body Text Indent 2"/>
    <w:basedOn w:val="Normal"/>
    <w:qFormat/>
    <w:pPr>
      <w:ind w:left="360" w:hanging="36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asa 26-03-200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09:34:00Z</dcterms:created>
  <dc:creator>Diana</dc:creator>
  <dc:description/>
  <dc:language>en-US</dc:language>
  <cp:lastModifiedBy>Yohan</cp:lastModifiedBy>
  <dcterms:modified xsi:type="dcterms:W3CDTF">2002-05-10T04:43:00Z</dcterms:modified>
  <cp:revision>3</cp:revision>
  <dc:subject/>
  <dc:title>Selasa, 15 Februari 2002</dc:title>
</cp:coreProperties>
</file>