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i/>
          <w:i/>
          <w:shadow/>
          <w:color w:val="000000"/>
        </w:rPr>
      </w:pPr>
      <w:r>
        <w:rPr>
          <w:rFonts w:cs="Times New Roman" w:ascii="Times New Roman" w:hAnsi="Times New Roman"/>
          <w:i/>
          <w:shadow/>
          <w:color w:val="000000"/>
        </w:rPr>
      </w:r>
    </w:p>
    <w:p>
      <w:pPr>
        <w:pStyle w:val="Heading"/>
        <w:ind w:right="51" w:hanging="0"/>
        <w:jc w:val="both"/>
        <w:rPr>
          <w:rFonts w:ascii="Times New Roman" w:hAnsi="Times New Roman" w:cs="Times New Roman"/>
        </w:rPr>
      </w:pPr>
      <w:r>
        <w:rPr>
          <w:rFonts w:cs="Times New Roman" w:ascii="Times New Roman" w:hAnsi="Times New Roman"/>
        </w:rPr>
        <w:t xml:space="preserve">Kebaktian Mezbah Dupa     </w:t>
      </w:r>
    </w:p>
    <w:p>
      <w:pPr>
        <w:pStyle w:val="Heading"/>
        <w:ind w:right="51" w:hanging="0"/>
        <w:jc w:val="both"/>
        <w:rPr>
          <w:rFonts w:ascii="Times New Roman" w:hAnsi="Times New Roman" w:cs="Times New Roman"/>
        </w:rPr>
      </w:pPr>
      <w:r>
        <w:rPr>
          <w:rFonts w:cs="Times New Roman" w:ascii="Times New Roman" w:hAnsi="Times New Roman"/>
        </w:rPr>
        <w:t>Lemah Putro Surabaya, Selasa 14  Mei  2002</w:t>
      </w:r>
    </w:p>
    <w:p>
      <w:pPr>
        <w:pStyle w:val="Heading"/>
        <w:jc w:val="left"/>
        <w:rPr>
          <w:rFonts w:ascii="Times New Roman" w:hAnsi="Times New Roman" w:cs="Times New Roman"/>
        </w:rPr>
      </w:pPr>
      <w:r>
        <w:rPr>
          <w:rFonts w:cs="Times New Roman" w:ascii="Times New Roman" w:hAnsi="Times New Roman"/>
        </w:rPr>
        <w:t xml:space="preserve">Oleh  : Pdm Budi Avianto                 </w:t>
      </w:r>
    </w:p>
    <w:p>
      <w:pPr>
        <w:pStyle w:val="Heading"/>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2"/>
        </w:rPr>
      </w:pPr>
      <w:r>
        <w:rPr>
          <w:rFonts w:cs="Times New Roman"/>
          <w:sz w:val="22"/>
        </w:rPr>
      </w:r>
    </w:p>
    <w:p>
      <w:pPr>
        <w:pStyle w:val="TextBody"/>
        <w:rPr/>
      </w:pPr>
      <w:r>
        <w:rPr>
          <w:sz w:val="22"/>
        </w:rPr>
        <w:tab/>
        <w:t xml:space="preserve">Saudara-saudara yang dikasihi oleh Tuhan, kita di sini mendapat kemurahan Tuhan hari-hari ini di dalam Firman penggembalaan. Berkat kita hari-hari ini adalah di dalam Injil </w:t>
      </w:r>
      <w:r>
        <w:rPr>
          <w:b/>
          <w:sz w:val="22"/>
        </w:rPr>
        <w:t>Matius 8</w:t>
      </w:r>
      <w:r>
        <w:rPr>
          <w:sz w:val="22"/>
        </w:rPr>
        <w:t xml:space="preserve">. Kami harap kita tidak menjadi bosan sebab kita akan mengulangi lagi ayat ini. Semoga Firman Tuhan ini menjadi berkat bagi kita semua. </w:t>
      </w:r>
    </w:p>
    <w:p>
      <w:pPr>
        <w:pStyle w:val="Normal"/>
        <w:jc w:val="both"/>
        <w:rPr>
          <w:sz w:val="22"/>
        </w:rPr>
      </w:pPr>
      <w:r>
        <w:rPr>
          <w:sz w:val="22"/>
        </w:rPr>
      </w:r>
    </w:p>
    <w:p>
      <w:pPr>
        <w:pStyle w:val="BlockText"/>
        <w:rPr>
          <w:sz w:val="22"/>
        </w:rPr>
      </w:pPr>
      <w:r>
        <w:rPr>
          <w:sz w:val="22"/>
        </w:rPr>
        <w:t>“</w:t>
      </w:r>
      <w:r>
        <w:rPr>
          <w:sz w:val="22"/>
        </w:rPr>
        <w:t xml:space="preserve">Setelah Yesus turun dari bukit, orang banyak berbondong-bondong mengikuti Dia. Maka datanglah seorang yang sakit kusta kepada-Nya, lalu sujud menyembah Dia dan berkata: "Tuan, jika Tuan mau, Tuan dapat mentahirkan aku." Lalu Yesus mengulurkan tangan-Nya, menjamah orang itu dan berkata: "Aku mau, jadilah engkau tahir." Seketika itu juga tahirlah orang itu dari pada kustanya. Lalu Yesus berkata kepadanya: "Ingatlah, jangan engkau memberitahukan hal ini kepada siapapun, tetapi pergilah, perlihatkanlah dirimu kepada imam dan persembahkanlah persembahan yang diperintahkan Musa, sebagai bukti bagi mereka.” </w:t>
      </w:r>
      <w:r>
        <w:rPr>
          <w:i w:val="false"/>
          <w:sz w:val="22"/>
          <w:u w:val="single"/>
        </w:rPr>
        <w:t xml:space="preserve">(Matius 8 : 1-4) </w:t>
      </w:r>
    </w:p>
    <w:p>
      <w:pPr>
        <w:pStyle w:val="Normal"/>
        <w:jc w:val="both"/>
        <w:rPr>
          <w:sz w:val="22"/>
        </w:rPr>
      </w:pPr>
      <w:r>
        <w:rPr>
          <w:sz w:val="22"/>
        </w:rPr>
      </w:r>
    </w:p>
    <w:p>
      <w:pPr>
        <w:pStyle w:val="Normal"/>
        <w:jc w:val="both"/>
        <w:rPr/>
      </w:pPr>
      <w:r>
        <w:rPr>
          <w:sz w:val="22"/>
        </w:rPr>
        <w:t xml:space="preserve">Saudara-saudara yang kekasih, Injil </w:t>
      </w:r>
      <w:r>
        <w:rPr>
          <w:b/>
          <w:sz w:val="22"/>
        </w:rPr>
        <w:t>Matius 8</w:t>
      </w:r>
      <w:r>
        <w:rPr>
          <w:sz w:val="22"/>
        </w:rPr>
        <w:t xml:space="preserve"> ini seperti kita sudah ketahui, dalam susunan Tabernakel, terkena ‘Mezbah Korban Bakaran’ yang berbicara tentang “Salib dan Yesus yang disalibkan”. </w:t>
      </w:r>
    </w:p>
    <w:p>
      <w:pPr>
        <w:pStyle w:val="Normal"/>
        <w:ind w:firstLine="720"/>
        <w:jc w:val="both"/>
        <w:rPr>
          <w:sz w:val="22"/>
        </w:rPr>
      </w:pPr>
      <w:r>
        <w:rPr>
          <w:sz w:val="22"/>
        </w:rPr>
        <w:t xml:space="preserve">Di sini, kita sudah membaca mengenai penyakit kusta, orang yang menderita penyakit kusta. Penyakit kusta ini adalah suatu penyakit yang tidak bisa disembuhkan, tetapi akhir-akhir ini, mungkin dengan kemajuan tekhnologi kedokteran, saya mendengarkan bahwa sakit kusta ini sudah bisa disembuhkan. Tetapi yang akan kita bahas di sini adalah sakit kusta dipandang dari segi rohani, sebab di sini dikatakan : sakit kusta ini bukan disembuhkan, tetapi ditahirkan. Berarti, yang bisa mentahirkan/ menyucikan itu tidak ada satu manusiapun kecuali pribadi Imam Besar, yaitu Tuhan Yesus sendiri lewat korbanNya di atas kayu salib, di mana darah Yesus yang sudah tertumpah inilah yang sanggup mentahirkan kehidupan kita. Kalau kita bicara soal ditahirkan, itu berarti ada dosa, sehingga terjadi suatu penyucian, sehingga kita boleh mengambil suatu kesimpulan bahwa sakit kusta ini adalah sakit yang diakibatkan dari adanya dosa, sehingga dosa ini perlu disucikan dan yang bisa menyucikan adalah pribadi Tuhan Yesus sendiri, lewat korban salibNya. </w:t>
      </w:r>
    </w:p>
    <w:p>
      <w:pPr>
        <w:pStyle w:val="Normal"/>
        <w:jc w:val="both"/>
        <w:rPr/>
      </w:pPr>
      <w:r>
        <w:rPr>
          <w:sz w:val="22"/>
        </w:rPr>
        <w:tab/>
        <w:t xml:space="preserve">Kalau kita bicara tentang sakit kusta ini dipandang dari kacamata rohani, maka sakit kusta ini merupakan suatu penyakit yang sangat berbahaya. Nanti di rumah, saudara bisa baca dalam </w:t>
      </w:r>
      <w:r>
        <w:rPr>
          <w:b/>
          <w:sz w:val="22"/>
        </w:rPr>
        <w:t>Imamat 13-14</w:t>
      </w:r>
      <w:r>
        <w:rPr>
          <w:sz w:val="22"/>
        </w:rPr>
        <w:t xml:space="preserve">, di situ diceritakan mengenai penyakit kusta ini. </w:t>
      </w:r>
    </w:p>
    <w:p>
      <w:pPr>
        <w:pStyle w:val="Normal"/>
        <w:jc w:val="both"/>
        <w:rPr>
          <w:sz w:val="22"/>
        </w:rPr>
      </w:pPr>
      <w:r>
        <w:rPr>
          <w:sz w:val="22"/>
        </w:rPr>
        <w:t>Yang paling menonjol dari penyakit kusta ini adalah :</w:t>
      </w:r>
    </w:p>
    <w:p>
      <w:pPr>
        <w:pStyle w:val="Normal"/>
        <w:numPr>
          <w:ilvl w:val="0"/>
          <w:numId w:val="3"/>
        </w:numPr>
        <w:jc w:val="both"/>
        <w:rPr>
          <w:sz w:val="22"/>
        </w:rPr>
      </w:pPr>
      <w:r>
        <w:rPr>
          <w:sz w:val="22"/>
        </w:rPr>
        <w:t>Bahwa penyakit ini sangat ganas</w:t>
      </w:r>
    </w:p>
    <w:p>
      <w:pPr>
        <w:pStyle w:val="TextBody"/>
        <w:rPr>
          <w:sz w:val="22"/>
        </w:rPr>
      </w:pPr>
      <w:r>
        <w:rPr>
          <w:sz w:val="22"/>
        </w:rPr>
        <w:t>2.   Cara kerjanya</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1. Penyakit ini sangat ganas. </w:t>
      </w:r>
    </w:p>
    <w:p>
      <w:pPr>
        <w:pStyle w:val="Normal"/>
        <w:jc w:val="both"/>
        <w:rPr>
          <w:b/>
          <w:b/>
          <w:sz w:val="22"/>
          <w:u w:val="single"/>
        </w:rPr>
      </w:pPr>
      <w:r>
        <w:rPr>
          <w:b/>
          <w:sz w:val="22"/>
          <w:u w:val="single"/>
        </w:rPr>
      </w:r>
    </w:p>
    <w:p>
      <w:pPr>
        <w:pStyle w:val="Normal"/>
        <w:ind w:firstLine="720"/>
        <w:jc w:val="both"/>
        <w:rPr/>
      </w:pPr>
      <w:r>
        <w:rPr>
          <w:sz w:val="22"/>
        </w:rPr>
        <w:t xml:space="preserve">Penyakit kusta ini adalah penyakit kulit, tetapi daya tularnya sangat kuat, sehingga di dalam </w:t>
      </w:r>
      <w:r>
        <w:rPr>
          <w:b/>
          <w:sz w:val="22"/>
        </w:rPr>
        <w:t>Imamat 13-14</w:t>
      </w:r>
      <w:r>
        <w:rPr>
          <w:sz w:val="22"/>
        </w:rPr>
        <w:t xml:space="preserve"> dikatakan bahwa bahkan pakaian yang dipakai dan rumah yang ditinggalipun bisa tertular, sehingga perlu dipercik oleh darah. Oleh karena daya tularnya yang begitu luar biasa, zaman dahulu orang kalau kena penyakit kusta itu harus </w:t>
      </w:r>
      <w:r>
        <w:rPr>
          <w:sz w:val="22"/>
          <w:u w:val="single"/>
        </w:rPr>
        <w:t>diasingkan</w:t>
      </w:r>
      <w:r>
        <w:rPr>
          <w:sz w:val="22"/>
        </w:rPr>
        <w:t xml:space="preserve"> dari keluarga dan lingkungan </w:t>
      </w:r>
      <w:r>
        <w:rPr>
          <w:rFonts w:eastAsia="Wingdings" w:cs="Wingdings" w:ascii="Wingdings" w:hAnsi="Wingdings"/>
          <w:sz w:val="22"/>
        </w:rPr>
        <w:t></w:t>
      </w:r>
      <w:r>
        <w:rPr>
          <w:sz w:val="22"/>
        </w:rPr>
        <w:t xml:space="preserve"> Ini berarti : kalau kita bicara dari segi rohani, diasingkan dari keluarga dan lingkungan adalah keadaan dari orang ini diasingkan dari “Tubuh Kristus”. Mungkin orang ini mau tinggal bersama-sama dan ada kerinduan berada dalam “Tubuh Kristus”, tetapi karena dia menderita penyakit yang sangat kuat daya tularnya, dia tidak bisa berada dalam “Tubuh Kristus” ini. </w:t>
      </w:r>
    </w:p>
    <w:p>
      <w:pPr>
        <w:pStyle w:val="Normal"/>
        <w:jc w:val="both"/>
        <w:rPr>
          <w:sz w:val="22"/>
        </w:rPr>
      </w:pPr>
      <w:r>
        <w:rPr>
          <w:sz w:val="22"/>
        </w:rPr>
      </w:r>
    </w:p>
    <w:p>
      <w:pPr>
        <w:pStyle w:val="Normal"/>
        <w:jc w:val="both"/>
        <w:rPr>
          <w:b/>
          <w:b/>
          <w:sz w:val="22"/>
          <w:u w:val="single"/>
        </w:rPr>
      </w:pPr>
      <w:r>
        <w:rPr>
          <w:b/>
          <w:sz w:val="22"/>
          <w:u w:val="single"/>
        </w:rPr>
        <w:t>2. Cara kerja penyakit kusta</w:t>
      </w:r>
    </w:p>
    <w:p>
      <w:pPr>
        <w:pStyle w:val="Normal"/>
        <w:jc w:val="both"/>
        <w:rPr>
          <w:b/>
          <w:b/>
          <w:sz w:val="22"/>
          <w:u w:val="single"/>
        </w:rPr>
      </w:pPr>
      <w:r>
        <w:rPr>
          <w:b/>
          <w:sz w:val="22"/>
          <w:u w:val="single"/>
        </w:rPr>
      </w:r>
    </w:p>
    <w:p>
      <w:pPr>
        <w:pStyle w:val="Normal"/>
        <w:ind w:firstLine="720"/>
        <w:jc w:val="both"/>
        <w:rPr/>
      </w:pPr>
      <w:r>
        <w:rPr>
          <w:sz w:val="22"/>
        </w:rPr>
        <w:t xml:space="preserve">Kalau kita baca dalam </w:t>
      </w:r>
      <w:r>
        <w:rPr>
          <w:b/>
          <w:sz w:val="22"/>
        </w:rPr>
        <w:t>Imamat 13-14</w:t>
      </w:r>
      <w:r>
        <w:rPr>
          <w:sz w:val="22"/>
        </w:rPr>
        <w:t xml:space="preserve">, di situ diceritakan bagaimana cara kerja penyakit kusta ini. Mula-mula ini adalah penyakit kulit. Ada yang mengistilahkannya dengan penyakit lepra/ sampar. Di dalam </w:t>
      </w:r>
      <w:r>
        <w:rPr>
          <w:b/>
          <w:sz w:val="22"/>
        </w:rPr>
        <w:t>Imamat 13-14</w:t>
      </w:r>
      <w:r>
        <w:rPr>
          <w:sz w:val="22"/>
        </w:rPr>
        <w:t xml:space="preserve"> itu diceritakan ada macam-macam penyakit kusta. Intinya : terkena pada kulit dan awalnya hanya berupa bercak kecil di atas kulit, bahkan seperti tidak ada apa-apa, hanya warnanya saja yang berubah. Penyakit ini bukan bekerja di atas kulit, melainkan di  dalam kulit. Di bawah kulit, penyakit ini akan menyebar dan daya sebarnya begitu kuat, terutama akan menyerang anggota-anggota tubuh, misalkan : jari tangan, jari kaki, hidung dan telinga. Bagian-bagian tubuh ini yang nanti akan diserang dari dalam. Mula-mula, bagian tubuh ini menjadi tidak ada rasa apa-apa, jadi syarafnya diputuskan. Kemudian, akan berlanjut menjadi luka yang keluar dari dalam bagian-bagian tubuh ini, yang berakhir pada “putus”/ hancur satu per satu. Jari tangan lepas, jari kaki  lepas, hidung dan telinga juga lepas. Jadi begitu dahsyat penyakit ini. </w:t>
      </w:r>
      <w:r>
        <w:rPr>
          <w:sz w:val="22"/>
          <w:u w:val="single"/>
        </w:rPr>
        <w:t>Jika dipandang dari segi rohani</w:t>
      </w:r>
      <w:r>
        <w:rPr>
          <w:sz w:val="22"/>
        </w:rPr>
        <w:t xml:space="preserve">, ini adalah keadaan tidak dapat berada di dalam “Tubuh Kristus”. Mungkin orang ini mau berada di dalam “Tubuh Kristus”, tetapi tidak bisa karena dia mau melepaskan diri sendiri, oleh karena kekuatan penyakit ini. </w:t>
      </w:r>
    </w:p>
    <w:p>
      <w:pPr>
        <w:pStyle w:val="Normal"/>
        <w:jc w:val="both"/>
        <w:rPr/>
      </w:pPr>
      <w:r>
        <w:rPr>
          <w:sz w:val="22"/>
        </w:rPr>
        <w:t xml:space="preserve">Jadi ada dua hal pada penyakit kusta ini yang </w:t>
      </w:r>
      <w:r>
        <w:rPr>
          <w:sz w:val="22"/>
          <w:u w:val="single"/>
        </w:rPr>
        <w:t>sangat berbahaya</w:t>
      </w:r>
      <w:r>
        <w:rPr>
          <w:sz w:val="22"/>
        </w:rPr>
        <w:t>, yaitu :</w:t>
      </w:r>
    </w:p>
    <w:p>
      <w:pPr>
        <w:pStyle w:val="Normal"/>
        <w:numPr>
          <w:ilvl w:val="0"/>
          <w:numId w:val="4"/>
        </w:numPr>
        <w:jc w:val="both"/>
        <w:rPr/>
      </w:pPr>
      <w:r>
        <w:rPr>
          <w:sz w:val="22"/>
          <w:u w:val="single"/>
        </w:rPr>
        <w:t>Tidak boleh</w:t>
      </w:r>
      <w:r>
        <w:rPr>
          <w:sz w:val="22"/>
        </w:rPr>
        <w:t xml:space="preserve"> berada di dalam persekutuan Tubuh Kristus</w:t>
      </w:r>
    </w:p>
    <w:p>
      <w:pPr>
        <w:pStyle w:val="Normal"/>
        <w:numPr>
          <w:ilvl w:val="0"/>
          <w:numId w:val="4"/>
        </w:numPr>
        <w:jc w:val="both"/>
        <w:rPr/>
      </w:pPr>
      <w:r>
        <w:rPr>
          <w:sz w:val="22"/>
          <w:u w:val="single"/>
        </w:rPr>
        <w:t>Tidak bisa</w:t>
      </w:r>
      <w:r>
        <w:rPr>
          <w:sz w:val="22"/>
        </w:rPr>
        <w:t xml:space="preserve"> berada di dalam Tubuh Kristus.</w:t>
      </w:r>
    </w:p>
    <w:p>
      <w:pPr>
        <w:pStyle w:val="Normal"/>
        <w:jc w:val="both"/>
        <w:rPr>
          <w:sz w:val="22"/>
        </w:rPr>
      </w:pPr>
      <w:r>
        <w:rPr>
          <w:sz w:val="22"/>
        </w:rPr>
      </w:r>
    </w:p>
    <w:p>
      <w:pPr>
        <w:pStyle w:val="Normal"/>
        <w:ind w:firstLine="720"/>
        <w:jc w:val="both"/>
        <w:rPr>
          <w:sz w:val="22"/>
        </w:rPr>
      </w:pPr>
      <w:r>
        <w:rPr>
          <w:sz w:val="22"/>
        </w:rPr>
        <w:t xml:space="preserve">Kalau kita sudah mengetahui bahwa penyakit kusta ini begitu hebat menyerang Tubuh Kristus, ini yang sangat menentukan nasib kita, sebab kita di sini mendapatkan kemurahan Tuhan untuk mendapatkan Pengajaran Mempelai ini. Kita tahu bahwa Pengajaran ini adalah pengajaran yang menyucikan, bahwa kita yang sudah diselamatkan itu disucikan dan dibentuk. Kita tahu bahwa sasaran akhir dari penyucian ini adalah persekutuan Tubuh Kristus, yaitu Mempelai Tuhan. Jikalau ada kusta, berarti kita tidak bisa menjadi Mempelai Tuhan. Hari-hari ini Firman Tuhan begitu luar biasa diberitakan, tetapi kalau kita menyoroti dalam konteks kusta ini, mari kita menyoroti dari segi rohani. Apakah memang di dalam Firman Mempelai yang luar biasa “dibukakan” kabar penyuciannya ini, sehingga kita sering mendengar orang lain mengatakan kalo gereja saudara bagus pemberitaan Firmannya,ibadahnya seminggu 3 kali saat ibadah walaupun berjam-jam jemaatnya bias duduk dengan tenang,penampilan paduan suara bagus dan lain sebagainya. </w:t>
      </w:r>
    </w:p>
    <w:p>
      <w:pPr>
        <w:pStyle w:val="Normal"/>
        <w:jc w:val="both"/>
        <w:rPr>
          <w:sz w:val="22"/>
        </w:rPr>
      </w:pPr>
      <w:r>
        <w:rPr>
          <w:sz w:val="22"/>
        </w:rPr>
        <w:t xml:space="preserve">Tetapi kalau bicara/ disorot dari masalah “kusta” ini, di mana antara kulit “di luar” dan “di dalam” ini terjadi perbedaan yang mencolok sehingga kita harus hati-hati. Apakah benar apa yang tampak itu seperti yang di dalam ? Bahwa kita ini suci, kita ini begitu manis,  luar biasa berapi-api atau apakah itu hanya permukaan saja ? Atau mungkin di dalamnya ada “kusta”, yang ini berarti bahwa kita akan luput dari sasaran menjadi tubuh Kristus ?? </w:t>
      </w:r>
    </w:p>
    <w:p>
      <w:pPr>
        <w:pStyle w:val="Normal"/>
        <w:ind w:firstLine="720"/>
        <w:jc w:val="both"/>
        <w:rPr/>
      </w:pPr>
      <w:r>
        <w:rPr>
          <w:sz w:val="22"/>
        </w:rPr>
        <w:t xml:space="preserve">Firman Tuhan adalah Terang. Kalau ada “terang”, kita sudah tahu bahwa gelap itu tidak bisa bertahan. Seharusnya Firman Tuhan yang dibukakan ini menjadikan kita ini disucikan dari luar sampai ke dalam. Tetapi kita tidak perlu saling tuding, saling lirik atau mempermasalahkan kehidupan orang lain. Tidak!! Kita tidak perlu saling meneropong atau saling menuding. Kenapa ? Karena “kusta” ini hanya bisa dibawa kepada Imam Besar, bukan kepada manusia. Siapapun manusia itu, ia tidak ada hak untuk menghakimi atau memeriksa orang ini, apakah ada kusta atau tidak. “Imam Besar” yang saat ini ada di sini menyampaikan Firman Tuhan ini, kepada Dialah kita menghadapkan diri kita, apakah di dalam pribadi kita ini ada “kusta”? Kita tampak di luar bagus tetapi sebenarnya ada sesuatu yang tidak cocok. Firman yang sudah diberitakan tidak menjadi praktik hidup, tetapi sebaliknya, di dalam kehidupan kita terjadi suatu kontradiksi. Kalau ini secara duniawi, bukankah kita ini merupakan aktor-aktor yang luar biasa ? Di luarnya baik, tetapi sebetulnya di dalamnya terjadi proses pembusukan. Maafkan saya, mungkin Firman Tuhan ini terlalu keras. Tetapi ini adalah kusta yang saya baca di dalam </w:t>
      </w:r>
      <w:r>
        <w:rPr>
          <w:b/>
          <w:sz w:val="22"/>
        </w:rPr>
        <w:t>Imamat 13-14</w:t>
      </w:r>
      <w:r>
        <w:rPr>
          <w:sz w:val="22"/>
        </w:rPr>
        <w:t xml:space="preserve">. Di luarnya kelihatan begitu manis, tetapi bagaimana kita di dalam ? Mungkin sudah terjadi hal-hal yang tidak sesuai dengan keadaan Firman Tuhan yang diberitakan kepada kita. </w:t>
      </w:r>
    </w:p>
    <w:p>
      <w:pPr>
        <w:pStyle w:val="Normal"/>
        <w:jc w:val="both"/>
        <w:rPr>
          <w:sz w:val="22"/>
        </w:rPr>
      </w:pPr>
      <w:r>
        <w:rPr>
          <w:sz w:val="22"/>
        </w:rPr>
      </w:r>
    </w:p>
    <w:p>
      <w:pPr>
        <w:pStyle w:val="Normal"/>
        <w:jc w:val="both"/>
        <w:rPr/>
      </w:pPr>
      <w:r>
        <w:rPr>
          <w:sz w:val="22"/>
        </w:rPr>
        <w:t xml:space="preserve">Mungkin pertanyaan kita malam hari ini : Siapa yang </w:t>
      </w:r>
      <w:r>
        <w:rPr>
          <w:sz w:val="22"/>
          <w:u w:val="single"/>
        </w:rPr>
        <w:t>bisa</w:t>
      </w:r>
      <w:r>
        <w:rPr>
          <w:sz w:val="22"/>
        </w:rPr>
        <w:t xml:space="preserve"> terkena kusta? </w:t>
      </w:r>
    </w:p>
    <w:p>
      <w:pPr>
        <w:pStyle w:val="Heading1"/>
        <w:numPr>
          <w:ilvl w:val="0"/>
          <w:numId w:val="2"/>
        </w:numPr>
        <w:rPr/>
      </w:pPr>
      <w:r>
        <w:rPr>
          <w:b w:val="false"/>
          <w:sz w:val="22"/>
        </w:rPr>
        <w:t xml:space="preserve">Miryam </w:t>
      </w:r>
      <w:r>
        <w:rPr>
          <w:rFonts w:eastAsia="Wingdings" w:cs="Wingdings" w:ascii="Wingdings" w:hAnsi="Wingdings"/>
          <w:b w:val="false"/>
          <w:sz w:val="22"/>
        </w:rPr>
        <w:t></w:t>
      </w:r>
      <w:r>
        <w:rPr>
          <w:b w:val="false"/>
          <w:sz w:val="22"/>
        </w:rPr>
        <w:t xml:space="preserve"> seorang nabiah.</w:t>
      </w:r>
    </w:p>
    <w:p>
      <w:pPr>
        <w:pStyle w:val="Normal"/>
        <w:numPr>
          <w:ilvl w:val="0"/>
          <w:numId w:val="2"/>
        </w:numPr>
        <w:rPr/>
      </w:pPr>
      <w:r>
        <w:rPr>
          <w:sz w:val="22"/>
        </w:rPr>
        <w:t xml:space="preserve">Naaman </w:t>
      </w:r>
      <w:r>
        <w:rPr>
          <w:rFonts w:eastAsia="Wingdings" w:cs="Wingdings" w:ascii="Wingdings" w:hAnsi="Wingdings"/>
          <w:sz w:val="22"/>
        </w:rPr>
        <w:t></w:t>
      </w:r>
      <w:r>
        <w:rPr>
          <w:sz w:val="22"/>
        </w:rPr>
        <w:t xml:space="preserve"> seorang panglima raja, pahlawan, disayang dan terpandang.</w:t>
      </w:r>
    </w:p>
    <w:p>
      <w:pPr>
        <w:pStyle w:val="Normal"/>
        <w:numPr>
          <w:ilvl w:val="0"/>
          <w:numId w:val="2"/>
        </w:numPr>
        <w:rPr/>
      </w:pPr>
      <w:r>
        <w:rPr>
          <w:sz w:val="22"/>
        </w:rPr>
        <w:t xml:space="preserve">Gehazi </w:t>
      </w:r>
      <w:r>
        <w:rPr>
          <w:rFonts w:eastAsia="Wingdings" w:cs="Wingdings" w:ascii="Wingdings" w:hAnsi="Wingdings"/>
          <w:sz w:val="22"/>
        </w:rPr>
        <w:t></w:t>
      </w:r>
      <w:r>
        <w:rPr>
          <w:sz w:val="22"/>
        </w:rPr>
        <w:t xml:space="preserve"> hamba Elia, seorang hamba Tuhan.</w:t>
      </w:r>
    </w:p>
    <w:p>
      <w:pPr>
        <w:pStyle w:val="Normal"/>
        <w:numPr>
          <w:ilvl w:val="0"/>
          <w:numId w:val="2"/>
        </w:numPr>
        <w:rPr/>
      </w:pPr>
      <w:r>
        <w:rPr>
          <w:sz w:val="22"/>
        </w:rPr>
        <w:t xml:space="preserve">Raja Uzia </w:t>
      </w:r>
      <w:r>
        <w:rPr>
          <w:rFonts w:eastAsia="Wingdings" w:cs="Wingdings" w:ascii="Wingdings" w:hAnsi="Wingdings"/>
          <w:sz w:val="22"/>
        </w:rPr>
        <w:t></w:t>
      </w:r>
      <w:r>
        <w:rPr>
          <w:sz w:val="22"/>
        </w:rPr>
        <w:t xml:space="preserve"> seorang raja.</w:t>
      </w:r>
    </w:p>
    <w:p>
      <w:pPr>
        <w:pStyle w:val="Normal"/>
        <w:rPr>
          <w:sz w:val="22"/>
        </w:rPr>
      </w:pPr>
      <w:r>
        <w:rPr>
          <w:sz w:val="22"/>
        </w:rPr>
      </w:r>
    </w:p>
    <w:p>
      <w:pPr>
        <w:pStyle w:val="Heading2"/>
        <w:rPr>
          <w:sz w:val="22"/>
        </w:rPr>
      </w:pPr>
      <w:r>
        <w:rPr>
          <w:sz w:val="22"/>
        </w:rPr>
        <w:t>MIRYAM</w:t>
      </w:r>
    </w:p>
    <w:p>
      <w:pPr>
        <w:pStyle w:val="Normal"/>
        <w:ind w:left="360" w:hanging="0"/>
        <w:rPr>
          <w:b/>
          <w:b/>
          <w:sz w:val="22"/>
          <w:u w:val="single"/>
        </w:rPr>
      </w:pPr>
      <w:r>
        <w:rPr>
          <w:b/>
          <w:sz w:val="22"/>
          <w:u w:val="single"/>
        </w:rPr>
      </w:r>
    </w:p>
    <w:p>
      <w:pPr>
        <w:pStyle w:val="Heading1"/>
        <w:rPr/>
      </w:pPr>
      <w:r>
        <w:rPr>
          <w:b w:val="false"/>
          <w:sz w:val="22"/>
        </w:rPr>
        <w:t xml:space="preserve">Dalam </w:t>
      </w:r>
      <w:r>
        <w:rPr>
          <w:sz w:val="22"/>
        </w:rPr>
        <w:t>Bilangan 12 : 1-16</w:t>
      </w:r>
      <w:r>
        <w:rPr>
          <w:b w:val="false"/>
          <w:sz w:val="22"/>
        </w:rPr>
        <w:t xml:space="preserve"> </w:t>
      </w:r>
      <w:r>
        <w:rPr>
          <w:rFonts w:eastAsia="Wingdings" w:cs="Wingdings" w:ascii="Wingdings" w:hAnsi="Wingdings"/>
          <w:b w:val="false"/>
          <w:sz w:val="22"/>
        </w:rPr>
        <w:t></w:t>
      </w:r>
      <w:r>
        <w:rPr>
          <w:b w:val="false"/>
          <w:sz w:val="22"/>
        </w:rPr>
        <w:t xml:space="preserve"> Di dalam cerita ini ada beberapa pribadi yang ditampilkan : </w:t>
      </w:r>
    </w:p>
    <w:p>
      <w:pPr>
        <w:pStyle w:val="Heading1"/>
        <w:ind w:left="360" w:hanging="360"/>
        <w:rPr/>
      </w:pPr>
      <w:r>
        <w:rPr>
          <w:b w:val="false"/>
          <w:sz w:val="22"/>
        </w:rPr>
        <w:t xml:space="preserve">1.  Musa </w:t>
      </w:r>
      <w:r>
        <w:rPr>
          <w:rFonts w:eastAsia="Wingdings" w:cs="Wingdings" w:ascii="Wingdings" w:hAnsi="Wingdings"/>
          <w:b w:val="false"/>
          <w:sz w:val="22"/>
        </w:rPr>
        <w:t></w:t>
      </w:r>
      <w:r>
        <w:rPr>
          <w:b w:val="false"/>
          <w:sz w:val="22"/>
        </w:rPr>
        <w:t xml:space="preserve"> dia adalah seorang pimpinan, seorang gembala. </w:t>
      </w:r>
    </w:p>
    <w:p>
      <w:pPr>
        <w:pStyle w:val="TextBody"/>
        <w:ind w:left="360" w:hanging="360"/>
        <w:rPr/>
      </w:pPr>
      <w:r>
        <w:rPr>
          <w:sz w:val="22"/>
        </w:rPr>
        <w:t xml:space="preserve">2. </w:t>
      </w:r>
      <w:r>
        <w:rPr>
          <w:sz w:val="22"/>
          <w:u w:val="single"/>
        </w:rPr>
        <w:t>Miryam</w:t>
      </w:r>
      <w:r>
        <w:rPr>
          <w:sz w:val="22"/>
        </w:rPr>
        <w:t xml:space="preserve"> </w:t>
      </w:r>
      <w:r>
        <w:rPr>
          <w:rFonts w:eastAsia="Wingdings" w:cs="Wingdings" w:ascii="Wingdings" w:hAnsi="Wingdings"/>
          <w:sz w:val="22"/>
        </w:rPr>
        <w:t></w:t>
      </w:r>
      <w:r>
        <w:rPr>
          <w:sz w:val="22"/>
        </w:rPr>
        <w:t xml:space="preserve"> dia adalah kakak dari Musa dan Harun, dia juga seorang nabiah. Nabi ini adalah perantara antara Tuhan dan manusia, biasanya dia menyampaikan Firman Tuhan untuk keadaan sekarang dan Firman nubuatan untuk keadaan masa yang akan datang. Seringkali nabi ini juga disertai dengan kuasa, seperti Elia yang bisa menurunkan api.</w:t>
      </w:r>
    </w:p>
    <w:p>
      <w:pPr>
        <w:pStyle w:val="Normal"/>
        <w:ind w:left="360" w:hanging="360"/>
        <w:jc w:val="both"/>
        <w:rPr/>
      </w:pPr>
      <w:r>
        <w:rPr>
          <w:sz w:val="22"/>
        </w:rPr>
        <w:t xml:space="preserve">3. Perempuan Kusy </w:t>
      </w:r>
      <w:r>
        <w:rPr>
          <w:rFonts w:eastAsia="Wingdings" w:cs="Wingdings" w:ascii="Wingdings" w:hAnsi="Wingdings"/>
          <w:sz w:val="22"/>
        </w:rPr>
        <w:t></w:t>
      </w:r>
      <w:r>
        <w:rPr>
          <w:sz w:val="22"/>
        </w:rPr>
        <w:t xml:space="preserve"> Kalau saudara nanti baca di </w:t>
      </w:r>
      <w:r>
        <w:rPr>
          <w:b/>
          <w:sz w:val="22"/>
        </w:rPr>
        <w:t>Mazmur 7,</w:t>
      </w:r>
      <w:r>
        <w:rPr>
          <w:sz w:val="22"/>
        </w:rPr>
        <w:t xml:space="preserve"> di situ disebutkan bahwa bangsa Kusy ini adalah bangsa yang dibenci oleh Raja Daud.  Yang terjadi dalam cerita ini adalah ternyata Musa mengawini perempuan Kusy ini. Kemudian terjadi perbantahan antara Miryam, Harun dan Musa. Karena perbantahan ini tidak terselesaikan (mungkin), sampai akhirnya timbul emosi sehingga Miryam ini merasa bahwa dia ini juga “dipakai” oleh Tuhan karena dia adalah seorang nabi. Kita baca di </w:t>
      </w:r>
      <w:r>
        <w:rPr>
          <w:b/>
          <w:sz w:val="22"/>
        </w:rPr>
        <w:t>ayat 2</w:t>
      </w:r>
      <w:r>
        <w:rPr>
          <w:sz w:val="22"/>
        </w:rPr>
        <w:t xml:space="preserve"> :</w:t>
      </w:r>
    </w:p>
    <w:p>
      <w:pPr>
        <w:pStyle w:val="Normal"/>
        <w:jc w:val="both"/>
        <w:rPr>
          <w:sz w:val="22"/>
        </w:rPr>
      </w:pPr>
      <w:r>
        <w:rPr>
          <w:sz w:val="22"/>
        </w:rPr>
      </w:r>
    </w:p>
    <w:p>
      <w:pPr>
        <w:pStyle w:val="BlockText"/>
        <w:rPr>
          <w:sz w:val="22"/>
        </w:rPr>
      </w:pPr>
      <w:r>
        <w:rPr>
          <w:sz w:val="22"/>
        </w:rPr>
        <w:t>“</w:t>
      </w:r>
      <w:r>
        <w:rPr>
          <w:sz w:val="22"/>
        </w:rPr>
        <w:t xml:space="preserve">Kata mereka: "Sungguhkah TUHAN berfirman dengan perantaraan Musa saja? Bukankah dengan perantaraan kita juga Ia berfirman?" Dan kedengaranlah hal itu kepada TUHAN.” </w:t>
      </w:r>
      <w:r>
        <w:rPr>
          <w:i w:val="false"/>
          <w:sz w:val="22"/>
          <w:u w:val="single"/>
        </w:rPr>
        <w:t>(Bilangan 12:2)</w:t>
      </w:r>
    </w:p>
    <w:p>
      <w:pPr>
        <w:pStyle w:val="Normal"/>
        <w:jc w:val="both"/>
        <w:rPr>
          <w:sz w:val="22"/>
        </w:rPr>
      </w:pPr>
      <w:r>
        <w:rPr>
          <w:sz w:val="22"/>
        </w:rPr>
      </w:r>
    </w:p>
    <w:p>
      <w:pPr>
        <w:pStyle w:val="TextBody"/>
        <w:rPr>
          <w:sz w:val="22"/>
        </w:rPr>
      </w:pPr>
      <w:r>
        <w:rPr>
          <w:sz w:val="22"/>
        </w:rPr>
        <w:t xml:space="preserve">Jadi sampai terjadi perselisihan/ perbantahan yang tidak terselesaikan sampai akhirnya timbul emosi sehingga Miryam ini menyinggung masalah Tahbisan Musa/ kedudukan Musa. Seperti kita ketahui, Tuhan, yaitu Anak Allah, di dalam pembangunan Tubuh Kristus ini memakai dan mengangkat hamba-hambaNya di dalam jabatan-jabatan. </w:t>
      </w:r>
    </w:p>
    <w:p>
      <w:pPr>
        <w:pStyle w:val="Normal"/>
        <w:jc w:val="both"/>
        <w:rPr>
          <w:sz w:val="22"/>
        </w:rPr>
      </w:pPr>
      <w:r>
        <w:rPr>
          <w:sz w:val="22"/>
        </w:rPr>
      </w:r>
    </w:p>
    <w:p>
      <w:pPr>
        <w:pStyle w:val="BlockText"/>
        <w:rPr>
          <w:sz w:val="22"/>
        </w:rPr>
      </w:pPr>
      <w:r>
        <w:rPr>
          <w:sz w:val="22"/>
        </w:rPr>
        <w:t>“</w:t>
      </w:r>
      <w:r>
        <w:rPr>
          <w:sz w:val="22"/>
        </w:rPr>
        <w:t xml:space="preserve">Dan Ialah yang memberikan baik </w:t>
      </w:r>
      <w:r>
        <w:rPr>
          <w:sz w:val="22"/>
          <w:u w:val="single"/>
        </w:rPr>
        <w:t>rasul-rasul</w:t>
      </w:r>
      <w:r>
        <w:rPr>
          <w:sz w:val="22"/>
        </w:rPr>
        <w:t xml:space="preserve"> maupun </w:t>
      </w:r>
      <w:r>
        <w:rPr>
          <w:sz w:val="22"/>
          <w:u w:val="single"/>
        </w:rPr>
        <w:t>nabi-nabi</w:t>
      </w:r>
      <w:r>
        <w:rPr>
          <w:sz w:val="22"/>
        </w:rPr>
        <w:t xml:space="preserve">, baik </w:t>
      </w:r>
      <w:r>
        <w:rPr>
          <w:sz w:val="22"/>
          <w:u w:val="single"/>
        </w:rPr>
        <w:t>pemberita-pemberita Injil</w:t>
      </w:r>
      <w:r>
        <w:rPr>
          <w:sz w:val="22"/>
        </w:rPr>
        <w:t xml:space="preserve"> maupun </w:t>
      </w:r>
      <w:r>
        <w:rPr>
          <w:sz w:val="22"/>
          <w:u w:val="single"/>
        </w:rPr>
        <w:t>gembala-gembala</w:t>
      </w:r>
      <w:r>
        <w:rPr>
          <w:sz w:val="22"/>
        </w:rPr>
        <w:t xml:space="preserve"> dan </w:t>
      </w:r>
      <w:r>
        <w:rPr>
          <w:sz w:val="22"/>
          <w:u w:val="single"/>
        </w:rPr>
        <w:t>pengajar-pengajar</w:t>
      </w:r>
      <w:r>
        <w:rPr>
          <w:sz w:val="22"/>
        </w:rPr>
        <w:t xml:space="preserve">, untuk memperlengkapi orang-orang kudus bagi pekerjaan pelayanan, bagi pembangunan tubuh Kristus,” </w:t>
      </w:r>
      <w:r>
        <w:rPr>
          <w:i w:val="false"/>
          <w:sz w:val="22"/>
          <w:u w:val="single"/>
        </w:rPr>
        <w:t>(Efesus 4 : 11-12)</w:t>
      </w:r>
    </w:p>
    <w:p>
      <w:pPr>
        <w:pStyle w:val="Normal"/>
        <w:jc w:val="both"/>
        <w:rPr>
          <w:sz w:val="22"/>
        </w:rPr>
      </w:pPr>
      <w:r>
        <w:rPr>
          <w:sz w:val="22"/>
        </w:rPr>
      </w:r>
    </w:p>
    <w:p>
      <w:pPr>
        <w:pStyle w:val="TextBody"/>
        <w:rPr/>
      </w:pPr>
      <w:r>
        <w:rPr>
          <w:sz w:val="22"/>
        </w:rPr>
        <w:t xml:space="preserve">Jadi, ini adalah jabatan Anak Allah yang dipercayakan kepada hamba-hambaNya untuk membangun Tubuh Kristus. Ada 5 (lima) jabatan utama, di sini di dalam gembala, tetapi juga ada nabi dan ada penginjil, tetapi intinya adalah bahwa lima jabatan ini harus saling bekerja sama di dalam pembangunan Tubuh Kristus. Tidak bisa salah satu jabatan meringankan jabatan yang lain. Bahasa ini sering kita dengar (maafkan saya) </w:t>
      </w:r>
      <w:r>
        <w:rPr>
          <w:i/>
          <w:sz w:val="22"/>
        </w:rPr>
        <w:t>“O, itukan penginjilan.”</w:t>
      </w:r>
      <w:r>
        <w:rPr>
          <w:sz w:val="22"/>
        </w:rPr>
        <w:t xml:space="preserve"> Sering kita dengar bahasa ini yang tidak enak. Tetapi menurut </w:t>
      </w:r>
      <w:r>
        <w:rPr>
          <w:b/>
          <w:sz w:val="22"/>
        </w:rPr>
        <w:t>Efesus 4</w:t>
      </w:r>
      <w:r>
        <w:rPr>
          <w:sz w:val="22"/>
        </w:rPr>
        <w:t xml:space="preserve">, jabatan itu tidak kurang pentingnya bagi seorang gembala, sebab harus bekerja sama dalam pembangunan Tubuh Kristus, karena jabatan ini diangkat oleh Allah sendiri dan biasanya diberi kemampuan, yaitu karunia-karunia supaya dia bisa melaksanakan jabatannya masing-masing untuk pembangunan tubuh Kristus. Jadi ini adalah jabatan Anak Allah yang dipercayakan kepada manusia dimana Anak Allah yang mengangkat manusia dalam jabatan ini bertanggungjawab penuh atas jabatannya. Bisa saja seseorang itu salah, tetapi jangan sampai kita menyinggung jabatannya itu karena itu adalah jabatan Anak Allah. Kita akan berhadapan dengan Tuhan sendiri karena masalah jabatan itu. Begitu Miryam menyinggung jabatan Musa, langsung Miryam terkena kusta </w:t>
      </w:r>
      <w:r>
        <w:rPr>
          <w:rFonts w:eastAsia="Wingdings" w:cs="Wingdings" w:ascii="Wingdings" w:hAnsi="Wingdings"/>
          <w:sz w:val="22"/>
        </w:rPr>
        <w:t></w:t>
      </w:r>
      <w:r>
        <w:rPr>
          <w:sz w:val="22"/>
        </w:rPr>
        <w:t xml:space="preserve"> Artinya : walaupun Miryam seorang nabi, dia tidak bisa/ tidak boleh/ tidak dapat berada di dalam Tubuh Kristus. Fatal sekali, walapun dia adalah seorang nabi. Tetapi masih untung Harun memohon kepada Musa dan Musa berdoa kepada Tuhan sehingga Miryam disembuhkan. Hal ini adalah pelajaran yang besar bagi kita. Kita di sini, yang digembalakan dalam Firman Tuhan, semua mempunyai jabatan. Tadi ada lima jabatan inti, tetapi sebetulnya masih banyak jabatan, bahkan saya pikir, kita semua ini mempunyai jabtaan-jabatan. Saya ambil contoh, misalnya suami-istri saja. </w:t>
      </w:r>
    </w:p>
    <w:p>
      <w:pPr>
        <w:pStyle w:val="TextBody"/>
        <w:rPr>
          <w:sz w:val="22"/>
        </w:rPr>
      </w:pPr>
      <w:r>
        <w:rPr>
          <w:sz w:val="22"/>
        </w:rPr>
      </w:r>
    </w:p>
    <w:p>
      <w:pPr>
        <w:pStyle w:val="BlockText"/>
        <w:rPr/>
      </w:pPr>
      <w:r>
        <w:rPr>
          <w:sz w:val="22"/>
        </w:rPr>
        <w:t>“</w:t>
      </w:r>
      <w:r>
        <w:rPr>
          <w:sz w:val="22"/>
        </w:rPr>
        <w:t xml:space="preserve">Tetapi aku mau, supaya kamu mengetahui hal ini, yaitu Kepala dari tiap-tiap laki-laki ialah Kristus, kepala dari perempuan ialah laki-laki dan Kepala dari Kristus ialah Allah.” </w:t>
      </w:r>
      <w:r>
        <w:rPr>
          <w:i w:val="false"/>
          <w:sz w:val="22"/>
          <w:u w:val="single"/>
        </w:rPr>
        <w:t>(I Korintus 11:3)</w:t>
      </w:r>
      <w:r>
        <w:rPr>
          <w:sz w:val="22"/>
        </w:rPr>
        <w:t xml:space="preserve"> </w:t>
      </w:r>
    </w:p>
    <w:p>
      <w:pPr>
        <w:pStyle w:val="TextBody"/>
        <w:rPr>
          <w:sz w:val="22"/>
        </w:rPr>
      </w:pPr>
      <w:r>
        <w:rPr>
          <w:sz w:val="22"/>
        </w:rPr>
      </w:r>
    </w:p>
    <w:p>
      <w:pPr>
        <w:pStyle w:val="TextBody"/>
        <w:rPr/>
      </w:pPr>
      <w:r>
        <w:rPr>
          <w:sz w:val="22"/>
        </w:rPr>
        <w:t xml:space="preserve">Ini jabatan, bahwa seorang suami itu ditentukan adalah “kepala” dari istri ini. “Kepala” suami adalah Kristus dan “kepala” Kristus adalah Tuhan. Ini adalah jabatan. Selama seorang suami menduduki jabatan ini, dia harus konsekuen kepada yang memberikan jabatan itu. Tuhan Yesus yang memberikan jabatan itu, Dia memberikan teladan sebagai suami yang harus mengasihi istri dengan berkorban. Mungkin seorang suami itu bisa salah di dalam perjalanan hidupnya. Demikian seorang istri, dia di dalam jabatan sebagai seorang istri dia mempunyai “kepala”, di mana istri itu ditentukan harus tunduk kepada “kepala” ini. Tetapi di dalam perjalanan mungkin bisa terjadi salah paham, tetapi seharusnya, suami-istri ini bekerja sama dengan jabatan-jabatan ini. Jika mungkin timbul suatu salah paham, cekcok atau lainnya yang tidak bisa diselesaikan, jangan sampai sekali-kali menyinggung masalah jabatan ini. Misalkan seorang istri dia merasa lebih kuat dari suaminya, merasa lebih pandai, penghasilan lebih banyak atau lain sebagainya, kemudian dia mulai menyinggung soal jabatan suaminya, </w:t>
      </w:r>
      <w:r>
        <w:rPr>
          <w:i/>
          <w:sz w:val="22"/>
        </w:rPr>
        <w:t>“Kamu saja memangnya yang bisa jadi “kepala” ? Tidak ada kamu,  penghasilanku lebih besar, aku bisa mengatur anak. Dan sebagainya”</w:t>
      </w:r>
      <w:r>
        <w:rPr>
          <w:sz w:val="22"/>
        </w:rPr>
        <w:t xml:space="preserve"> Jangan menyinggung soal jabatan ini, sebab kalau menyinggung, dia berhadapan dengan yang memberikan jabatan. Seorang istri (ada di dalam </w:t>
      </w:r>
      <w:r>
        <w:rPr>
          <w:b/>
          <w:sz w:val="22"/>
        </w:rPr>
        <w:t>1 Petrus 3</w:t>
      </w:r>
      <w:r>
        <w:rPr>
          <w:sz w:val="22"/>
        </w:rPr>
        <w:t>), menghadapi seorang suami dalam posisi jabatan itu, yang tidak melakukan Firman, di situ diceritakan bahwa dia harus tunduk diam sampai suami itu melihat kesalehan dari istri itu, dan nanti Tuhan sendiri yang menolong.</w:t>
      </w:r>
    </w:p>
    <w:p>
      <w:pPr>
        <w:pStyle w:val="TextBody"/>
        <w:ind w:firstLine="720"/>
        <w:rPr/>
      </w:pPr>
      <w:r>
        <w:rPr>
          <w:sz w:val="22"/>
        </w:rPr>
        <w:t xml:space="preserve">Di dalam gereja, banyak jabatan, misalkan : Paduan suara ada jabatan pimpinannya, musik ada jabatan pimpinannya. Tidak bisa salah satu  jabatan mau jalan sendiri seperti Musa, sebab seluruh jabatan (lima jabatan) harus bekerja sama dalam membangun Tubuh Kristus. Tidak bisa paduan suara bilang, </w:t>
      </w:r>
      <w:r>
        <w:rPr>
          <w:i/>
          <w:sz w:val="22"/>
        </w:rPr>
        <w:t>“Aku mau jalan sendiri,”</w:t>
      </w:r>
      <w:r>
        <w:rPr>
          <w:sz w:val="22"/>
        </w:rPr>
        <w:t xml:space="preserve"> Nanti bentrok  dengan musik. Kalau sudah bertengkar, tidak terselesaikan, mungkin emosi, timbul kata-kata yang bisa menyangkut soal jabatannya, berarti saudara berhadapan dengan Tuhan sendiri. </w:t>
      </w:r>
    </w:p>
    <w:p>
      <w:pPr>
        <w:pStyle w:val="TextBody"/>
        <w:rPr/>
      </w:pPr>
      <w:r>
        <w:rPr>
          <w:sz w:val="22"/>
        </w:rPr>
        <w:t xml:space="preserve">Begitu juga kita lihat antara Saul dan Daud. Saul adalah raja yang diangkat oleh Tuhan dengan jabatan dari Tuhan sendiri. Sekali waktu Saul ini cemburu kepada Daud karena pemakaianNya kepada Daud, sehingga dia berikhtiar untuk membunuh Daud ini. Daud dikejar-kejar setengah mati. Tetapi ada beberapa kali Daud ini mempunyai kesempatan untuk membunuh Saul, tetapi karena Daud melihat soal jabatan ini dimana ada karunia, ada urapan pada diri Saul, Daud tidak berani menyinggung Saul meskipun ada kesempatan untuk membunuh Saul ini. Tetapi karena jabatan ini diangkat oleh Tuhan sendiri, Tuhan yang bertanggungjawab, Tuhan yang mengangkat, Tuhan yang memberhentikan sendiri, bukan kita. Kalau kita mau mengutak-atik ini, justru kita berhadapan dengan Tuhan. Saat Daud menghargai urapan dari Saul, dia tidak membunuh Saul meski dia dikejar-kejar. Akhirnya, karena Saul dalam posisi raja, jabatan Anak Allah, tetapi dia tidak melakukan seperti yang diperintahkan oleh Tuhan, akhirnya Tuhan sendiri yang turun tangan dalam suatu pertempuran </w:t>
      </w:r>
      <w:r>
        <w:rPr>
          <w:b/>
          <w:sz w:val="22"/>
        </w:rPr>
        <w:t>(1 Samuel 31)</w:t>
      </w:r>
      <w:r>
        <w:rPr>
          <w:sz w:val="22"/>
        </w:rPr>
        <w:t xml:space="preserve"> dengan Filistin. Bangsa Israel mengalami kekalahan luar biasa dan dikejar-kejar oleh tentara Filistin ini dan 3 anak Saul dibunuh. Jadi tidak perlu Daud turun tangan sendiri, malah dia nanti akan berhadapan dengan pribadi Tuhan. Bahkan Saul terkena panah, saat terluka berat, dia panggil hambanya minta dibunuh daripada dibunuh oleh bangsa yang tidak bersunat. Hamba yang biasanya selalu menurut, tetapi waktu disuruh membunuh Saul, diapun memandang pada jabatan Saul ini. Walaupun logis, Saul sudah terluka dan daripada dibunuh oleh bangsa Filistin yang tidak bersunat, lebih baik dia yang membunuh. Tetapi karena melihat jabatannya ini, hambanyapun tidak mau menyentuh jabatannya ini, dia segan. Sampai akhirnya, Saul menjatuhkan dirinya di pedang itu, dia mati bunuh diri. Jadi, di sini yang saya mau ceritakan adalah : hati-hati terhadap jabatan seseorang, jangan menyentuh jabatan ini. Sebaliknya, kita yang mempunyai jabatan di bawah, di atas, kita tidak bisa bekerja sendiri. Dalam </w:t>
      </w:r>
      <w:r>
        <w:rPr>
          <w:b/>
          <w:sz w:val="22"/>
        </w:rPr>
        <w:t>Efesus 4</w:t>
      </w:r>
      <w:r>
        <w:rPr>
          <w:sz w:val="22"/>
        </w:rPr>
        <w:t xml:space="preserve"> tadi mengatakan, untuk membangun Tubuh Kristus, harus bekerjasama dengan jabatan-jabatan yang lain, betapa hebatnya seseorang itu, apalagi kalau tidak hebat, harus bekerja sama.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sz w:val="22"/>
          <w:u w:val="single"/>
        </w:rPr>
      </w:pPr>
      <w:r>
        <w:rPr>
          <w:b/>
          <w:sz w:val="22"/>
          <w:u w:val="single"/>
        </w:rPr>
        <w:t>NAAMAN</w:t>
      </w:r>
    </w:p>
    <w:p>
      <w:pPr>
        <w:pStyle w:val="TextBody"/>
        <w:rPr>
          <w:b/>
          <w:b/>
          <w:sz w:val="22"/>
          <w:u w:val="single"/>
        </w:rPr>
      </w:pPr>
      <w:r>
        <w:rPr>
          <w:b/>
          <w:sz w:val="22"/>
          <w:u w:val="single"/>
        </w:rPr>
      </w:r>
    </w:p>
    <w:p>
      <w:pPr>
        <w:pStyle w:val="TextBody"/>
        <w:rPr/>
      </w:pPr>
      <w:r>
        <w:rPr>
          <w:sz w:val="22"/>
        </w:rPr>
        <w:t xml:space="preserve">Kita akan periksa dalam </w:t>
      </w:r>
      <w:r>
        <w:rPr>
          <w:b/>
          <w:sz w:val="22"/>
        </w:rPr>
        <w:t>2 Raja-raja 5</w:t>
      </w:r>
      <w:r>
        <w:rPr>
          <w:sz w:val="22"/>
        </w:rPr>
        <w:t xml:space="preserve">. </w:t>
      </w:r>
    </w:p>
    <w:p>
      <w:pPr>
        <w:pStyle w:val="TextBody"/>
        <w:rPr>
          <w:sz w:val="22"/>
        </w:rPr>
      </w:pPr>
      <w:r>
        <w:rPr>
          <w:sz w:val="22"/>
        </w:rPr>
      </w:r>
    </w:p>
    <w:p>
      <w:pPr>
        <w:pStyle w:val="TextBody"/>
        <w:ind w:left="180" w:right="360" w:hanging="0"/>
        <w:rPr>
          <w:i/>
          <w:i/>
          <w:sz w:val="22"/>
        </w:rPr>
      </w:pPr>
      <w:r>
        <w:rPr>
          <w:i/>
          <w:sz w:val="22"/>
        </w:rPr>
        <w:t>“</w:t>
      </w:r>
      <w:r>
        <w:rPr>
          <w:i/>
          <w:sz w:val="22"/>
        </w:rPr>
        <w:t xml:space="preserve">Naaman, </w:t>
      </w:r>
      <w:r>
        <w:rPr>
          <w:i/>
          <w:sz w:val="22"/>
          <w:u w:val="single"/>
        </w:rPr>
        <w:t>panglima raja</w:t>
      </w:r>
      <w:r>
        <w:rPr>
          <w:i/>
          <w:sz w:val="22"/>
        </w:rPr>
        <w:t xml:space="preserve"> Aram, adalah </w:t>
      </w:r>
      <w:r>
        <w:rPr>
          <w:i/>
          <w:sz w:val="22"/>
          <w:u w:val="single"/>
        </w:rPr>
        <w:t>seorang terpandang</w:t>
      </w:r>
      <w:r>
        <w:rPr>
          <w:i/>
          <w:sz w:val="22"/>
        </w:rPr>
        <w:t xml:space="preserve"> di hadapan tuannya dan </w:t>
      </w:r>
      <w:r>
        <w:rPr>
          <w:i/>
          <w:sz w:val="22"/>
          <w:u w:val="single"/>
        </w:rPr>
        <w:t>sangat disayangi</w:t>
      </w:r>
      <w:r>
        <w:rPr>
          <w:i/>
          <w:sz w:val="22"/>
        </w:rPr>
        <w:t xml:space="preserve">, sebab oleh dia TUHAN telah memberikan kemenangan kepada orang Aram. Tetapi orang itu, </w:t>
      </w:r>
      <w:r>
        <w:rPr>
          <w:i/>
          <w:sz w:val="22"/>
          <w:u w:val="single"/>
        </w:rPr>
        <w:t>seorang pahlawan tentara</w:t>
      </w:r>
      <w:r>
        <w:rPr>
          <w:i/>
          <w:sz w:val="22"/>
        </w:rPr>
        <w:t xml:space="preserve">, sakit kusta.” </w:t>
      </w:r>
      <w:r>
        <w:rPr>
          <w:sz w:val="22"/>
          <w:u w:val="single"/>
        </w:rPr>
        <w:t>(II Raja-raja 5:1)</w:t>
      </w:r>
    </w:p>
    <w:p>
      <w:pPr>
        <w:pStyle w:val="TextBody"/>
        <w:rPr>
          <w:i/>
          <w:i/>
          <w:sz w:val="22"/>
        </w:rPr>
      </w:pPr>
      <w:r>
        <w:rPr>
          <w:i/>
          <w:sz w:val="22"/>
        </w:rPr>
      </w:r>
    </w:p>
    <w:p>
      <w:pPr>
        <w:pStyle w:val="TextBody"/>
        <w:rPr/>
      </w:pPr>
      <w:r>
        <w:rPr>
          <w:sz w:val="22"/>
        </w:rPr>
        <w:t xml:space="preserve">Di sini kita melihat siapa Naaman itu. </w:t>
      </w:r>
      <w:r>
        <w:rPr>
          <w:sz w:val="22"/>
          <w:u w:val="single"/>
        </w:rPr>
        <w:t>Pertama</w:t>
      </w:r>
      <w:r>
        <w:rPr>
          <w:sz w:val="22"/>
        </w:rPr>
        <w:t xml:space="preserve"> dia adalah Panglima Raja, </w:t>
      </w:r>
      <w:r>
        <w:rPr>
          <w:sz w:val="22"/>
          <w:u w:val="single"/>
        </w:rPr>
        <w:t>kedua</w:t>
      </w:r>
      <w:r>
        <w:rPr>
          <w:sz w:val="22"/>
        </w:rPr>
        <w:t xml:space="preserve"> dia adalah orang yang terpandang, </w:t>
      </w:r>
      <w:r>
        <w:rPr>
          <w:sz w:val="22"/>
          <w:u w:val="single"/>
        </w:rPr>
        <w:t>ketiga</w:t>
      </w:r>
      <w:r>
        <w:rPr>
          <w:sz w:val="22"/>
        </w:rPr>
        <w:t xml:space="preserve"> dia adalah orang yang sangat disayangi oleh raja dan juga dia adalah seorang pahlawan. Tetapi kalau saudara baca dalam </w:t>
      </w:r>
      <w:r>
        <w:rPr>
          <w:b/>
          <w:sz w:val="22"/>
        </w:rPr>
        <w:t>2 Raja-raja 5</w:t>
      </w:r>
      <w:r>
        <w:rPr>
          <w:sz w:val="22"/>
        </w:rPr>
        <w:t xml:space="preserve">, ternyata dengan segala predikat ini, itu tidak menjamin untuk dia bisa masuk dalam Tubuh Kristus, sebab ternyata Naaman juga kena sakit kusta, tetapi masih untung, dia “ditahirkan” karena dia mau dengar-dengaran kepada Nabi Elisa untuk mandi menyelam sebanyak tujuh kali di sungai Yordan sehingga kulitnya menjadi seperti bayi. Jadi, meskipun dia seorang Nabi, seorang panglima perang, seorang pahlawan, seorang terpandang ataupun seorang yang disayangi oleh tuannya, itu tidak bisa menjamin. </w:t>
      </w:r>
    </w:p>
    <w:p>
      <w:pPr>
        <w:pStyle w:val="TextBody"/>
        <w:rPr>
          <w:sz w:val="22"/>
        </w:rPr>
      </w:pPr>
      <w:r>
        <w:rPr>
          <w:sz w:val="22"/>
        </w:rPr>
      </w:r>
    </w:p>
    <w:p>
      <w:pPr>
        <w:pStyle w:val="TextBody"/>
        <w:rPr>
          <w:b/>
          <w:b/>
          <w:sz w:val="22"/>
          <w:u w:val="single"/>
        </w:rPr>
      </w:pPr>
      <w:r>
        <w:rPr>
          <w:b/>
          <w:sz w:val="22"/>
          <w:u w:val="single"/>
        </w:rPr>
        <w:t>GEHAZI</w:t>
      </w:r>
    </w:p>
    <w:p>
      <w:pPr>
        <w:pStyle w:val="TextBody"/>
        <w:rPr>
          <w:b/>
          <w:b/>
          <w:sz w:val="22"/>
          <w:u w:val="single"/>
        </w:rPr>
      </w:pPr>
      <w:r>
        <w:rPr>
          <w:b/>
          <w:sz w:val="22"/>
          <w:u w:val="single"/>
        </w:rPr>
      </w:r>
    </w:p>
    <w:p>
      <w:pPr>
        <w:pStyle w:val="TextBody"/>
        <w:rPr/>
      </w:pPr>
      <w:r>
        <w:rPr>
          <w:sz w:val="22"/>
        </w:rPr>
        <w:t xml:space="preserve">Di dalam </w:t>
      </w:r>
      <w:r>
        <w:rPr>
          <w:b/>
          <w:sz w:val="22"/>
        </w:rPr>
        <w:t>2 Raja-raja 5</w:t>
      </w:r>
      <w:r>
        <w:rPr>
          <w:sz w:val="22"/>
        </w:rPr>
        <w:t xml:space="preserve"> ini kalau saudara baca, di situ juga terdapat satu pribadi, yaitu Gehazi. </w:t>
      </w:r>
    </w:p>
    <w:p>
      <w:pPr>
        <w:pStyle w:val="TextBody"/>
        <w:rPr/>
      </w:pPr>
      <w:r>
        <w:rPr>
          <w:sz w:val="22"/>
        </w:rPr>
        <w:t xml:space="preserve">Gehazi adalah seorang hamba Tuhan, dia hambanya Nabi Elisa.Walaupun Gehazi ini seorang hamba Tuhan, tetapi dia ini suka duit. Sebetulnya seorang hamba Tuhan tidak boleh mewarisi warisan di bumi ini, tetapi ternyata Gehazi ini hatinya begitu tertarik kepada uang. Saat Naaman disembuhkan, Naaman sudah membawa persembahan untuk diberikan kepada Nabi Elisa, tetapi Nabi Elisa menolak. Hambanya ini, yaitu Gehazi  melihat bahwa sebetulnya Nabi Elisa tidak perlu menolak., </w:t>
      </w:r>
      <w:r>
        <w:rPr>
          <w:i/>
          <w:sz w:val="22"/>
        </w:rPr>
        <w:t>“Kalau begitu aku saja yang menerima.”</w:t>
      </w:r>
      <w:r>
        <w:rPr>
          <w:sz w:val="22"/>
        </w:rPr>
        <w:t xml:space="preserve"> Pikir Gehazi. Jadi, tanpa sepengetahuan tuannya, saat Naaman sudah berjalan pulang, dia kejar, dan berkata : </w:t>
      </w:r>
      <w:r>
        <w:rPr>
          <w:i/>
          <w:sz w:val="22"/>
        </w:rPr>
        <w:t>“Naaman, tadi ada rombongan nabi datang, berikan perak dan pakaian.”</w:t>
      </w:r>
      <w:r>
        <w:rPr>
          <w:sz w:val="22"/>
        </w:rPr>
        <w:t xml:space="preserve"> Kemudian Naaman memberikan apa yang diminta oleh Gehazi dan iapun pulang. Sesampainya dirumah, ia ditanya oleh Nabi Elisa, </w:t>
      </w:r>
      <w:r>
        <w:rPr>
          <w:i/>
          <w:sz w:val="22"/>
        </w:rPr>
        <w:t>“Apa yang kamu perbuat?”</w:t>
      </w:r>
      <w:r>
        <w:rPr>
          <w:sz w:val="22"/>
        </w:rPr>
        <w:t xml:space="preserve">  Nabi Elisa ini seorang Nabi yang diurapi oleh Tuhan, dia tahu apa yang diperbuat oleh hambanya. Tetapi hambanya ini yaitu Gehazi, ia tidak mengaku kepada tuannya, sehingga pada saat itu juga terjadi kusta pada Gehazi. Bahkan kustanya ini tidak tersembuhkan sampai ke anak-cucunya. Ini luar biasa. </w:t>
      </w:r>
    </w:p>
    <w:p>
      <w:pPr>
        <w:pStyle w:val="TextBody"/>
        <w:rPr>
          <w:sz w:val="22"/>
        </w:rPr>
      </w:pPr>
      <w:r>
        <w:rPr>
          <w:sz w:val="22"/>
        </w:rPr>
      </w:r>
    </w:p>
    <w:p>
      <w:pPr>
        <w:pStyle w:val="TextBody"/>
        <w:rPr>
          <w:b/>
          <w:b/>
          <w:sz w:val="22"/>
          <w:u w:val="single"/>
        </w:rPr>
      </w:pPr>
      <w:r>
        <w:rPr>
          <w:b/>
          <w:sz w:val="22"/>
          <w:u w:val="single"/>
        </w:rPr>
        <w:t>RAJA UZIA</w:t>
      </w:r>
    </w:p>
    <w:p>
      <w:pPr>
        <w:pStyle w:val="TextBody"/>
        <w:rPr>
          <w:b/>
          <w:b/>
          <w:sz w:val="22"/>
          <w:u w:val="single"/>
        </w:rPr>
      </w:pPr>
      <w:r>
        <w:rPr>
          <w:b/>
          <w:sz w:val="22"/>
          <w:u w:val="single"/>
        </w:rPr>
      </w:r>
    </w:p>
    <w:p>
      <w:pPr>
        <w:pStyle w:val="TextBody"/>
        <w:rPr>
          <w:sz w:val="22"/>
        </w:rPr>
      </w:pPr>
      <w:r>
        <w:rPr>
          <w:sz w:val="22"/>
        </w:rPr>
        <w:t xml:space="preserve">Kita baca contoh lagi di dalam </w:t>
      </w:r>
      <w:r>
        <w:rPr>
          <w:b/>
          <w:sz w:val="22"/>
        </w:rPr>
        <w:t>2 Tawarikh 26</w:t>
      </w:r>
      <w:r>
        <w:rPr>
          <w:sz w:val="22"/>
        </w:rPr>
        <w:t xml:space="preserve">. Raja Uzia adalah seorang raja yang luar biasa. Dia adalah seorang raja besar, wilayahnya begitu luas di Yerusalem, dia menang terus di dalam peperangan. Kalau boleh di-ranking, dia hanya di bawahnya Raja Salomo. Kita baca </w:t>
      </w:r>
      <w:r>
        <w:rPr>
          <w:b/>
          <w:sz w:val="22"/>
        </w:rPr>
        <w:t>ayat 4-5.</w:t>
      </w:r>
    </w:p>
    <w:p>
      <w:pPr>
        <w:pStyle w:val="TextBody"/>
        <w:rPr>
          <w:sz w:val="22"/>
        </w:rPr>
      </w:pPr>
      <w:r>
        <w:rPr>
          <w:sz w:val="22"/>
        </w:rPr>
      </w:r>
    </w:p>
    <w:p>
      <w:pPr>
        <w:pStyle w:val="TextBody"/>
        <w:ind w:left="180" w:right="360" w:hanging="0"/>
        <w:rPr>
          <w:i/>
          <w:i/>
          <w:sz w:val="22"/>
        </w:rPr>
      </w:pPr>
      <w:r>
        <w:rPr>
          <w:i/>
          <w:sz w:val="22"/>
        </w:rPr>
        <w:t>“</w:t>
      </w:r>
      <w:r>
        <w:rPr>
          <w:i/>
          <w:sz w:val="22"/>
        </w:rPr>
        <w:t xml:space="preserve">Ia melakukan apa yang benar di mata TUHAN, tepat seperti yang dilakukan Amazia, ayahnya. Ia mencari Allah selama hidup Zakharia, yang mengajarnya supaya takut akan Allah. Dan selama ia mencari TUHAN, Allah membuat segala usahanya berhasil.” </w:t>
      </w:r>
      <w:r>
        <w:rPr>
          <w:sz w:val="22"/>
          <w:u w:val="single"/>
        </w:rPr>
        <w:t>(II Tawarikh 26:4-5)</w:t>
      </w:r>
    </w:p>
    <w:p>
      <w:pPr>
        <w:pStyle w:val="TextBody"/>
        <w:rPr>
          <w:i/>
          <w:i/>
          <w:sz w:val="22"/>
        </w:rPr>
      </w:pPr>
      <w:r>
        <w:rPr>
          <w:i/>
          <w:sz w:val="22"/>
        </w:rPr>
      </w:r>
    </w:p>
    <w:p>
      <w:pPr>
        <w:pStyle w:val="TextBody"/>
        <w:rPr>
          <w:sz w:val="22"/>
        </w:rPr>
      </w:pPr>
      <w:r>
        <w:rPr>
          <w:sz w:val="22"/>
        </w:rPr>
        <w:t>Memang di dalam pemerintahan Raja Uzia ini kerajaannya begitu luar biasa. Dia memperbaiki pengairan, persawahan dan masih banyak lagi jasanya. Raja ini diangkat waktu masih sangat muda. Waktu masih muda, dia mungkin belum punya kekuatan, pasukannya belum banyak dan pengaruhnya belum ada. Disebutkan di sini bahwa dia begitu taat luar biasa dan takut kepada Tuhan. Tetapi dalam konteks ini, kita bicara mengenai “kusta” dimana di kulit dan di dalam kulit bisa berlainan. Ternyata apa yang diperbuat oleh Raja Uzia ini ?</w:t>
      </w:r>
    </w:p>
    <w:p>
      <w:pPr>
        <w:pStyle w:val="TextBody"/>
        <w:rPr>
          <w:sz w:val="22"/>
        </w:rPr>
      </w:pPr>
      <w:r>
        <w:rPr>
          <w:sz w:val="22"/>
        </w:rPr>
      </w:r>
    </w:p>
    <w:p>
      <w:pPr>
        <w:pStyle w:val="TextBody"/>
        <w:ind w:left="180" w:right="360" w:hanging="0"/>
        <w:rPr>
          <w:i/>
          <w:i/>
          <w:sz w:val="22"/>
        </w:rPr>
      </w:pPr>
      <w:r>
        <w:rPr>
          <w:i/>
          <w:sz w:val="22"/>
        </w:rPr>
        <w:t>“</w:t>
      </w:r>
      <w:r>
        <w:rPr>
          <w:i/>
          <w:sz w:val="22"/>
        </w:rPr>
        <w:t xml:space="preserve">Setelah ia menjadi kuat, ia menjadi tinggi hati sehingga ia melakukan hal yang merusak. Ia berubah setia kepada TUHAN, Allahnya, dan memasuki bait TUHAN untuk membakar ukupan di atas mezbah pembakaran ukupan.” </w:t>
      </w:r>
      <w:r>
        <w:rPr>
          <w:sz w:val="22"/>
          <w:u w:val="single"/>
        </w:rPr>
        <w:t>(II Tawarikh 26: 16)</w:t>
      </w:r>
    </w:p>
    <w:p>
      <w:pPr>
        <w:pStyle w:val="TextBody"/>
        <w:rPr>
          <w:i/>
          <w:i/>
          <w:sz w:val="22"/>
        </w:rPr>
      </w:pPr>
      <w:r>
        <w:rPr>
          <w:i/>
          <w:sz w:val="22"/>
        </w:rPr>
      </w:r>
    </w:p>
    <w:p>
      <w:pPr>
        <w:pStyle w:val="TextBody"/>
        <w:rPr>
          <w:sz w:val="22"/>
        </w:rPr>
      </w:pPr>
      <w:r>
        <w:rPr>
          <w:sz w:val="22"/>
        </w:rPr>
        <w:t xml:space="preserve">Jadi, hati-hati buat kita sebagai pemimpin-pemimpin. Mungkin saat kita masih tidak ada pengaruh, tidak ada kekuatan, masih miskin, kita bisa taat kepada Tuhan, tetapi ujian akan datang. Imam itu akan menguji apakah ini murni, suci atau ada kusta? Imam ini yang memeriksa. Ternyata, setelah dia diberkati, dia menjadi tinggi hati. Mungkin tinggi hatinya ini dalam penampilan sehari-harinya tidak kelihatan. Memang orang itu lain-lain. Ada orang yang dari penampilannya saja sudah kelihatan bahwa orang ini tinggi hati, kalau berjalan melihat ke atas terus atau lainnya, pokoknya, begitu kita lihat, kita sudah tahu bahwa orang ini tinggi hati. Tetapi ada orang yang rendah hati, begitu tunduk-tunduk, tetapi dari perbuatannya kita bisa tahu apakah orang ini tinggi hati atau pura-pura rendah hati, tetapi sebetulnya tinggi hati. Di sini kelihatan, saat dia diberkati, keluar warna aslinya, tinggi hati. Mungkin dari luarnya kelihatan bahwa dia masih rendah hati, tetapi tinggi hatinya di sini dibuktikan, dia merasa seorang raja, merasa sebagai orang nomor satu di kerajaan, di dalam rumah tangga dan di mana saja, karena dia adalah pimpinan tertinggi. Dia menunjukkan tindakannya yang sewenang-wenang, yaitu dia menyinggung, dia masuk wilayah jabatan Anak Allah, yaitu membakar ukupan ini yang seharusnya dilakukan oleh imam-imam. Ini adalah arogansi, tinggi hatinya keluar, warna aslinya keluar, dia tidak peduli itu imam-imam, padahal dia sudah tahu peraturannya karena dia adalah seorang yang takut kepada Allah. Tetapi dia “tabrak” jabatan orang lain. Saya sudah katakan di depan, tidak boleh Tuhan dibuat seperti ini. Begitu jabatan Anak Allah disinggung, Tuhan langsung berhadapan dengan orang itu. Dan pada akhir hidupnya, Raja Uzia ini langsung terkena kusta di dahinya dan sampai matinya, dia terkena kusta. </w:t>
      </w:r>
    </w:p>
    <w:p>
      <w:pPr>
        <w:pStyle w:val="TextBody"/>
        <w:rPr>
          <w:sz w:val="22"/>
        </w:rPr>
      </w:pPr>
      <w:r>
        <w:rPr>
          <w:sz w:val="22"/>
        </w:rPr>
      </w:r>
    </w:p>
    <w:p>
      <w:pPr>
        <w:pStyle w:val="TextBody"/>
        <w:rPr>
          <w:sz w:val="22"/>
        </w:rPr>
      </w:pPr>
      <w:r>
        <w:rPr>
          <w:sz w:val="22"/>
        </w:rPr>
        <w:t xml:space="preserve">Jadi pertanyaan tadi sudah terjawab tentang siapa yang dapat terkena kusta ? </w:t>
      </w:r>
    </w:p>
    <w:p>
      <w:pPr>
        <w:pStyle w:val="TextBody"/>
        <w:rPr>
          <w:sz w:val="22"/>
        </w:rPr>
      </w:pPr>
      <w:r>
        <w:rPr>
          <w:sz w:val="22"/>
        </w:rPr>
        <w:t xml:space="preserve">Seorang nabi (Miryam), bisa. Seorang Panglima perang, seorang yang terkenal, yang banyak pengaruh, pahlawan, seorang hamba, dan seorang raja juga tidak luput dari kusta ini, juga tidak luput dari tidak bisa masuk di dalam Tubuh Kristus. </w:t>
      </w:r>
    </w:p>
    <w:p>
      <w:pPr>
        <w:pStyle w:val="TextBody"/>
        <w:rPr>
          <w:sz w:val="22"/>
        </w:rPr>
      </w:pPr>
      <w:r>
        <w:rPr>
          <w:sz w:val="22"/>
        </w:rPr>
      </w:r>
    </w:p>
    <w:p>
      <w:pPr>
        <w:pStyle w:val="TextBody"/>
        <w:rPr/>
      </w:pPr>
      <w:r>
        <w:rPr>
          <w:sz w:val="22"/>
        </w:rPr>
        <w:t xml:space="preserve">Mungkin pertanyaan kita selanjutnya : Apa </w:t>
      </w:r>
      <w:r>
        <w:rPr>
          <w:sz w:val="22"/>
          <w:u w:val="single"/>
        </w:rPr>
        <w:t>yang menyebabkan</w:t>
      </w:r>
      <w:r>
        <w:rPr>
          <w:sz w:val="22"/>
        </w:rPr>
        <w:t xml:space="preserve"> seseorang terkena kusta ? </w:t>
      </w:r>
    </w:p>
    <w:p>
      <w:pPr>
        <w:pStyle w:val="TextBody"/>
        <w:rPr/>
      </w:pPr>
      <w:r>
        <w:rPr>
          <w:sz w:val="22"/>
        </w:rPr>
        <w:t xml:space="preserve">Kita baca kembali di dalam </w:t>
      </w:r>
      <w:r>
        <w:rPr>
          <w:b/>
          <w:sz w:val="22"/>
        </w:rPr>
        <w:t>Injil Matius 8 : 18-22.</w:t>
      </w:r>
    </w:p>
    <w:p>
      <w:pPr>
        <w:pStyle w:val="TextBody"/>
        <w:rPr>
          <w:b/>
          <w:b/>
          <w:sz w:val="22"/>
        </w:rPr>
      </w:pPr>
      <w:r>
        <w:rPr>
          <w:b/>
          <w:sz w:val="22"/>
        </w:rPr>
      </w:r>
    </w:p>
    <w:p>
      <w:pPr>
        <w:pStyle w:val="TextBody"/>
        <w:ind w:left="180" w:right="360" w:hanging="0"/>
        <w:rPr>
          <w:i/>
          <w:i/>
          <w:sz w:val="22"/>
        </w:rPr>
      </w:pPr>
      <w:r>
        <w:rPr>
          <w:i/>
          <w:sz w:val="22"/>
        </w:rPr>
        <w:t>“</w:t>
      </w:r>
      <w:r>
        <w:rPr>
          <w:i/>
          <w:sz w:val="22"/>
        </w:rPr>
        <w:t xml:space="preserve">Ketika Yesus melihat orang banyak mengelilingi-Nya, Ia menyuruh bertolak ke seberang. Lalu datanglah seorang ahli Taurat dan berkata kepada-Nya: "Guru, aku akan mengikut Engkau, ke mana saja Engkau pergi.” </w:t>
      </w:r>
      <w:r>
        <w:rPr>
          <w:sz w:val="22"/>
          <w:u w:val="single"/>
        </w:rPr>
        <w:t>(Matius 8 :18-19)</w:t>
      </w:r>
    </w:p>
    <w:p>
      <w:pPr>
        <w:pStyle w:val="TextBody"/>
        <w:ind w:firstLine="720"/>
        <w:rPr>
          <w:i/>
          <w:i/>
          <w:sz w:val="22"/>
        </w:rPr>
      </w:pPr>
      <w:r>
        <w:rPr>
          <w:i/>
          <w:sz w:val="22"/>
        </w:rPr>
      </w:r>
    </w:p>
    <w:p>
      <w:pPr>
        <w:pStyle w:val="TextBody"/>
        <w:rPr>
          <w:sz w:val="22"/>
        </w:rPr>
      </w:pPr>
      <w:r>
        <w:rPr>
          <w:sz w:val="22"/>
        </w:rPr>
        <w:t>Luar biasa  seorang ahli Taurat ini, ia mau mengikuti ke mana saja Tuhan pergi. Berarti ahli Taurat ini sudah mempunyai “pandangan” mengenai Tubuh Kristus ini, karena di mana Tuhan ada, kalau dia ada di situ, itu tentunya di dalam persekutuan Tubuh Kristus menjadi Mempelai Tuhan. Luar biasa kerinduan ahli Taurat ini.</w:t>
      </w:r>
    </w:p>
    <w:p>
      <w:pPr>
        <w:pStyle w:val="TextBody"/>
        <w:rPr>
          <w:sz w:val="22"/>
        </w:rPr>
      </w:pPr>
      <w:r>
        <w:rPr>
          <w:sz w:val="22"/>
        </w:rPr>
      </w:r>
    </w:p>
    <w:p>
      <w:pPr>
        <w:pStyle w:val="TextBody"/>
        <w:ind w:left="180" w:right="360" w:hanging="0"/>
        <w:rPr>
          <w:i/>
          <w:i/>
          <w:sz w:val="22"/>
        </w:rPr>
      </w:pPr>
      <w:r>
        <w:rPr>
          <w:i/>
          <w:sz w:val="22"/>
        </w:rPr>
        <w:t>“</w:t>
      </w:r>
      <w:r>
        <w:rPr>
          <w:i/>
          <w:sz w:val="22"/>
        </w:rPr>
        <w:t xml:space="preserve">Yesus berkata kepadanya: "Serigala mempunyai liang dan burung mempunyai sarang, tetapi Anak Manusia tidak mempunyai tempat untuk meletakkan kepala-Nya.” </w:t>
      </w:r>
      <w:r>
        <w:rPr>
          <w:sz w:val="22"/>
          <w:u w:val="single"/>
        </w:rPr>
        <w:t>(Matius 8: 20)</w:t>
      </w:r>
    </w:p>
    <w:p>
      <w:pPr>
        <w:pStyle w:val="TextBody"/>
        <w:rPr>
          <w:i/>
          <w:i/>
          <w:sz w:val="22"/>
        </w:rPr>
      </w:pPr>
      <w:r>
        <w:rPr>
          <w:i/>
          <w:sz w:val="22"/>
        </w:rPr>
      </w:r>
    </w:p>
    <w:p>
      <w:pPr>
        <w:pStyle w:val="TextBody"/>
        <w:rPr>
          <w:sz w:val="22"/>
        </w:rPr>
      </w:pPr>
      <w:r>
        <w:rPr>
          <w:sz w:val="22"/>
        </w:rPr>
        <w:t xml:space="preserve">Di sini, ada musuh yang bisa menyebabkan kusta yaitu “serigala”. Kalau kita lihat, serigala ini adalah binatang buas. Dia hidup dan mempertahankan hidupnya dengan menggunakan kebuasan dan kekuatannya. Hukum rimba : Siapa kuat dia yang menang!! Dia menggunakan kekuatan dan kebuasannya untuk bertahan hidup, bahkan sampai membuat rumahnyapun, dia membuat rumahnya dengan menggali di tanah yang keras, mungkin juga berbatu-batu. Ini sudah ada tanda-tanda bahwa kalau tidak kuat, tidak buas, tidak ada kekuatan, tidak mungkin bisa menggali lubang ini. Lubang/liang ini adalah rumahnya serigala. Dengan kekuatan serigala, dia membuat rumahnya untuk beristirahat dan berlindung dari musuh-musuh. Tentu kalau dia tidak memerlukan perlindungan terhadap musuh, dia buat rumah di tanah yang gembur saja sebab gampang menggalinya. Di tanah “keras” sebab bertujuan untuk melindungi supaya dia aman dari musuh. Ini adalah binatang darat dengan kekuatan dan kebuasannya. </w:t>
      </w:r>
    </w:p>
    <w:p>
      <w:pPr>
        <w:pStyle w:val="TextBody"/>
        <w:rPr/>
      </w:pPr>
      <w:r>
        <w:rPr>
          <w:sz w:val="22"/>
        </w:rPr>
        <w:t xml:space="preserve">Kemudian di sini disebutkan juga tentang “burung”. Burung adalah binatang udara, dia mempunyai kemampuan untuk terbang sehingga dia mengambil ranting yang kering, daun-daun yang kering di tanah untuk dibawa terbang membuat rumahnya, namanya sarang. Untuk amannya, dia tidak bawa di tanah, tetapi dia buat di atas pohon, di plafon-plafon. Ini burung. Kalau tadi serigala menggunakan </w:t>
      </w:r>
      <w:r>
        <w:rPr>
          <w:sz w:val="22"/>
          <w:u w:val="single"/>
        </w:rPr>
        <w:t>kekuatannya</w:t>
      </w:r>
      <w:r>
        <w:rPr>
          <w:sz w:val="22"/>
        </w:rPr>
        <w:t xml:space="preserve"> untuk membuat rumahnya, burung menggunakan </w:t>
      </w:r>
      <w:r>
        <w:rPr>
          <w:sz w:val="22"/>
          <w:u w:val="single"/>
        </w:rPr>
        <w:t>kemampuannya</w:t>
      </w:r>
      <w:r>
        <w:rPr>
          <w:sz w:val="22"/>
        </w:rPr>
        <w:t xml:space="preserve"> untuk membuat rumahnya. Tetapi di sini Tuhan Yesus mengatakan, </w:t>
      </w:r>
      <w:r>
        <w:rPr>
          <w:i/>
          <w:sz w:val="22"/>
        </w:rPr>
        <w:t>“Tetapi Anak Manusia tidak mempunyai tempat untuk meletakkan KepalaNya.</w:t>
      </w:r>
      <w:r>
        <w:rPr>
          <w:sz w:val="22"/>
        </w:rPr>
        <w:t xml:space="preserve">” </w:t>
      </w:r>
    </w:p>
    <w:p>
      <w:pPr>
        <w:pStyle w:val="TextBody"/>
        <w:rPr/>
      </w:pPr>
      <w:r>
        <w:rPr>
          <w:sz w:val="22"/>
        </w:rPr>
        <w:t xml:space="preserve">Kalau kita membaca </w:t>
      </w:r>
      <w:r>
        <w:rPr>
          <w:b/>
          <w:sz w:val="22"/>
        </w:rPr>
        <w:t>Ibrani 3</w:t>
      </w:r>
      <w:r>
        <w:rPr>
          <w:sz w:val="22"/>
        </w:rPr>
        <w:t xml:space="preserve">, rumah Yesus itu seperti apa ? </w:t>
      </w:r>
    </w:p>
    <w:p>
      <w:pPr>
        <w:pStyle w:val="TextBody"/>
        <w:rPr>
          <w:sz w:val="22"/>
        </w:rPr>
      </w:pPr>
      <w:r>
        <w:rPr>
          <w:sz w:val="22"/>
        </w:rPr>
      </w:r>
    </w:p>
    <w:p>
      <w:pPr>
        <w:pStyle w:val="TextBody"/>
        <w:ind w:left="180" w:right="360" w:hanging="0"/>
        <w:rPr>
          <w:i/>
          <w:i/>
          <w:sz w:val="22"/>
        </w:rPr>
      </w:pPr>
      <w:r>
        <w:rPr>
          <w:i/>
          <w:sz w:val="22"/>
        </w:rPr>
        <w:t>“</w:t>
      </w:r>
      <w:r>
        <w:rPr>
          <w:i/>
          <w:sz w:val="22"/>
        </w:rPr>
        <w:t xml:space="preserve">Tetapi Kristus setia sebagai Anak yang mengepalai rumah-Nya; dan rumah-Nya ialah kita, jika kita sampai kepada akhirnya teguh berpegang pada kepercayaan dan pengharapan yang kita megahkan.” </w:t>
      </w:r>
      <w:r>
        <w:rPr>
          <w:sz w:val="22"/>
          <w:u w:val="single"/>
        </w:rPr>
        <w:t>(Ibrani 3:6)</w:t>
      </w:r>
    </w:p>
    <w:p>
      <w:pPr>
        <w:pStyle w:val="TextBody"/>
        <w:rPr>
          <w:i/>
          <w:i/>
          <w:sz w:val="22"/>
        </w:rPr>
      </w:pPr>
      <w:r>
        <w:rPr>
          <w:i/>
          <w:sz w:val="22"/>
        </w:rPr>
      </w:r>
    </w:p>
    <w:p>
      <w:pPr>
        <w:pStyle w:val="TextBody"/>
        <w:rPr>
          <w:sz w:val="22"/>
        </w:rPr>
      </w:pPr>
      <w:r>
        <w:rPr>
          <w:sz w:val="22"/>
        </w:rPr>
        <w:t xml:space="preserve">Di sini, rumahnya Kristus itu ternyata : kita. </w:t>
      </w:r>
    </w:p>
    <w:p>
      <w:pPr>
        <w:pStyle w:val="TextBody"/>
        <w:rPr/>
      </w:pPr>
      <w:r>
        <w:rPr>
          <w:sz w:val="22"/>
        </w:rPr>
        <w:t xml:space="preserve">Jadi, bahannya sudah lain. Kalau tadi, rumah serigala itu adalah “liang”, dia menggunakan kekuatannya maka dia berhasil membuat rumahnya. Raja Uzia tadi dengan kekuasaan yang besar, memperluas kerajaannya, dia mampu menggunakan kekuatannya, dan berhasil. Tetapi di sini, Anak Manusia rumahnya lain, bukan yang dari bumi ini, tetapi orang-orang yang sudah diselamatkan ini yang akan dibangun menjadi rumah Tuhan, menjadi Tubuh Kristus untuk meletakkan “Kepala” dari Anak Manusia. Bahannya lain !! Tadinya memang manusia ini berasal dari tanah ini, tetapi kalau kita bicara soal Tubuh Kristus, ini adalah orang yang sudah diselamatkan, hidupnya sudah diubahkan, bukan lagi </w:t>
      </w:r>
      <w:r>
        <w:rPr>
          <w:i/>
          <w:sz w:val="22"/>
        </w:rPr>
        <w:t>“tanah kembali kepada tanah”</w:t>
      </w:r>
      <w:r>
        <w:rPr>
          <w:sz w:val="22"/>
        </w:rPr>
        <w:t xml:space="preserve">, tetapi suatu kehidupan yang disucikan hingga layak untuk dibangun menjadi “rumah Tuhan” ini. Makanya, pola kerjanya untuk membuat rumah ini lain. Kalau serigala menggunakan kekuatannya, dia berhasil. Raja Uzia menggunakan kekuatannya, dia berhasil memperluas kerajaannya, tetapi saat bicara soal “Tubuh Kristus”, ternyata Raja Uzia yang menggunakan kekuatan ini gagal, dia “kusta”, dia tidak bisa masuk ke dalam Tubuh Kristus. Burung membuat sarangnya, dia juga menggunakan bahan-bahan di bumi ini dengan kemampuannya membuat sarang. Bagaimana Panglima Naaman, dia juga menggunakan kemampuan berperangnya, pahlawan, dia panglima, dia perang menggunakan kekuatannya, dia berhasil. Bagaimana Miryam, seorang nabiah ? Dia menggunakan jabatannya sebagai seorang nabiah, dia berhasil. Dia menolong Musa. Tadinya Musa ini akan dibunuh. Tetapi saat bicara soal Tubuh Kristus, rumah Tuhan ini, dia gagal, dia “kusta”, dia tidak bisa masuk. Jadi, bahannya lain, sehingga polanya lain. Semoga Saudara bisa mengerti ini semua. Tubuh Kristus, “rumah” Anak Manusia ini adalah kehidupan kita, orang-orang yang sudah diselamatkan, disucikan dan dibangun menjadi rumah Allah. Ini yang bisa menjadi rumah Allah, tempat Anak Manusia meletakkan “KepalaNya”. Jadi,  tidak bisa membangun Tubuh Kristus menggunakan kekuatan atau kemampuan kita. </w:t>
      </w:r>
    </w:p>
    <w:p>
      <w:pPr>
        <w:pStyle w:val="TextBody"/>
        <w:rPr>
          <w:sz w:val="22"/>
        </w:rPr>
      </w:pPr>
      <w:r>
        <w:rPr>
          <w:sz w:val="22"/>
        </w:rPr>
        <w:t>Dengan apa membangun tubuh Kristus ini ?</w:t>
      </w:r>
    </w:p>
    <w:p>
      <w:pPr>
        <w:pStyle w:val="TextBody"/>
        <w:rPr>
          <w:sz w:val="22"/>
        </w:rPr>
      </w:pPr>
      <w:r>
        <w:rPr>
          <w:sz w:val="22"/>
        </w:rPr>
      </w:r>
    </w:p>
    <w:p>
      <w:pPr>
        <w:pStyle w:val="TextBody"/>
        <w:ind w:left="180" w:right="180" w:hanging="0"/>
        <w:rPr>
          <w:b/>
          <w:b/>
          <w:i/>
          <w:i/>
          <w:sz w:val="22"/>
        </w:rPr>
      </w:pPr>
      <w:r>
        <w:rPr>
          <w:i/>
          <w:sz w:val="22"/>
        </w:rPr>
        <w:t>“</w:t>
      </w:r>
      <w:r>
        <w:rPr>
          <w:i/>
          <w:sz w:val="22"/>
        </w:rPr>
        <w:t xml:space="preserve">Tetapi dengan </w:t>
      </w:r>
      <w:r>
        <w:rPr>
          <w:i/>
          <w:sz w:val="22"/>
          <w:u w:val="single"/>
        </w:rPr>
        <w:t>teguh berpegang kepada kebenaran di dalam kasih</w:t>
      </w:r>
      <w:r>
        <w:rPr>
          <w:i/>
          <w:sz w:val="22"/>
        </w:rPr>
        <w:t xml:space="preserve"> kita bertumbuh di dalam segala hal ke arah Dia, Kristus, yang adalah Kepala.” </w:t>
      </w:r>
      <w:r>
        <w:rPr>
          <w:sz w:val="22"/>
          <w:u w:val="single"/>
        </w:rPr>
        <w:t>(Efesus 4: 15)</w:t>
      </w:r>
    </w:p>
    <w:p>
      <w:pPr>
        <w:pStyle w:val="TextBody"/>
        <w:rPr>
          <w:b/>
          <w:b/>
          <w:i/>
          <w:i/>
          <w:sz w:val="22"/>
        </w:rPr>
      </w:pPr>
      <w:r>
        <w:rPr>
          <w:b/>
          <w:i/>
          <w:sz w:val="22"/>
        </w:rPr>
      </w:r>
    </w:p>
    <w:p>
      <w:pPr>
        <w:pStyle w:val="TextBody"/>
        <w:rPr/>
      </w:pPr>
      <w:r>
        <w:rPr>
          <w:sz w:val="22"/>
        </w:rPr>
        <w:t xml:space="preserve">Inilah caranya membangun tubuh Kristus, membangun rumah Allah, karena bahannya adalah manusia, bukan tanah, bukan yang lain. Yaitu dengan </w:t>
      </w:r>
      <w:r>
        <w:rPr>
          <w:b/>
          <w:sz w:val="22"/>
          <w:u w:val="single"/>
        </w:rPr>
        <w:t>Kebenaran</w:t>
      </w:r>
      <w:r>
        <w:rPr>
          <w:sz w:val="22"/>
        </w:rPr>
        <w:t xml:space="preserve">. Kebenaran itu adalah Firman Tuhan. Makanya orang kusta itu saat melihat Yesus, dia bilang, </w:t>
      </w:r>
      <w:r>
        <w:rPr>
          <w:i/>
          <w:sz w:val="22"/>
        </w:rPr>
        <w:t>“Jikalau Tuan mau, Tuan dapat mentahirkan saya.”</w:t>
      </w:r>
      <w:r>
        <w:rPr>
          <w:sz w:val="22"/>
        </w:rPr>
        <w:t xml:space="preserve"> Dengan lain perkataan : </w:t>
      </w:r>
      <w:r>
        <w:rPr>
          <w:i/>
          <w:sz w:val="22"/>
        </w:rPr>
        <w:t>“Jikalau Tuan mau, Tuan dapat membangun kehidupan saya ini menjadi rumah Tuan, menjadi Tubuh Kristus untuk Anak Manusia ini meletakkan KepalaNya.”</w:t>
      </w:r>
      <w:r>
        <w:rPr>
          <w:sz w:val="22"/>
        </w:rPr>
        <w:t xml:space="preserve"> Dan Yesus menjawab, </w:t>
      </w:r>
      <w:r>
        <w:rPr>
          <w:i/>
          <w:sz w:val="22"/>
        </w:rPr>
        <w:t>“Aku mau.”</w:t>
      </w:r>
      <w:r>
        <w:rPr>
          <w:sz w:val="22"/>
        </w:rPr>
        <w:t xml:space="preserve"> Dengan Firman Tuhan, walaupun sepatah kata, namun dalam urapan Roh Kudus, ini adalah kebenaran yang disebut dengan Kasih, yaitu korban Kristus di atas gunung Golgota. Jadi, karena bahannya lain yaitu manusia/ orang, tidak bisa menggunakan sistem kekuatan atau kemampuan, tetapi dengan Firman Tuhan dalam urapan Roh Kudus, Kasih yaitu korban Kristus di atas kayu Salib. Inilah yang bisa digunakan sebagai sarana untuk membangun rumah Allah, membangun Tubuh Kristus. </w:t>
      </w:r>
    </w:p>
    <w:p>
      <w:pPr>
        <w:pStyle w:val="TextBody"/>
        <w:rPr>
          <w:sz w:val="22"/>
        </w:rPr>
      </w:pPr>
      <w:r>
        <w:rPr>
          <w:sz w:val="22"/>
        </w:rPr>
      </w:r>
    </w:p>
    <w:p>
      <w:pPr>
        <w:pStyle w:val="TextBody"/>
        <w:rPr/>
      </w:pPr>
      <w:r>
        <w:rPr>
          <w:sz w:val="22"/>
        </w:rPr>
        <w:t xml:space="preserve">Kita  kembali lagi ke </w:t>
      </w:r>
      <w:r>
        <w:rPr>
          <w:b/>
          <w:sz w:val="22"/>
        </w:rPr>
        <w:t>Matius 8</w:t>
      </w:r>
      <w:r>
        <w:rPr>
          <w:sz w:val="22"/>
        </w:rPr>
        <w:t xml:space="preserve"> tadi, masih ada satu ayat lagi setelah serigala dan burung.</w:t>
      </w:r>
    </w:p>
    <w:p>
      <w:pPr>
        <w:pStyle w:val="TextBody"/>
        <w:rPr>
          <w:sz w:val="22"/>
        </w:rPr>
      </w:pPr>
      <w:r>
        <w:rPr>
          <w:sz w:val="22"/>
        </w:rPr>
      </w:r>
    </w:p>
    <w:p>
      <w:pPr>
        <w:pStyle w:val="TextBody"/>
        <w:ind w:left="180" w:right="360" w:hanging="0"/>
        <w:rPr>
          <w:b/>
          <w:b/>
          <w:i/>
          <w:i/>
          <w:sz w:val="22"/>
        </w:rPr>
      </w:pPr>
      <w:r>
        <w:rPr>
          <w:i/>
          <w:sz w:val="22"/>
        </w:rPr>
        <w:t>“</w:t>
      </w:r>
      <w:r>
        <w:rPr>
          <w:i/>
          <w:sz w:val="22"/>
        </w:rPr>
        <w:t xml:space="preserve">Seorang lain, yaitu salah seorang murid-Nya, berkata kepada-Nya: "Tuhan, izinkanlah aku pergi dahulu menguburkan ayahku." Tetapi Yesus berkata kepadanya: "Ikutlah Aku dan biarlah orang-orang mati menguburkan orang-orang mati mereka.” </w:t>
      </w:r>
      <w:r>
        <w:rPr>
          <w:sz w:val="22"/>
          <w:u w:val="single"/>
        </w:rPr>
        <w:t>(Matius 8 : 21-22)</w:t>
      </w:r>
    </w:p>
    <w:p>
      <w:pPr>
        <w:pStyle w:val="TextBody"/>
        <w:rPr>
          <w:b/>
          <w:b/>
          <w:i/>
          <w:i/>
          <w:sz w:val="22"/>
        </w:rPr>
      </w:pPr>
      <w:r>
        <w:rPr>
          <w:b/>
          <w:i/>
          <w:sz w:val="22"/>
        </w:rPr>
      </w:r>
    </w:p>
    <w:p>
      <w:pPr>
        <w:pStyle w:val="TextBody"/>
        <w:rPr/>
      </w:pPr>
      <w:r>
        <w:rPr>
          <w:sz w:val="22"/>
        </w:rPr>
        <w:t xml:space="preserve">Pengajaran Mempelai ini merupakan berkat bagi kita, terutama bagi rumah tangga kita, keluarga kita. Tetapi di sini dikatakan bahwa hubungan keluarga secara jasmani itu terbatas, batasnya hanya sampai kubur saja. Kalau orang ini mati dan sudah dikubur, selesai sudah hubungan kekeluargaan secara jasmani. Tetapi kalau kita bisa memperhatikan “keluarga” kita, di dalam Pengajaran Kabar Mempelai ini, pandangan kita ini jangan terbatas kepada keluarga yang sifatnya jasmani saja. Jika disuruh ibadah, alasannya </w:t>
      </w:r>
      <w:r>
        <w:rPr>
          <w:i/>
          <w:sz w:val="22"/>
        </w:rPr>
        <w:t>“anak saya gini-gitu”</w:t>
      </w:r>
      <w:r>
        <w:rPr>
          <w:sz w:val="22"/>
        </w:rPr>
        <w:t xml:space="preserve">. Nanti kalau ada KKR, waktu ada latihan, </w:t>
      </w:r>
      <w:r>
        <w:rPr>
          <w:i/>
          <w:sz w:val="22"/>
        </w:rPr>
        <w:t>“wah anak saya bagaimana”</w:t>
      </w:r>
      <w:r>
        <w:rPr>
          <w:sz w:val="22"/>
        </w:rPr>
        <w:t xml:space="preserve">. Ada pelayanan untuk orang miskin, </w:t>
      </w:r>
      <w:r>
        <w:rPr>
          <w:i/>
          <w:sz w:val="22"/>
        </w:rPr>
        <w:t>“nanti uangnya habis untuk orang miskin, lebih baik untuk keluarga saya saja”</w:t>
      </w:r>
      <w:r>
        <w:rPr>
          <w:sz w:val="22"/>
        </w:rPr>
        <w:t>.  Itu baik, bukan tidak baik, tetapi hubungan keluarga ini terbatas sampai kubur. Dan ini bisa menjadi halangan juga selain “serigala” dan “burung” tadi. Sebab kalau kita hanya berhenti sampai disitu, pandangan kita tidak sampai kepada “Tubuh Kristus”.</w:t>
      </w:r>
    </w:p>
    <w:p>
      <w:pPr>
        <w:pStyle w:val="TextBody"/>
        <w:rPr>
          <w:sz w:val="22"/>
        </w:rPr>
      </w:pPr>
      <w:r>
        <w:rPr>
          <w:sz w:val="22"/>
        </w:rPr>
      </w:r>
    </w:p>
    <w:p>
      <w:pPr>
        <w:pStyle w:val="TextBody"/>
        <w:ind w:left="180" w:right="360" w:hanging="0"/>
        <w:rPr>
          <w:i/>
          <w:i/>
          <w:sz w:val="22"/>
        </w:rPr>
      </w:pPr>
      <w:r>
        <w:rPr>
          <w:i/>
          <w:sz w:val="22"/>
        </w:rPr>
        <w:t>“</w:t>
      </w:r>
      <w:r>
        <w:rPr>
          <w:i/>
          <w:sz w:val="22"/>
        </w:rPr>
        <w:t>Demikianlah kamu bukan lagi orang asing dan pendatang, melainkan kawan sewarga dari orang-orang kudus dan anggota-anggota keluarga Allah”</w:t>
      </w:r>
      <w:r>
        <w:rPr>
          <w:sz w:val="22"/>
          <w:u w:val="single"/>
        </w:rPr>
        <w:t xml:space="preserve"> (Efesus 2:19)</w:t>
      </w:r>
    </w:p>
    <w:p>
      <w:pPr>
        <w:pStyle w:val="TextBody"/>
        <w:rPr>
          <w:i/>
          <w:i/>
          <w:sz w:val="22"/>
        </w:rPr>
      </w:pPr>
      <w:r>
        <w:rPr>
          <w:i/>
          <w:sz w:val="22"/>
        </w:rPr>
      </w:r>
    </w:p>
    <w:p>
      <w:pPr>
        <w:pStyle w:val="TextBody"/>
        <w:rPr>
          <w:sz w:val="22"/>
        </w:rPr>
      </w:pPr>
      <w:r>
        <w:rPr>
          <w:sz w:val="22"/>
        </w:rPr>
        <w:t xml:space="preserve">Di sini jelas kelihatan. Jangan pandangan kita berhenti pada keluarga jasmani saja, itu bukan pandangan seorang yang rindu pada Tubuh Kristus, yang mempunyai pandangan kepada Tubuh Kristus. Tetapi kita harus lebih luas lagi, bahwa kita semua adalah warga Kerajaan Surga, kita semua adalah yang dibangun menjadi Tubuh Kristus. </w:t>
      </w:r>
    </w:p>
    <w:p>
      <w:pPr>
        <w:pStyle w:val="TextBody"/>
        <w:rPr>
          <w:sz w:val="22"/>
        </w:rPr>
      </w:pPr>
      <w:r>
        <w:rPr>
          <w:sz w:val="22"/>
        </w:rPr>
      </w:r>
    </w:p>
    <w:p>
      <w:pPr>
        <w:pStyle w:val="TextBody"/>
        <w:ind w:left="180" w:right="360" w:hanging="0"/>
        <w:rPr>
          <w:b/>
          <w:b/>
          <w:i/>
          <w:i/>
          <w:sz w:val="22"/>
        </w:rPr>
      </w:pPr>
      <w:r>
        <w:rPr>
          <w:i/>
          <w:sz w:val="22"/>
        </w:rPr>
        <w:t>“</w:t>
      </w:r>
      <w:r>
        <w:rPr>
          <w:i/>
          <w:sz w:val="22"/>
        </w:rPr>
        <w:t xml:space="preserve">Yang dibangun di atas dasar para rasul dan para nabi, dengan Kristus Yesus sebagai batu penjuru. Di dalam Dia tumbuh seluruh bangunan, rapih tersusun, menjadi bait Allah yang kudus, di dalam Tuhan. Di dalam Dia kamu juga turut dibangunkan menjadi tempat kediaman Allah, di dalam Roh.” </w:t>
      </w:r>
      <w:r>
        <w:rPr>
          <w:sz w:val="22"/>
          <w:u w:val="single"/>
        </w:rPr>
        <w:t>(Efesus 2:20-22)</w:t>
      </w:r>
    </w:p>
    <w:p>
      <w:pPr>
        <w:pStyle w:val="TextBody"/>
        <w:rPr>
          <w:b/>
          <w:b/>
          <w:i/>
          <w:i/>
          <w:sz w:val="22"/>
        </w:rPr>
      </w:pPr>
      <w:r>
        <w:rPr>
          <w:b/>
          <w:i/>
          <w:sz w:val="22"/>
        </w:rPr>
      </w:r>
    </w:p>
    <w:p>
      <w:pPr>
        <w:pStyle w:val="TextBody"/>
        <w:rPr/>
      </w:pPr>
      <w:r>
        <w:rPr>
          <w:sz w:val="22"/>
        </w:rPr>
        <w:t xml:space="preserve">Kita dibangun semuanya. Jadi jangan sampai terhalang oleh halangan-halangan ini, yaitu “serigala” dengan polanya, “burung” dengan polanya, keluarga jasmani dengan polanya,  sebab ini menyebabkan kita tidak bisa menjadi Tubuh Kristus. Kita baca </w:t>
      </w:r>
      <w:r>
        <w:rPr>
          <w:b/>
          <w:sz w:val="22"/>
        </w:rPr>
        <w:t>Lukas 17 : 11-19</w:t>
      </w:r>
      <w:r>
        <w:rPr>
          <w:sz w:val="22"/>
        </w:rPr>
        <w:t xml:space="preserve">. Mungkin saya juga tidak membacakannya, saudara catat saja, saya akan ceritakan saja di sini karena waktu. Ada sepuluh orang terkena kusta, mereka berseru, </w:t>
      </w:r>
      <w:r>
        <w:rPr>
          <w:i/>
          <w:sz w:val="22"/>
        </w:rPr>
        <w:t xml:space="preserve">“Yesus, Guru, kasihanilah kami!” </w:t>
      </w:r>
      <w:r>
        <w:rPr>
          <w:sz w:val="22"/>
        </w:rPr>
        <w:t xml:space="preserve"> Tuhan itu merindukan “tubuhNya”, sehingga Dia rela berkorban. Kalau ada di antara orang yang sakit kusta ini yang berseru</w:t>
      </w:r>
      <w:r>
        <w:rPr>
          <w:i/>
          <w:sz w:val="22"/>
        </w:rPr>
        <w:t>,”Kasihanilah!”</w:t>
      </w:r>
      <w:r>
        <w:rPr>
          <w:sz w:val="22"/>
        </w:rPr>
        <w:t xml:space="preserve"> Tuhan tidak keberatan. Orang satu minta ditahirkan, Tuhan tahirkan. Orang sepuluh datang minta ditahirkan, Tuhan juga tidak keberatan untuk menyembuhkan/mentahirkan. Tetapi masalahnya adalah : Setelah disembuhkan/ditahirkan, yang sembilan itu tidak ada ceritanya di dalam ayat ini, sebab hanya satu yang kembali, yang sembilan tidak. Padahal seharusnya, kusta itu harus diperiksa oleh Imam. Jadi, kalau dikatakan tahir kemudian dia tidak datang kepada Imam, itu juga diragukan, apakah betul-betul dia sudah tahir. Tetapi yang satu ini kembali kepada Tuhan.</w:t>
      </w:r>
    </w:p>
    <w:p>
      <w:pPr>
        <w:pStyle w:val="TextBody"/>
        <w:rPr>
          <w:sz w:val="22"/>
        </w:rPr>
      </w:pPr>
      <w:r>
        <w:rPr>
          <w:sz w:val="22"/>
        </w:rPr>
      </w:r>
    </w:p>
    <w:p>
      <w:pPr>
        <w:pStyle w:val="TextBody"/>
        <w:ind w:left="180" w:right="360" w:hanging="0"/>
        <w:rPr>
          <w:b/>
          <w:b/>
          <w:i/>
          <w:i/>
          <w:sz w:val="22"/>
        </w:rPr>
      </w:pPr>
      <w:r>
        <w:rPr>
          <w:i/>
          <w:sz w:val="22"/>
        </w:rPr>
        <w:t>“</w:t>
      </w:r>
      <w:r>
        <w:rPr>
          <w:i/>
          <w:sz w:val="22"/>
        </w:rPr>
        <w:t xml:space="preserve">Lalu Yesus berkata: "Bukankah kesepuluh orang tadi semuanya telah menjadi tahir? Di manakah yang sembilan orang itu? Tidak adakah di antara mereka yang kembali untuk memuliakan Allah selain dari pada orang asing ini?” </w:t>
      </w:r>
      <w:r>
        <w:rPr>
          <w:sz w:val="22"/>
          <w:u w:val="single"/>
        </w:rPr>
        <w:t>(Lukas 17 : 17- 18)</w:t>
      </w:r>
    </w:p>
    <w:p>
      <w:pPr>
        <w:pStyle w:val="TextBody"/>
        <w:rPr>
          <w:b/>
          <w:b/>
          <w:i/>
          <w:i/>
          <w:sz w:val="22"/>
        </w:rPr>
      </w:pPr>
      <w:r>
        <w:rPr>
          <w:b/>
          <w:i/>
          <w:sz w:val="22"/>
        </w:rPr>
      </w:r>
    </w:p>
    <w:p>
      <w:pPr>
        <w:pStyle w:val="TextBody"/>
        <w:rPr/>
      </w:pPr>
      <w:r>
        <w:rPr>
          <w:sz w:val="22"/>
        </w:rPr>
        <w:t xml:space="preserve">Satu orang ini kembali, dia sujud menaikkan ucapan syukur. Kalau tadi 10 orang menaikkan doa permohonan, </w:t>
      </w:r>
      <w:r>
        <w:rPr>
          <w:i/>
          <w:sz w:val="22"/>
        </w:rPr>
        <w:t>“Kasihanilah aku!”,</w:t>
      </w:r>
      <w:r>
        <w:rPr>
          <w:sz w:val="22"/>
        </w:rPr>
        <w:t xml:space="preserve"> satu ini kembali setelah dia disucikan, dia datang di bawah kaki Tuhan Yesus, dia menaikkan ucapan syukur. Setelah doa permohonan, ada doa ucapan syukur. Jangan kita sesudah diberi oleh Tuhan, tidak ada doa ucapan syukur. Setelah doa ucapan syukur, masih tidak cukup, orang ini di bawah kaki Tuhan Yesus memuliakan Tuhan, menyembah Tuhan dan mempersembahkan hidupnya. Kalau seperti Naaman tadi, sesudah diubah kulitnya menjadi seperti bayi, itu tidak ada artinya apa-apa kalau tidak di dalam tubuh.  Tetapi ini sudah ditahirkan, sudah disucikan, dia mempersembahkan hidupnya di dalam penyembahannya kepada Tuhan, mempersembahkan hidup supaya berkenan di hadapan Tuhan. Saudara mungkin ingat, pada waktu penaburan benih, benih itu jatuh di 4 (empat) tempat : pinggir jalan, tanah yang berbatu, tanah yang ada duri/onak dan tanah yang baik. Dari 4 tempat ini, satu yang berhasil, yaitu tanah yang baik, dimana setelah ditabur, dia bisa tumbuh dan berbuah-buah. Dalam penaburan Firman Tuhan, 25 % Firman ini yang bisa ditangkap, yang bisa berhasil. Kalau bicara mengenai penaburan ada 25 % yang berhasil, yang 75 % hilang. Tetapi kalau kita bicara soal pembangunan Tubuh Kristus, dari 10 hanya 1. Jadi kalau kita sudah mengalami penaburan, kita berhasil, mungkin kita menjadi hamba Tuhan, mungkin menjadi orang yang terkenal, mungkin menjadi pahlawan, mungkin menjadi nabi, mungkin menjadi raja, dan lain sebagainya. Sudah berhasil dalam penaburan benih tetapi masuk ke masalah Tubuh Kristus, saringannya lebih ketat lagi, ternyata dari 10, hanya 1 yang berhasil, yaitu 10 % ini. Ada ayat yang mengatakan </w:t>
      </w:r>
      <w:r>
        <w:rPr>
          <w:i/>
          <w:sz w:val="22"/>
        </w:rPr>
        <w:t>“Banyak yang dipanggil, sedikit yang dipilih”.</w:t>
      </w:r>
      <w:r>
        <w:rPr>
          <w:sz w:val="22"/>
        </w:rPr>
        <w:t xml:space="preserve"> Untuk menjadi Mempelai Tuhan begitu sulit, harus mengalami penyaringan-penyaringan. Saya tidak tahu apa yang menjadi permasalahan kita, tetapi seperti yang sudah saya katakan tadi, yang bisa memeriksa kusta itu adalah Imam Besar. Saat ini Imam Besar ini ada di sini. Mungkin saudara merasa tertegur, merasa ada “kusta” ada di dalam diri, tidak usah melihat orang lain, tidak usah menghakimi orang, kita sendiri ini bagaimana. Mungkin kita tadinya adalah seorang yang dari luar kelihatan baik, di dalam gereja kelihatan baik, tetapi setelah disorot dengan Firman Tuhan ini, apakah ada kusta ? Jikalau ada kusta, datanglah kepada Imam Besar. </w:t>
      </w:r>
      <w:r>
        <w:rPr>
          <w:i/>
          <w:sz w:val="22"/>
        </w:rPr>
        <w:t>“Jikalau Engkau mau, Engkau dapat”</w:t>
      </w:r>
      <w:r>
        <w:rPr>
          <w:sz w:val="22"/>
        </w:rPr>
        <w:t>. Atau seperti 10 orang kusta :</w:t>
      </w:r>
      <w:r>
        <w:rPr>
          <w:i/>
          <w:sz w:val="22"/>
        </w:rPr>
        <w:t xml:space="preserve"> “Kasihanilah kami!” </w:t>
      </w:r>
      <w:r>
        <w:rPr>
          <w:sz w:val="22"/>
        </w:rPr>
        <w:t xml:space="preserve">Akui semua kesalahan yang bisa menyebabkan kusta sehingga saudara tidak bisa masuk di dalam Tubuh Kristus, maka Tuhan tidak keberatan. Seperti 1 orang Dia sembuhkan, 10 orangpun Dia sembuhkan, Dia tahirkan, tidak ada keberatan sama sekali. Tetapi kalau kita sudah ditahirkan, jangan kita menjadi orang yang tidak tahu berterimakasih. Kita berdoa menaikkan doa ucapan syukur kemudian kita lanjutkan dengan penyembahan kepada Tuhan dan mempersembahkan hidup ini menjadi persembahan yang berkenan kepada Tuhan. </w:t>
      </w:r>
    </w:p>
    <w:p>
      <w:pPr>
        <w:pStyle w:val="TextBody"/>
        <w:rPr>
          <w:sz w:val="22"/>
        </w:rPr>
      </w:pPr>
      <w:r>
        <w:rPr>
          <w:sz w:val="22"/>
        </w:rPr>
        <w:t xml:space="preserve">Demikian Firman Tuhan, semoga menjadi berkat bagi kita semua. </w:t>
      </w:r>
    </w:p>
    <w:p>
      <w:pPr>
        <w:pStyle w:val="TextBody"/>
        <w:rPr>
          <w:sz w:val="22"/>
        </w:rPr>
      </w:pPr>
      <w:r>
        <w:rPr>
          <w:sz w:val="22"/>
        </w:rPr>
      </w:r>
    </w:p>
    <w:p>
      <w:pPr>
        <w:pStyle w:val="TextBody"/>
        <w:jc w:val="center"/>
        <w:rPr>
          <w:sz w:val="22"/>
        </w:rPr>
      </w:pPr>
      <w:r>
        <w:rPr>
          <w:sz w:val="22"/>
        </w:rPr>
        <w:t>-------oOo------</w:t>
      </w:r>
    </w:p>
    <w:p>
      <w:pPr>
        <w:pStyle w:val="TextBody"/>
        <w:jc w:val="center"/>
        <w:rPr>
          <w:sz w:val="22"/>
        </w:rPr>
      </w:pPr>
      <w:r>
        <w:rPr>
          <w:sz w:val="22"/>
        </w:rPr>
        <w:t xml:space="preserv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caps/>
          <w:sz w:val="22"/>
        </w:rPr>
      </w:pPr>
      <w:r>
        <w:rPr>
          <w:caps/>
          <w:sz w:val="22"/>
        </w:rPr>
      </w:r>
    </w:p>
    <w:p>
      <w:pPr>
        <w:pStyle w:val="TextBody"/>
        <w:rPr>
          <w:caps/>
          <w:sz w:val="22"/>
        </w:rPr>
      </w:pPr>
      <w:r>
        <w:rPr>
          <w:caps/>
          <w:sz w:val="22"/>
        </w:rPr>
      </w:r>
    </w:p>
    <w:p>
      <w:pPr>
        <w:pStyle w:val="TextBody"/>
        <w:rPr>
          <w:sz w:val="22"/>
        </w:rPr>
      </w:pPr>
      <w:r>
        <w:rPr>
          <w:sz w:val="22"/>
        </w:rPr>
        <w:tab/>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360" w:hanging="0"/>
      <w:jc w:val="both"/>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47:00Z</dcterms:created>
  <dc:creator>Andi</dc:creator>
  <dc:description/>
  <dc:language>en-US</dc:language>
  <cp:lastModifiedBy>Yohan</cp:lastModifiedBy>
  <dcterms:modified xsi:type="dcterms:W3CDTF">2002-05-28T05:20:00Z</dcterms:modified>
  <cp:revision>3</cp:revision>
  <dc:subject/>
  <dc:title>Salinan Khotbah</dc:title>
</cp:coreProperties>
</file>