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zbah Dupa                                                                  Selasa, 04 April  2002</w:t>
      </w:r>
    </w:p>
    <w:p>
      <w:pPr>
        <w:pStyle w:val="Heading"/>
        <w:jc w:val="left"/>
        <w:rPr>
          <w:rFonts w:ascii="Times New Roman" w:hAnsi="Times New Roman" w:cs="Times New Roman"/>
        </w:rPr>
      </w:pPr>
      <w:r>
        <w:rPr>
          <w:rFonts w:cs="Times New Roman" w:ascii="Times New Roman" w:hAnsi="Times New Roman"/>
        </w:rPr>
        <w:t>Oleh  : Pdm.Jontu Dongalemba                                      Lemah Putro Surabay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Saya menyampaikan salam sejahtera dan selamat berbahagia dalam menerima sabda Tuhan di dalam nama Tuhan Yesus Kristus.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 xml:space="preserve">Kita memeriksa firman Tuhan di dalam Injil </w:t>
      </w:r>
      <w:r>
        <w:rPr>
          <w:rFonts w:cs="Times New Roman" w:ascii="Times New Roman" w:hAnsi="Times New Roman"/>
        </w:rPr>
        <w:t>Matius 8 : 28-34</w:t>
      </w:r>
      <w:r>
        <w:rPr>
          <w:rFonts w:cs="Times New Roman" w:ascii="Times New Roman" w:hAnsi="Times New Roman"/>
          <w:b w:val="false"/>
        </w:rPr>
        <w:t xml:space="preserve"> , yang berbicara tentang “iman dan belas kasihan”</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720" w:right="720" w:hanging="0"/>
        <w:jc w:val="both"/>
        <w:rPr/>
      </w:pPr>
      <w:r>
        <w:rPr>
          <w:rFonts w:cs="Times New Roman" w:ascii="Times New Roman" w:hAnsi="Times New Roman"/>
          <w:b w:val="false"/>
        </w:rPr>
        <w:t>“</w:t>
      </w:r>
      <w:r>
        <w:rPr>
          <w:rFonts w:cs="Times New Roman" w:ascii="Times New Roman" w:hAnsi="Times New Roman"/>
          <w:b w:val="false"/>
          <w:i/>
        </w:rPr>
        <w:t>Setibanya di seberang yaitu di daerah orang Gadara, datanglah dari pekuburan dua orang yang kerasukan setan menemui Yesus. Mereka sangat berbahaya……..”jika Engkau mau mnengusir kami, suruhlah kami pindah ke dalam babi-babi itu…maka keluarlah seluruh kota mendapatkan Yesus dan setelah mereka berjumpa dengan Dia, merekapun mendesak, supaya Ia meninggalkan daerah mereka”</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Jadi  kita dapat beribadah dan dapat melayani Tuhan itu bukan karena kita mampu, tetapi karena belas kasihan Tuhan. Di sini kita akan melihat bagaimana Tuhan menyatakan belas kasihan kepada penduduk di Gadara, dimana sebelumnya Yesus sudah mengalami banyak sengsara, yaitu melalui danau yang bergelora yang berbicara tentang “Pengalaman Kematian”, sebab kita mengetahui bahwa iblis tidak mau melepaskan kehidupan yang sudah dicengkeramnya., dan kita dapat terlepas hanya oleh kuasa Kebangkitan Yesus. Di dalam Ibrani 2  : 14-18, disebutkan Yesus sebagai Imam Besar yang penuh belas kasihan yang dinyatakan untuk  penduduk Gadara dan juga untuk kita sekalian.</w:t>
      </w:r>
    </w:p>
    <w:p>
      <w:pPr>
        <w:pStyle w:val="Heading"/>
        <w:jc w:val="both"/>
        <w:rPr/>
      </w:pPr>
      <w:r>
        <w:rPr>
          <w:rFonts w:cs="Times New Roman" w:ascii="Times New Roman" w:hAnsi="Times New Roman"/>
          <w:b w:val="false"/>
        </w:rPr>
        <w:t xml:space="preserve">Jadi kita melihat bahwa belas kasihan Allah itu datang untuk seluruh kota Gadara, dan yang mendapat kesempatan pertama adalah “orang yang dirasuk setan” tetapi penduduk kota Gadara ini </w:t>
      </w:r>
      <w:r>
        <w:rPr>
          <w:rFonts w:cs="Times New Roman" w:ascii="Times New Roman" w:hAnsi="Times New Roman"/>
          <w:b w:val="false"/>
          <w:u w:val="single"/>
        </w:rPr>
        <w:t>menolak</w:t>
      </w:r>
      <w:r>
        <w:rPr>
          <w:rFonts w:cs="Times New Roman" w:ascii="Times New Roman" w:hAnsi="Times New Roman"/>
          <w:b w:val="false"/>
        </w:rPr>
        <w:t xml:space="preserve"> belas kasihan Allah, berbeda dengan kota Samaria yang menerima belas kasihan Tuhan dan mereka diselamatkan. Jadi penduduk kota Gadara ini menolak belas kasihan Tuhan. Dan Tuhan Yesus mengatakan</w:t>
      </w:r>
      <w:r>
        <w:rPr>
          <w:rFonts w:cs="Times New Roman" w:ascii="Times New Roman" w:hAnsi="Times New Roman"/>
          <w:b w:val="false"/>
          <w:i/>
        </w:rPr>
        <w:t>, “Aku memberikan belas kasihan itu kepada siapa Aku berbelas kasihan.”</w:t>
      </w:r>
      <w:r>
        <w:rPr>
          <w:rFonts w:cs="Times New Roman" w:ascii="Times New Roman" w:hAnsi="Times New Roman"/>
          <w:b w:val="false"/>
        </w:rPr>
        <w:t xml:space="preserve"> Kalau kita tidak mau menerima belas kasihan ini, maka ada orang-orang lain, yaitu orang yang sekarang kita anggap “gila/dirasuk setan” ini akan menjadi orang yang pertama yang menikmati belas kasihan. Di dalam ayat yang sebelumnya mengatakan, bahwa orang-orang dari Barat dan dari Timur akan masuk di dalam Kerajaan Allah, di mana Abraham, Ishak dan Yakub berada, tetapi anak-anak kerajaan ini akan terhilang sebab menolak belas kasihan Allah. Oleh sebab itu bagi  kita yang sudah lama dalam penggembalaan secara sadar atau tidak sadar kita berada dalam “pelukan” belas kasihan Tuhan. Jangan ada seorangpun yang menolak belas kasihan Tuhan ini supaya jangan kita nanti menjadi anak-anak kerajaan yang berada dalam kegelapan. Kita menjadi orang yang berbahaya ( Matius 8 : 28)</w:t>
      </w:r>
    </w:p>
    <w:p>
      <w:pPr>
        <w:pStyle w:val="Heading"/>
        <w:jc w:val="both"/>
        <w:rPr/>
      </w:pPr>
      <w:r>
        <w:rPr>
          <w:rFonts w:cs="Times New Roman" w:ascii="Times New Roman" w:hAnsi="Times New Roman"/>
          <w:b w:val="false"/>
        </w:rPr>
        <w:t xml:space="preserve">Tadi sudah saya katakan bahwa setan akan bekerja masuk di dalam orang-orang bukan hanya yang berada di luar gereja , tetapi yang berada di dalam gereja. Jadi kata </w:t>
      </w:r>
      <w:r>
        <w:rPr>
          <w:rFonts w:cs="Times New Roman" w:ascii="Times New Roman" w:hAnsi="Times New Roman"/>
          <w:b w:val="false"/>
          <w:i/>
        </w:rPr>
        <w:t>“sangat berbahaya”</w:t>
      </w:r>
      <w:r>
        <w:rPr>
          <w:rFonts w:cs="Times New Roman" w:ascii="Times New Roman" w:hAnsi="Times New Roman"/>
          <w:b w:val="false"/>
        </w:rPr>
        <w:t xml:space="preserve"> ini bukan hanya berlaku bagi orang-orang di luar gereja, tetapi orang-orang yang berada dalam gereja Tuhan </w:t>
      </w:r>
      <w:r>
        <w:rPr>
          <w:rFonts w:cs="Times New Roman" w:ascii="Times New Roman" w:hAnsi="Times New Roman"/>
          <w:b w:val="false"/>
          <w:i/>
        </w:rPr>
        <w:t xml:space="preserve"> </w:t>
      </w:r>
      <w:r>
        <w:rPr>
          <w:rFonts w:cs="Times New Roman" w:ascii="Times New Roman" w:hAnsi="Times New Roman"/>
          <w:b w:val="false"/>
        </w:rPr>
        <w:t>dan terjadinya pada “masa-masa sukar” ( II Timotius 3 : 1)ini seperti gejala-gejala yang kita lihat kondisi di luar sekarang ini. Bagaimana dengan kondisi di dalam gereja Tuhan ? apakah orang-orangnya mau mengalami keubahan ? Jadi orang-orang yang dirasuk setan ini adalah orang-orang di dalam gereja Tuhan yang :</w:t>
      </w:r>
    </w:p>
    <w:p>
      <w:pPr>
        <w:pStyle w:val="Heading"/>
        <w:numPr>
          <w:ilvl w:val="0"/>
          <w:numId w:val="1"/>
        </w:numPr>
        <w:jc w:val="both"/>
        <w:rPr/>
      </w:pPr>
      <w:r>
        <w:rPr>
          <w:rFonts w:cs="Times New Roman" w:ascii="Times New Roman" w:hAnsi="Times New Roman"/>
          <w:b w:val="false"/>
        </w:rPr>
        <w:t xml:space="preserve">tidak mau mengalami kuasa ibadah </w:t>
      </w:r>
      <w:r>
        <w:rPr>
          <w:rFonts w:eastAsia="Wingdings" w:cs="Wingdings" w:ascii="Wingdings" w:hAnsi="Wingdings"/>
          <w:b w:val="false"/>
          <w:lang w:val="en-US" w:eastAsia="en-US"/>
        </w:rPr>
        <w:t></w:t>
      </w:r>
      <w:r>
        <w:rPr>
          <w:rFonts w:cs="Times New Roman" w:ascii="Times New Roman" w:hAnsi="Times New Roman"/>
          <w:b w:val="false"/>
        </w:rPr>
        <w:t xml:space="preserve"> pembaharuan hidup. </w:t>
      </w:r>
    </w:p>
    <w:p>
      <w:pPr>
        <w:pStyle w:val="Heading"/>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enjadi orang yang lebih mencintai dirinya sendiri / egois. </w:t>
      </w:r>
    </w:p>
    <w:p>
      <w:pPr>
        <w:pStyle w:val="Heading"/>
        <w:numPr>
          <w:ilvl w:val="0"/>
          <w:numId w:val="1"/>
        </w:numPr>
        <w:jc w:val="both"/>
        <w:rPr>
          <w:rFonts w:ascii="Times New Roman" w:hAnsi="Times New Roman" w:cs="Times New Roman"/>
          <w:b w:val="false"/>
          <w:b w:val="false"/>
        </w:rPr>
      </w:pPr>
      <w:r>
        <w:rPr>
          <w:rFonts w:cs="Times New Roman" w:ascii="Times New Roman" w:hAnsi="Times New Roman"/>
          <w:b w:val="false"/>
        </w:rPr>
        <w:t xml:space="preserve">tidak pernah mengalami kuasa kematian (=darah Yesus)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Inilah orang-orang yang sangat berbahaya. Biarlah setiap kita datang kepada Tuhan mengalami lawatan Tuhan, agar kita dibebaskan oleh Tuhan. Jadi jangan lewatkan kesempatan yang indah ini begitu saja.</w:t>
      </w:r>
    </w:p>
    <w:p>
      <w:pPr>
        <w:pStyle w:val="Heading"/>
        <w:jc w:val="both"/>
        <w:rPr>
          <w:rFonts w:ascii="Times New Roman" w:hAnsi="Times New Roman" w:cs="Times New Roman"/>
          <w:b w:val="false"/>
          <w:b w:val="false"/>
        </w:rPr>
      </w:pPr>
      <w:r>
        <w:rPr>
          <w:rFonts w:cs="Times New Roman" w:ascii="Times New Roman" w:hAnsi="Times New Roman"/>
          <w:b w:val="false"/>
        </w:rPr>
        <w:t>Bapak Gembala sudah menjelaskan orang-orang yang manakah yang dapat dirasuk oleh setan ? yaitu :</w:t>
      </w:r>
    </w:p>
    <w:p>
      <w:pPr>
        <w:pStyle w:val="Heading"/>
        <w:jc w:val="both"/>
        <w:rPr>
          <w:rFonts w:ascii="Times New Roman" w:hAnsi="Times New Roman" w:cs="Times New Roman"/>
          <w:u w:val="single"/>
        </w:rPr>
      </w:pPr>
      <w:r>
        <w:rPr>
          <w:rFonts w:cs="Times New Roman" w:ascii="Times New Roman" w:hAnsi="Times New Roman"/>
          <w:u w:val="single"/>
        </w:rPr>
        <w:t>1. Tidak Bertekun Dalam Ibadah.</w:t>
      </w:r>
    </w:p>
    <w:p>
      <w:pPr>
        <w:pStyle w:val="Heading"/>
        <w:jc w:val="both"/>
        <w:rPr>
          <w:rFonts w:ascii="Times New Roman" w:hAnsi="Times New Roman" w:cs="Times New Roman"/>
          <w:u w:val="single"/>
        </w:rPr>
      </w:pPr>
      <w:r>
        <w:rPr>
          <w:rFonts w:cs="Times New Roman" w:ascii="Times New Roman" w:hAnsi="Times New Roman"/>
          <w:u w:val="single"/>
        </w:rPr>
      </w:r>
    </w:p>
    <w:p>
      <w:pPr>
        <w:pStyle w:val="Heading"/>
        <w:ind w:left="1080" w:right="720" w:hanging="0"/>
        <w:jc w:val="both"/>
        <w:rPr/>
      </w:pPr>
      <w:r>
        <w:rPr>
          <w:rFonts w:cs="Times New Roman" w:ascii="Times New Roman" w:hAnsi="Times New Roman"/>
          <w:b w:val="false"/>
        </w:rPr>
        <w:t>”</w:t>
      </w:r>
      <w:r>
        <w:rPr>
          <w:rFonts w:cs="Times New Roman" w:ascii="Times New Roman" w:hAnsi="Times New Roman"/>
          <w:b w:val="false"/>
          <w:i/>
        </w:rPr>
        <w:t>Marilah kita teguh perpegang pada pengakuan tentang pengharapan kita, sebab Ia yang menjanjikannya, setia. Dan marilah kita saling memperhatikan supaya kita saling mendorong dalam kasih dan dalam pekerjaan baik. Janganlah  kita menjauhkan diri dari pertemuan-pertemuan ibadah kita, seperti dibiasakan oleh beberapa orang, tetapi marilah kita saling menasihati dan saling giat  melakukannya menjelang hari Tuhan yang mendekat”</w:t>
      </w:r>
      <w:r>
        <w:rPr>
          <w:rFonts w:cs="Times New Roman" w:ascii="Times New Roman" w:hAnsi="Times New Roman"/>
          <w:b w:val="false"/>
        </w:rPr>
        <w:t>(Ibrani 10 : 23-25)</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360" w:hanging="0"/>
        <w:jc w:val="both"/>
        <w:rPr/>
      </w:pPr>
      <w:r>
        <w:rPr>
          <w:rFonts w:cs="Times New Roman" w:ascii="Times New Roman" w:hAnsi="Times New Roman"/>
          <w:b w:val="false"/>
        </w:rPr>
        <w:t xml:space="preserve">Dalam cerita yang sama pada Injil yang lain menunjukkan bahwa inilah orang-orang yang tidak tinggal di rumah. “Rumah” berbicara tentang “Bait Allah” . Pada kebaktian hari Minggu yang lalu, bapak Gembala sudah menjelaskan, bahwa orang-orang ini pergi ke pekuburan. Jadi “Rumah” itu merupakan kesempatan bagi kita untuk beribadah kepada Tuhan menerima makanan rohani yang dibagikan oleh Tuhan untuk menjadi kesehatan dan kekuatan kita, sebab Bait Allah itu diberikan Tuhan kepada kita, tetapi ada ayat yang mengatakan, bahwa kecenderungan manusia di akhir zaman begitu “gampang” meninggalkan “rumah” ibadah dan pelayanannya karena sesuatu “alasan yang sangat ringan”, bahkan  mencari-cari alasan. Padahal Tuhan mengatakan, bahwa kita </w:t>
      </w:r>
      <w:r>
        <w:rPr>
          <w:rFonts w:cs="Times New Roman" w:ascii="Times New Roman" w:hAnsi="Times New Roman"/>
          <w:b w:val="false"/>
          <w:u w:val="single"/>
        </w:rPr>
        <w:t>harus bertekun di dalam ibadah dan pelayanan.</w:t>
      </w:r>
      <w:r>
        <w:rPr>
          <w:rFonts w:cs="Times New Roman" w:ascii="Times New Roman" w:hAnsi="Times New Roman"/>
          <w:b w:val="false"/>
        </w:rPr>
        <w:t xml:space="preserve"> Jangan kita menjadi orang yang “tidak kerasan” tinggal di rumah, menjadi domba yang tidak tergembala, menjadi orang yang liar. Dan kalau Saudara membaca pada Injil yang lain mengatakan, bahwa  kalau orang yang  gampang meninggalkan rumah, maka ia akan gampang juga “tidak berpakaian”. Apakah “pakaian” itu? Yaitu “Tahbisan”. Jadi meninggalkan rumah berkaitan dengan meninggalkan pakaian / tahbisan. Kita harus waspada terhadap hal ini, agar kita tidak menjadi orang yang gampang dirasuk oleh setan, gampang tidak setia, gampang tidak tekun dalam ibadah.</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numPr>
          <w:ilvl w:val="0"/>
          <w:numId w:val="2"/>
        </w:numPr>
        <w:jc w:val="both"/>
        <w:rPr/>
      </w:pPr>
      <w:r>
        <w:rPr>
          <w:rFonts w:cs="Times New Roman" w:ascii="Times New Roman" w:hAnsi="Times New Roman"/>
          <w:u w:val="single"/>
        </w:rPr>
        <w:t xml:space="preserve">Orang yang seperti babi-babi </w:t>
      </w:r>
      <w:r>
        <w:rPr>
          <w:rFonts w:eastAsia="Wingdings" w:cs="Wingdings" w:ascii="Wingdings" w:hAnsi="Wingdings"/>
          <w:u w:val="single"/>
          <w:lang w:val="en-US" w:eastAsia="en-US"/>
        </w:rPr>
        <w:t></w:t>
      </w:r>
      <w:r>
        <w:rPr>
          <w:rFonts w:cs="Times New Roman" w:ascii="Times New Roman" w:hAnsi="Times New Roman"/>
          <w:u w:val="single"/>
        </w:rPr>
        <w:t xml:space="preserve"> Kedagingan</w:t>
      </w:r>
    </w:p>
    <w:p>
      <w:pPr>
        <w:pStyle w:val="Heading"/>
        <w:ind w:left="360" w:hanging="0"/>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Babi-babi” </w:t>
      </w:r>
      <w:r>
        <w:rPr>
          <w:rFonts w:eastAsia="Wingdings" w:cs="Wingdings" w:ascii="Wingdings" w:hAnsi="Wingdings"/>
          <w:b w:val="false"/>
          <w:lang w:val="en-US" w:eastAsia="en-US"/>
        </w:rPr>
        <w:t></w:t>
      </w:r>
      <w:r>
        <w:rPr>
          <w:rFonts w:cs="Times New Roman" w:ascii="Times New Roman" w:hAnsi="Times New Roman"/>
          <w:b w:val="false"/>
        </w:rPr>
        <w:t xml:space="preserve"> tempat yang sangat digandrungi oleh setan:</w:t>
      </w:r>
      <w:r>
        <w:rPr>
          <w:rFonts w:cs="Times New Roman" w:ascii="Times New Roman" w:hAnsi="Times New Roman"/>
          <w:b w:val="false"/>
          <w:i/>
        </w:rPr>
        <w:t>“Kalau Engkau menyuruh aku keluar, suruhlah aku kepada babi-babi ini.”</w:t>
      </w:r>
    </w:p>
    <w:p>
      <w:pPr>
        <w:pStyle w:val="Heading"/>
        <w:ind w:left="360" w:hanging="0"/>
        <w:jc w:val="both"/>
        <w:rPr/>
      </w:pPr>
      <w:r>
        <w:rPr>
          <w:rFonts w:cs="Times New Roman" w:ascii="Times New Roman" w:hAnsi="Times New Roman"/>
          <w:b w:val="false"/>
        </w:rPr>
        <w:t>Sedangkan orang yang seperti babi adalah orang yang hidup kedagingan. Kalau lebih diperjelas adalah orang yang hidup  untuk keinginan perutnya (Filipi 3 : 17-19) sama seperti babi yaitu binatang yang suka makan dan semakin suka pada makanan yang kotor, busuk yang semata-mata hanya untuk kenajisan. Kenajisan itu justru menjadi kemuliaannya. Ini nanti yang akan menyerang anak-anak Tuhan sampai hamba-hamba Tuhan. Kita dapat membaca kaitannya di dalam Roma 16 : 17-19</w:t>
      </w:r>
      <w:r>
        <w:rPr>
          <w:rFonts w:cs="Times New Roman" w:ascii="Times New Roman" w:hAnsi="Times New Roman"/>
          <w:b w:val="false"/>
          <w:i/>
        </w:rPr>
        <w:t xml:space="preserve">, </w:t>
      </w:r>
      <w:r>
        <w:rPr>
          <w:rFonts w:cs="Times New Roman" w:ascii="Times New Roman" w:hAnsi="Times New Roman"/>
          <w:b w:val="false"/>
        </w:rPr>
        <w:t xml:space="preserve">yaitu anak-anak Tuhan, hamba-hamba Tuhan yang kelihatannya melayani Kristus, tetapi sebenarnya mereka melayani perutnya sendiri. Hal ini  terutama saya tujukan kepada diri saya sendiri, agar jangan kita berkhotbah hanya karena pandai berbicara, manis mulut, yang akhirnya menipu orang-orang yang tulus hatinya karena “bertuhankan” perut, tujuannya untuk memenuhi kebutuhan dagingnya. Kepada orang Israel Tuhan mengatakan, </w:t>
      </w:r>
      <w:r>
        <w:rPr>
          <w:rFonts w:cs="Times New Roman" w:ascii="Times New Roman" w:hAnsi="Times New Roman"/>
          <w:b w:val="false"/>
          <w:i/>
        </w:rPr>
        <w:t>“Engkau mencari Aku bukan karena melihat tanda, tetapi karena engkau sudah makan dan engkau kenyang.”</w:t>
      </w:r>
      <w:r>
        <w:rPr>
          <w:rFonts w:cs="Times New Roman" w:ascii="Times New Roman" w:hAnsi="Times New Roman"/>
          <w:b w:val="false"/>
        </w:rPr>
        <w:t xml:space="preserve"> Oleh sebab itu, biarlah setiap kedatangan kita beribadah mengalami kuasa firman: kematian dan kebangkitan Tuhan, yang terus meningkat sampai mendarah-daging (beriman) di dalam kehidupan kita. Kita puas “kenyang” (Yohanes 6 : 35, 48-50,56,58) dan kita mempunyai kekuatan untuk mempercayakan diri kepada Dia yang telah diutus Allah.</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tabs>
          <w:tab w:val="clear" w:pos="720"/>
          <w:tab w:val="left" w:pos="7920" w:leader="none"/>
        </w:tabs>
        <w:ind w:left="1080" w:right="720" w:hanging="0"/>
        <w:jc w:val="both"/>
        <w:rPr/>
      </w:pPr>
      <w:r>
        <w:rPr>
          <w:rFonts w:cs="Times New Roman" w:ascii="Times New Roman" w:hAnsi="Times New Roman"/>
          <w:b w:val="false"/>
          <w:i/>
        </w:rPr>
        <w:t>“</w:t>
      </w:r>
      <w:r>
        <w:rPr>
          <w:rFonts w:cs="Times New Roman" w:ascii="Times New Roman" w:hAnsi="Times New Roman"/>
          <w:b w:val="false"/>
          <w:i/>
        </w:rPr>
        <w:t>Yesus menjawab mereka:”Aku berkata kepadamu, sesungguhnya kamu mencari Aku, bukan karena kamu telah melihat tanda-tanda, melainkan karena kamu telah makan roti itu dan kamu kenyang”Bekerjalah, bukan untuk makanan yang dapat binasa, melainkan untuk makanan yang bertahan sampai kepada hidup yang kekal, yang akan diberikan Anak Manusia kepadamu; sebab Dialah yang disahkan oleh Bapa, Allah, dengan meteraiNya”</w:t>
      </w:r>
      <w:r>
        <w:rPr>
          <w:rFonts w:cs="Times New Roman" w:ascii="Times New Roman" w:hAnsi="Times New Roman"/>
          <w:b w:val="false"/>
        </w:rPr>
        <w:t>(Ayat 26,27)</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tabs>
          <w:tab w:val="clear" w:pos="720"/>
          <w:tab w:val="left" w:pos="7920" w:leader="none"/>
          <w:tab w:val="left" w:pos="8460" w:leader="none"/>
        </w:tabs>
        <w:ind w:left="1080" w:right="720" w:hanging="0"/>
        <w:jc w:val="both"/>
        <w:rPr/>
      </w:pPr>
      <w:r>
        <w:rPr>
          <w:rFonts w:cs="Times New Roman" w:ascii="Times New Roman" w:hAnsi="Times New Roman"/>
          <w:b w:val="false"/>
          <w:i/>
        </w:rPr>
        <w:t>“</w:t>
      </w:r>
      <w:r>
        <w:rPr>
          <w:rFonts w:cs="Times New Roman" w:ascii="Times New Roman" w:hAnsi="Times New Roman"/>
          <w:b w:val="false"/>
          <w:i/>
        </w:rPr>
        <w:t>Jawab Yesus kepada mereka:”Inilah pekerjaan yang dikehendaki Allah , yaitu hendaklah kamu percaya kepada Dia yang telah diutus Allah”</w:t>
      </w:r>
      <w:r>
        <w:rPr>
          <w:rFonts w:cs="Times New Roman" w:ascii="Times New Roman" w:hAnsi="Times New Roman"/>
          <w:b w:val="false"/>
        </w:rPr>
        <w:t xml:space="preserve"> </w:t>
      </w:r>
    </w:p>
    <w:p>
      <w:pPr>
        <w:pStyle w:val="Heading"/>
        <w:tabs>
          <w:tab w:val="clear" w:pos="720"/>
          <w:tab w:val="left" w:pos="7920" w:leader="none"/>
          <w:tab w:val="left" w:pos="8460" w:leader="none"/>
        </w:tabs>
        <w:ind w:left="1080" w:right="72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yat : 29)</w:t>
      </w:r>
    </w:p>
    <w:p>
      <w:pPr>
        <w:pStyle w:val="Heading"/>
        <w:jc w:val="both"/>
        <w:rPr>
          <w:rFonts w:ascii="Times New Roman" w:hAnsi="Times New Roman" w:cs="Times New Roman"/>
          <w:b w:val="false"/>
          <w:b w:val="false"/>
          <w:i/>
          <w:i/>
        </w:rPr>
      </w:pPr>
      <w:r>
        <w:rPr>
          <w:rFonts w:cs="Times New Roman" w:ascii="Times New Roman" w:hAnsi="Times New Roman"/>
          <w:b w:val="false"/>
          <w:i/>
        </w:rPr>
        <w:tab/>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t>Kalau kita mendengarkan Firman Tuhan, kita bukan hanya menjadi percaya dan beriman, tetapi lebih dalam lagi sampai kita mempercayakan diri kepada Tuhan., maka “roti” itu bukan hanya roti biasa, tetapi menjadi “darah dan daging” di dalam kehidupan kita, Firman yang mendarah- daging dalam kehidupan kita. Inilah poin-poin penting yang sudah kita terima, sebab sekalipun tadinya kita seperti anjing tetapi kalau kita rindukan Firman itu mendarah-daging dalam kehidupan kita, maka “secuil” sepatah kata Firman itu mampu mengubahkan kehidupan yang dari anjing menjadi domba-domba yang digembalakan. Domba-domba yang mendapat pembelaan dari Tuhan, dan Iblispun tidak dapat menyentuhnya, setan tidak mampu merasukinya, sebab setan sudah dikalahkan oleh darah Yesus (Wahyu 12). Semoga firman Tuhan ini menjadi berkat bagi kita sekalian. Haleluyah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KABAR MEMPELAI INTERNASIONAL</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sz w:val="22"/>
        </w:rPr>
      </w:pPr>
      <w:r>
        <w:rPr>
          <w:rFonts w:cs="Times New Roman"/>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2:20:00Z</dcterms:created>
  <dc:creator>BRIDE TIDING INT</dc:creator>
  <dc:description/>
  <dc:language>en-US</dc:language>
  <cp:lastModifiedBy>Yohan</cp:lastModifiedBy>
  <dcterms:modified xsi:type="dcterms:W3CDTF">2002-06-14T04:57:00Z</dcterms:modified>
  <cp:revision>3</cp:revision>
  <dc:subject/>
  <dc:title>Salinan Khotbah</dc:title>
</cp:coreProperties>
</file>