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jc w:val="both"/>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Mezbah Dupa                                                          Selasa, 09 - 07 - 2002</w:t>
      </w:r>
    </w:p>
    <w:p>
      <w:pPr>
        <w:pStyle w:val="Subtitle"/>
        <w:jc w:val="both"/>
        <w:rPr>
          <w:rFonts w:ascii="Times New Roman" w:hAnsi="Times New Roman" w:cs="Times New Roman"/>
          <w:sz w:val="22"/>
        </w:rPr>
      </w:pPr>
      <w:r>
        <w:rPr>
          <w:rFonts w:cs="Times New Roman" w:ascii="Times New Roman" w:hAnsi="Times New Roman"/>
          <w:sz w:val="22"/>
        </w:rPr>
        <w:t xml:space="preserve">Oleh  : Pdt. Pong Dongalemba                              </w:t>
        <w:tab/>
        <w:t xml:space="preserve">                  Lemah Putro Surabaya</w:t>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pPr>
      <w:r>
        <w:rPr>
          <w:rFonts w:cs="Times New Roman" w:ascii="Times New Roman" w:hAnsi="Times New Roman"/>
          <w:sz w:val="22"/>
        </w:rPr>
        <w:tab/>
      </w:r>
      <w:r>
        <w:rPr>
          <w:rFonts w:cs="Times New Roman" w:ascii="Times New Roman" w:hAnsi="Times New Roman"/>
          <w:b w:val="false"/>
          <w:bCs w:val="false"/>
          <w:sz w:val="22"/>
        </w:rPr>
        <w:t>Sidang Jemaat yang dikasihi Tuhan, saya menyampaikan salam sejahtera dan selamat berbahagia dalam mendengarkan Firman Tuhan di dalam nama Tuhan Yesus Kristus. Kita akan gunakan kesempatan ini dengan baik-baik, kita akan memuliakan Tuhan dalam doa penyembahan, kita mempersembahkan segala sesuatu yang kita butuhkan. Terpujilah nama Tuhan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Yohanes 4 : 34</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ata Yesus : “MakananKu ialah melakukan kehendak Dia yang mengutus Aku dan menyelesaikan pekerjaanNy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Makanan ini adalah rejeki, yaitu melakukan kehendak Tuhan. Seringkali untuk melakukan kehendak Tuhan ini kita merasa bagaikan suatu yang berat yang seringkali enggan kita lakukan. Tapi Tuhan ajarkan bahwa melakukan kehendak Tuhan ini seharusnya merupakan suatu rejeki atau makanan yang sangat kita butuhkan, yang kita cari, yang kita perlukan dan kalau kita belum mencapainya, kita akan terus mencapainya. Demikian sikap kita dalam melakukan kehendak Tuhan, termasuk dalam penyembahan ini. Sebenarnya kita sudah menerima berkat, bukan baru memohon berkat. Tapi kalau kita sudah sempat menyembah Tuhan, sebenarnya kita sudah di dalam berkat Tuhan, hanya bagaimana kita memanfaatkan berkat in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Yohanes 4 : 35-36</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Bukankah kamu mengatakan : Empat bulan lagi tibalah musim menuai? Tetapi Aku berkata kepadamu: Lihatlah sekelilingmu dan pandanglah ladang-ladang yang sudah menguning dan matang untuk dituai.</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ekarang juga penuai telah menerima upahnya dan ia mengumpulkan buah untuk hidup yang kekal, sehingga penabur dan penuai sama-sama bersukacit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pPr>
      <w:r>
        <w:rPr>
          <w:rFonts w:cs="Times New Roman" w:ascii="Times New Roman" w:hAnsi="Times New Roman"/>
          <w:b w:val="false"/>
          <w:bCs w:val="false"/>
          <w:sz w:val="22"/>
        </w:rPr>
        <w:tab/>
        <w:t xml:space="preserve">Inilah saat-saat kita berada di ladang Allah. Ada saat menabur, ada saat paceklik. Saat menabur ini adalah saat kita tidak punya apa-apa, tapi Tuhan siapkan kita benih dan juga bersama dengan itu, bukan hanya benih untuk ditabur, tapi juga sesuatu yang dapat kita nikmati, merupakan makanan kita. Jadi kita lihat di sini, kita sekarang ini berada di ladang Allah, itu berarti kita berada di dalam kehendak Tuhan. Di sini, </w:t>
      </w:r>
      <w:r>
        <w:rPr>
          <w:rFonts w:cs="Times New Roman" w:ascii="Times New Roman" w:hAnsi="Times New Roman"/>
          <w:sz w:val="22"/>
        </w:rPr>
        <w:t>di ayat 35</w:t>
      </w:r>
      <w:r>
        <w:rPr>
          <w:rFonts w:cs="Times New Roman" w:ascii="Times New Roman" w:hAnsi="Times New Roman"/>
          <w:b w:val="false"/>
          <w:bCs w:val="false"/>
          <w:sz w:val="22"/>
        </w:rPr>
        <w:t xml:space="preserve">, adalah di dalam kehendak Tuhan di akhir zaman. Pada </w:t>
      </w:r>
      <w:r>
        <w:rPr>
          <w:rFonts w:cs="Times New Roman" w:ascii="Times New Roman" w:hAnsi="Times New Roman"/>
          <w:sz w:val="22"/>
        </w:rPr>
        <w:t>ayat 35</w:t>
      </w:r>
      <w:r>
        <w:rPr>
          <w:rFonts w:cs="Times New Roman" w:ascii="Times New Roman" w:hAnsi="Times New Roman"/>
          <w:b w:val="false"/>
          <w:bCs w:val="false"/>
          <w:sz w:val="22"/>
        </w:rPr>
        <w:t xml:space="preserve"> ini disebutkan :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ind w:firstLine="72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 xml:space="preserve">… </w:t>
      </w:r>
      <w:r>
        <w:rPr>
          <w:rFonts w:cs="Times New Roman" w:ascii="Times New Roman" w:hAnsi="Times New Roman"/>
          <w:b w:val="false"/>
          <w:bCs w:val="false"/>
          <w:i/>
          <w:iCs/>
          <w:sz w:val="22"/>
        </w:rPr>
        <w:t>4 bulan lagi tibalah musim menuai …</w:t>
      </w:r>
    </w:p>
    <w:p>
      <w:pPr>
        <w:pStyle w:val="Subtitle"/>
        <w:ind w:firstLine="72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Istilah menuai ini digunakan untuk tanaman gandum. Bagi kita di hari-hari ini, bukan gandum melainkan padi, tapi sama saja, prosesnya juga sama, karena padi dan gandum itu sejenis/sebangsa. Kita di hari-hari ini berada di pekerjaan di ladang gandum. </w:t>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Empat bulan itu artinya 120 hari. Angka 120 ini bicara tentang tahun Yobel. Setiap tahun Yobel itu sama dengan 50 tahun kalender, sehingga 120 tahun Yobel itu bicara tentang 6000 tahun, sejak mausia diciptakan di bumi  ini. Kita berada di tahun yang ke-6000. Ini bicara tentang akhir zaman. Jadi, kehendak Tuhan adalah kita di akhir zaman. Apa yang menjadi kerinduan Tuhan di akhir zaman buat orang pilihanNya? Ada 2 yang dipilih oleh Tuhan, tapi pada hakekatnya sama. </w:t>
      </w:r>
    </w:p>
    <w:p>
      <w:pPr>
        <w:pStyle w:val="Subtitle"/>
        <w:jc w:val="both"/>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r>
    </w:p>
    <w:p>
      <w:pPr>
        <w:pStyle w:val="Subtitle"/>
        <w:jc w:val="both"/>
        <w:rPr/>
      </w:pPr>
      <w:r>
        <w:rPr>
          <w:rFonts w:cs="Times New Roman" w:ascii="Times New Roman" w:hAnsi="Times New Roman"/>
          <w:b w:val="false"/>
          <w:bCs w:val="false"/>
          <w:sz w:val="22"/>
          <w:u w:val="single"/>
        </w:rPr>
        <w:t>Pertama</w:t>
      </w:r>
      <w:r>
        <w:rPr>
          <w:rFonts w:cs="Times New Roman" w:ascii="Times New Roman" w:hAnsi="Times New Roman"/>
          <w:b w:val="false"/>
          <w:bCs w:val="false"/>
          <w:sz w:val="22"/>
        </w:rPr>
        <w:t xml:space="preserve"> : orang Israel dipilih oleh Tuhan sejak zaman Ibrahim. </w:t>
      </w:r>
    </w:p>
    <w:p>
      <w:pPr>
        <w:pStyle w:val="Subtitle"/>
        <w:jc w:val="both"/>
        <w:rPr/>
      </w:pPr>
      <w:r>
        <w:rPr>
          <w:rFonts w:cs="Times New Roman" w:ascii="Times New Roman" w:hAnsi="Times New Roman"/>
          <w:b w:val="false"/>
          <w:bCs w:val="false"/>
          <w:sz w:val="22"/>
        </w:rPr>
        <w:t xml:space="preserve">Ini orang pilihan Tuhan. Bangsa Israel ini juga berada di ladang Tuhan. Itu berati berada di suatu lingkup untuk melakukan kehendak Allah. Ladang Tuhan zaman Israel disebut ladang anggur. Jadi, kalau bicara tentang ladang anggur ini sebenarnya bicara tentang orang Israel. Sedangkan di zaman Perjanjian Baru, Tuhan mulai bicara tentang ladang yang lain, yaitu ladang gandum yang menerima penaburan benih gandum yang jatuh ke tanah dan mati untuk berbuahkan buah-buah yang banyak. Di dalam </w:t>
      </w:r>
      <w:r>
        <w:rPr>
          <w:rFonts w:cs="Times New Roman" w:ascii="Times New Roman" w:hAnsi="Times New Roman"/>
          <w:sz w:val="22"/>
        </w:rPr>
        <w:t>Matius 13</w:t>
      </w:r>
      <w:r>
        <w:rPr>
          <w:rFonts w:cs="Times New Roman" w:ascii="Times New Roman" w:hAnsi="Times New Roman"/>
          <w:b w:val="false"/>
          <w:bCs w:val="false"/>
          <w:sz w:val="22"/>
        </w:rPr>
        <w:t xml:space="preserve">, </w:t>
      </w:r>
      <w:r>
        <w:rPr>
          <w:rFonts w:cs="Times New Roman" w:ascii="Times New Roman" w:hAnsi="Times New Roman"/>
          <w:sz w:val="22"/>
        </w:rPr>
        <w:t>Markus 4</w:t>
      </w:r>
      <w:r>
        <w:rPr>
          <w:rFonts w:cs="Times New Roman" w:ascii="Times New Roman" w:hAnsi="Times New Roman"/>
          <w:b w:val="false"/>
          <w:bCs w:val="false"/>
          <w:sz w:val="22"/>
        </w:rPr>
        <w:t xml:space="preserve">, dan </w:t>
      </w:r>
      <w:r>
        <w:rPr>
          <w:rFonts w:cs="Times New Roman" w:ascii="Times New Roman" w:hAnsi="Times New Roman"/>
          <w:sz w:val="22"/>
        </w:rPr>
        <w:t>Lukas 8</w:t>
      </w:r>
      <w:r>
        <w:rPr>
          <w:rFonts w:cs="Times New Roman" w:ascii="Times New Roman" w:hAnsi="Times New Roman"/>
          <w:b w:val="false"/>
          <w:bCs w:val="false"/>
          <w:sz w:val="22"/>
        </w:rPr>
        <w:t xml:space="preserve"> disebutkan tentang penaburan Injil Tuhan dan Tuhan langsung mengatakan hal kerajaan Allah. Dulu kerajaan Allah ini disebut orang Israel, hanya mereka yang disebut milik Tuhan. Tapi zaman sekarang ini, kita yang diselamatkan itu adalah </w:t>
      </w:r>
      <w:r>
        <w:rPr>
          <w:rFonts w:cs="Times New Roman" w:ascii="Times New Roman" w:hAnsi="Times New Roman"/>
          <w:sz w:val="22"/>
        </w:rPr>
        <w:t>orang-orang pilihan</w:t>
      </w:r>
      <w:r>
        <w:rPr>
          <w:rFonts w:cs="Times New Roman" w:ascii="Times New Roman" w:hAnsi="Times New Roman"/>
          <w:b w:val="false"/>
          <w:bCs w:val="false"/>
          <w:sz w:val="22"/>
        </w:rPr>
        <w:t xml:space="preserve"> Tuhan. Dulu bangsa Israel dipanggil oleh Tuhan untuk menjadi bangsanya Allah, sekarang kita dari segala suku  bangsa dan bahasa diselamatkan oleh Injil keselamatan. Kita menjadi umat Tuhan, berada di dalam ladang, namanya ladang gandum.  Tujuannya sama. Kalau kita berada di dalam ladang itu tujuannya bukan untuk piknik. Berada di ladang itu berarti kita berada di pusat kegiatan. Jadi kalau kita ini menjadi orang pilihan Tuhan, kita diselamatkan, seperti Ibrahim dipanggil, itu artinya untuk masuk dalam sentral kegiatan melakukan kehendak Tuhan. Ini yang kita perhatikan. </w:t>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Pada zaman Israel disebut ladang anggur. Ada tujuan Tuhan dengan ladang anggur ini, yaitu supaya menghasilkan keadilan atau kejujuran, tapi yang ada bukan keadilan/kejujuran, tapi malah berbuat lalim atau bengis. Kita bengis terhadap Firman Tuhan. Seringkali terhadap Firman dan Roh Kudus kita mengkritik, melawan, padahal sebenarnya firman Tuhan itu uluran kasih Tuhan kepada kita. Waktu Firman Tuhan menyatakan dosa kita, itu bukan untuk menghukum kita. Itu Tuhan menyatakan kasihNya, siap untuk mengampuni kita, siap melepaskan kita dari dosa-dosa kita, asal saja kita sadar. Oleh karena Firman Allah itu kita menjadi sadar akan kesalahan kita dan kita datang kepada Tuhan, jujur mengakui kesalahan kita, Tuhan sudah siap mengampuni segala dosa dan kejahatan kita.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1 Yohanes 1 : 9</w:t>
      </w:r>
    </w:p>
    <w:p>
      <w:pPr>
        <w:pStyle w:val="Subtitle"/>
        <w:jc w:val="both"/>
        <w:rPr/>
      </w:pPr>
      <w:r>
        <w:rPr>
          <w:rFonts w:cs="Times New Roman" w:ascii="Times New Roman" w:hAnsi="Times New Roman"/>
          <w:b w:val="false"/>
          <w:bCs w:val="false"/>
          <w:sz w:val="22"/>
        </w:rPr>
        <w:tab/>
      </w:r>
      <w:r>
        <w:rPr>
          <w:rFonts w:cs="Times New Roman" w:ascii="Times New Roman" w:hAnsi="Times New Roman"/>
          <w:b w:val="false"/>
          <w:bCs w:val="false"/>
          <w:i/>
          <w:iCs/>
          <w:sz w:val="22"/>
        </w:rPr>
        <w:t>Jika kita mengaku dosa kita, maka Ia adalah setia dan adil, sehingga Ia akan mengampuni segala dosa kita dan menyucikan kita dari segala kejahatan.</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Kalau Firman itu dinyatakan, mengakulah. Mengaku ini untuk menerima keadilan.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Ini kehendak Tuhan. Dulu bagi bangsa Israel, sekarang juga kepada kita. Tuhan menyampaikan Firman supaya kita sadar, sebab banyak kali kita tidak sadar kesalahan kita. Itu adalah kasih Tuhan yang diulurkan kepada kita. Kalau kita bisa pegang tali itu, maka tali kasih Allah itu akan menarik kita ke dalam kerajaanNya yang tidak bisa dikejar oleh set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Jadi begitulah kasih Tuhan. Jangan salah paham dengan Firman Tuhan yang menyatakan kesalahan. Lagi, Firman Tuhan itu disampaikan kalau kita masih belum jelas dan masih bertahan untuk tidak menerima Firman, Tuhan tegor kita dengan Firman yang lebih keras. Ini juga merupakan uluran kasih Allah supaya kita bisa ditarik oleh Tuhan. Kalau Firman Allah itu menegor kita, itu sebenarnya untuk menyadarkan kita bahwa kesalahan atau perbuatan-perbuatan dosa yang kita sembunyikan itu sudah diketahui oleh Tuhan. Percuma disembunyikan!! Tuhan menyatakan kesungguhanNya untuk melepaskan dosa kita. Dia  sungguh-sungguh mau melepaskan kita dari dosa dan kejahatan kita. Ini kasih Allah yang semakin besar. Jadi, kalau kita masih ditegor oleh Firman, itu artinya kasih Allah makin sungguh-sungguh untuk menyelamatkan kita.  Kalau kita ditegor masih belum juga mau, maka Tuhan demi kasihNya yang maha besar, Dia kejar dengan cambuk, dengan pukulan, dengan percobaan. Di sini seringkali kita salah paham, seakan Tuhan itu bengis, tidak mengasihi kita. “Kalau Tuhan mengasihi aku, mestinya aku dielus-elus, kenapa dicambuk?” Tidak! Dicambuk. Sebab ada penyakit dosa yang harus dikeluarkan. Saya beri perumpamaan yang ada di dalam Alkitab. Dosa itu bagaikan suatu kuman yang membuat suatu peradangan di dalam manusia dan tumbuh bagaikan bisul yang menusuk. Jadi dosa itu kalau sudah waktunya jangan dibiarkan begitu, tetapi harus dioperasi atau dipijit sampai keluar semua kumannya dan, maaf saya gunakan istilah yang tidak enak didengar, nanahnya itu, harus dikeluarkan dan saat itu saat yang sakit sekali. Tetapi itulah cara Tuhan untuk menyembuhkan bisul ini. Sebab kalau bisul ini dibiarkan menahun, maka akan menjadi bisul yang ganas. Dan ini banyak sekali di akhir zaman ini penyakit semacam ini. Dan itu nanti bukan merupakan sekedar dosa, tetapi kalau dia sudah menjadi bisul yang ganas, ini cambuk yang sangat keras untuk manusia untuk bisa kembali kepada Tuh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Jadi jangan sampai dosa itu menahun, sampai merupakan suatu hal yang tidak baik.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Wahyu 16 : 2</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Maka pergilah malaikat yang pertama dan ia menumpahkan cawannya ke atas bumi; maka timbullah bisul yang jahat dan yang berbahaya pada semua orang yang memakai tanda dari binatang itu dan yang menyembah patungny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Kalau kuman ini sempat membuat bisul yang jahat begini, itu sulit. Kalau dosa itu sudah begitu menyatu dengan manusia, sebab setiap kali Firman Tuhan disampaikan, kita suka membantah Firman, mengeritik Firman, maka di sini digambarkan bagaikan penyakit yang sangat berbahaya. Di hari-hari mendatang ini, bukan penyakit tubuh saja, tapi terutama menyangkut penyakit rohani ini, itulah dosa. Jadi kalau Firman Tuhan ini sudah memulai membersihkan dosa, biarlah kita berikan, sebab Tuhan mengasihi kita. Tuhan tidak membenci kita, tapi banyak kali sikap kita salah dalam menerima Firman, kita suka membantah. Alkitab katakan, kita suka bersilat kata, bersilat lidah. Kita seringkali mengemukakan sesuatu sesuai pikiran kita. kita pikir penyelamatan itu harus mengikuti cara kita. Penyelamatan Tuhan di dalam kita itu berada merupakan suatu putusan Tuhan yang tidak bisa kita bantah, Tuhan-lah yang akan memberikan kita pertolongan.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2 Timotius 2:14</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Ingatkanlah dan pesankanlah semuanya itu dengan sungguh-sungguh kepada mereka di hadapan Allah, agar jangan mereka bersilat kata, karena hal itu sama sekali tidak berguna, malah mengacaukan orang yang  mendengarny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Jadi bukan hanya merugikan kita, tapi siapa saja yang mendengarnya ikut dirugik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2 Timotius 2 : 15-16</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Usahakanlah supaya engkau layak dihadapan Allah sebagai seorang pekerja yang tidak usah malu, yang memberitakan perkataan kebenaran itu.</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Tetapi hindarilah omongan yang kosong dan yang tidak suci yang hanya menambah kefasikan.</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Ini bersilat kata di dalam ajaran Firman, di dalam mendengar Firman Allah.</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2 Timotius 2 : 17</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Perkataan mereka menjalar seperti penyakit kanker. Di antara mereka termasuk Himeneus dan Filetus,</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Ini bisul, penyakit kanker. Ini yang tadi disebut sesuatu yang sudah menahun yang hanya jika cepat mau menerima operasi dari tajamnya Firman Allah, dosa ini akan keluar. Tidak ada obat yang lebih manjur dari tajamnya Firman Allah. operasi yang sangat tajam dari terangnya Firman Allah yang menyatakan dosa, terangnya Firman Allah yang menegor, terangnya cambuk Tuhan untuk melepaskan kita dengan sungguh-sungguh. Ini kasih Tuhan yang sangat besar dan kita seringkali  salah paham dengan cara Tuhan in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2 Timotius 2 : 18</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Yang telah menyimpang dari kebenaran dengan mengajarkan bahwa kebangkitan kita telah berlangsung dan dengan demikian merusak iman sebagian orang.</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Perhatikanlah baik-baik kalau kita ingin berada di ladang anggur. Kalau dulu bangsa Israel berada di ladang anggur, mereka menolak ini, mereka tidak mau ditegor. Bahkan waktu Tuhan datang, Firman yang menjadi manusia datang untuk menyelamatkan umat Israel yang terhilang ini, di dalam Matius 15, Tuhan sebenarnya datang hanya untuk menyelamatkan orang Israel, domba-domba yang hilang dari antara orang Israel.  Kita sebenarnya tidak dapat bagian untuk datangnya Yesus yang ke-2 kali sebagai Juru Selamat, Tuhan lihat ladang angggur, di mana ada kesalahan, dosa yang perlu diselesaikan, Tuhan memutuskan untuk mengutus AnakNya datang ke dunia ini dan dikorbankan untuk menyelamatkan orang Israel ini. Tapi orang Israel ini bukannya menerima tapi malah menolak akan Tuhan Yesus Kristus. Jadi Tuhan merindukan membangun ladang anggur ini untuk menemukan bangsa Israel yang sungguh-sungguh sesuai dengan rencanaNya, yaitu bangsa yang suci, tapi nyatanya mereka bukannya suci tapi menolak penyucian ini. DiharapkanNya supaya ada kebenaran, jadi kalau mereka ini menerima tegoran, menerima penyucian, Tuhan mau supaya kebenaranan itu dipegang teguh, tetapi yang ada bukan menrima kebenaran untuk dipegang teguh tetapi salah menggunakan kebenaran. Ini keonaran. Kita sudah dibenarkan, perhatikan, kita menerima Firman Allah, kita dibenarkan, tetapi Tuhan masih mau melihat bahwa bagaimana kita menerima kebenaran dan penyucian dari Tuhan ini untuk ditegakkan sampai nanti menjadi sempurna. Demikian Tuhan mau kepada bangsa Israel. Tetapi coba lihat bagaimana mereka menerima Taurat, menerima Firman, mereka merasa benar dan menghakimi orang lain. Ini keonaran. Dosa orang-orangbenar. Kalau orang-orang di luar berdosa berzinah, mencuri, dsb, itu memang dosa manusia. Tetapi dosa yang ada di dalam orang-orang pilihan adalah merasa benar, mempersalahkan orang. Ini keonaran, ini kesalahan yang ada di tengah-tengah bangsa Israel. Merasa benar sendiri. Mereka lupa bahwa kebenaran ini hanya kita peroleh dari Tuhan, kita ini hanya dibenarkan. Kalau kita ini suci, hanya disucikan. Jadi, kemungkinan sekali Tuhan tidak menemukan dosa-dosa semacam mencuri, berzinah di tengah-tengah orang pilihan Tuhan itu, teatpi do sa yang ada, yang sangat menyakiti hati Tuhan ini adalah oprang yang sudah dibenarkan ini bukannya memuliakan Tuhan, tetapi malah dia mengambil kebenaran itu sebagai sesuatu hal yang seakan berasal dari dirinya sendiri. Suci seakan  dia suci dari dirinya, benar seakan dia benar seakan dia benar oleh karena kemampuannya. Dia lupa itu hasil korban Kristus. Menolak mengakui korban Kristus. Ini dosa yang harus kita jaga dalam kehidupan kita sebagai umat Tuhan. Sekarang Tuhan beralih ke ladang yang lai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pPr>
      <w:r>
        <w:rPr>
          <w:rFonts w:cs="Times New Roman" w:ascii="Times New Roman" w:hAnsi="Times New Roman"/>
          <w:b w:val="false"/>
          <w:bCs w:val="false"/>
          <w:sz w:val="22"/>
          <w:u w:val="single"/>
        </w:rPr>
        <w:t xml:space="preserve">Kedua : </w:t>
      </w:r>
      <w:r>
        <w:rPr>
          <w:rFonts w:cs="Times New Roman" w:ascii="Times New Roman" w:hAnsi="Times New Roman"/>
          <w:b w:val="false"/>
          <w:bCs w:val="false"/>
          <w:sz w:val="22"/>
        </w:rPr>
        <w:t>Sidang Jemaat Tuhan, orang-orang yang ditebus dan diselamatkan Tuhan.</w:t>
      </w:r>
    </w:p>
    <w:p>
      <w:pPr>
        <w:pStyle w:val="Subtitle"/>
        <w:jc w:val="both"/>
        <w:rPr>
          <w:rFonts w:ascii="Times New Roman" w:hAnsi="Times New Roman" w:cs="Times New Roman"/>
          <w:sz w:val="22"/>
        </w:rPr>
      </w:pPr>
      <w:r>
        <w:rPr>
          <w:rFonts w:cs="Times New Roman" w:ascii="Times New Roman" w:hAnsi="Times New Roman"/>
          <w:sz w:val="22"/>
        </w:rPr>
        <w:t>Yesaya 5:10</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ebab kebun anggur yang luasnya sepuluh hari membajak akan menghasilkan hanya satu bat anggur; dan satu homer benih akan menghasilkan hanya satu efa gandum..</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Ini suatu kegagalan panen. Benihnya begitu banyak tapi panenannya begitu sedikit. Ini ladang pertama, ladang anggur. Jadi, ladang anggur kelihatan Tuhan belum puas dengan kehidupan orang Israel. Mereka sudah menerima Tuaratnya Tuhan tetapi hasilnya minim sekali.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pPr>
      <w:r>
        <w:rPr>
          <w:rFonts w:cs="Times New Roman" w:ascii="Times New Roman" w:hAnsi="Times New Roman"/>
          <w:b w:val="false"/>
          <w:bCs w:val="false"/>
          <w:sz w:val="22"/>
        </w:rPr>
        <w:tab/>
      </w:r>
      <w:r>
        <w:rPr>
          <w:rFonts w:cs="Times New Roman" w:ascii="Times New Roman" w:hAnsi="Times New Roman"/>
          <w:b w:val="false"/>
          <w:bCs w:val="false"/>
          <w:i/>
          <w:iCs/>
          <w:sz w:val="22"/>
        </w:rPr>
        <w:t>… dan satu homer benih  … satu efa gandum.</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Ini juga minim. Jadi, di sini yang kedua ini, Tuhan beralih pandang ke ladang yang berikutnya, ke ladang gandum. Ladang gandum ini bicara tentang Sidang Jemaat Tuhan, orang-orang yang ditebus, orang-orang yang percaya kepada Tuhan dan yang diselamatkan. Tuhan ingin melihat bagaimana keadaan orang-orang percaya diselamatkan. Orang-orang percaya yang diselamatkan ini ada orang Israel, ada orang kafir (kita orang kafir). Semua mendapat kesempatan saat kita apercaya kepada Tuhan, sebenarnya Tuhan ingin memanen atau memetik buah gandum yang benar-benar berisi. Dan Tuhan mengerjakan Sidang Jemaat. Dia mengirim AnakNya yang tunggal, yaitu Tuhan Yesus Kristus untuk mengerjakan kehendak Allah di tengah-tengah dunia ini dan Dia sudah mengerjakan pekerjaan penyelamatan itu supaya kita selamat, supaya setiap orang yang percaya jangan binasa tapi beroleh hidup yang kekal.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Yohanes 3 : 16</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arena begitu besar kasih Allah akan dunia ini, sehingga Ia telah mengaruniakan AnakNya yang tunggal, supaya setiap orang yang percaya kepadaNya tidak binasa, melainkan beroleh hidup yang kekal.</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Ini orang percaya, tidak lagi pilih bangsa.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Jadi, kita lihat benih Firman Allah ini ditaburkan untuk menumbuhkan iman di dalam manusia ini dan dengan iman ini, kita manusia ini diselamatkan. Jadi, coba lihat bagaimana kita, sekarang saya  bicara tentang kita khususnya bangsa kafir untuk ladang gandum ini, Tuhan memilih dua kali. Yang pertama, kita dipilih dari antara lalang (Matius 13:24-30). Sehingga beda nanti antara lalang dan gandum. Pada waktu belum berbuah, kelihatannya hampir sama. Jadi, manusia ini pada dasarnya sama saja tapi kita yang menerima penaburan Firman ada benih yang tumbuh bukan jadi lalang, tapi jadi gandum atau padi. Pada mulanya hampir tidak kelihatan dan hidup bersama dalam ladang ini, dalam dunia yang fana ini, kita tumbuh bersama. Tetapi pada masa berbuah, kelihatan gandum dan lalang itu berbeda. Di situ terjadi pemilihan lagi. Kita sudah gandum. Kita yang sudah menerima penaburan ini ada suatu proses yang harus kita perhatik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 xml:space="preserve">Markus  4 : 28 </w:t>
        <w:tab/>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Bumi dengan sendirinya mengeluarkan buah, mula-mula tangkainya, lalu bulirnya, kemudian butir-butir yang penuh isinya dalam bulir itu.</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pPr>
      <w:r>
        <w:rPr>
          <w:rFonts w:cs="Times New Roman" w:ascii="Times New Roman" w:hAnsi="Times New Roman"/>
          <w:b w:val="false"/>
          <w:bCs w:val="false"/>
          <w:sz w:val="22"/>
        </w:rPr>
        <w:tab/>
        <w:t>Ini suatu proses. Mula-mula hanya batang. Belum ada apa-apanya. Kemudian timbullah sekam/bulir, bukan langsung beras. Jadi, mula-mula  kita jadi orang Kristen ini tadinya kita mungkin ada suatu keinginan/kerinduan untuk mencari Tuhan, ini bagaikan batang yang mulai tegak. Dan kalau Tuhan lihat kerinduan untuk mencari Tuhan ini, mulai Tuhan beri bulirnya. Ada bulir. Kita mulai diberi Tuhan iman untuk mempercayai Firman Allah. Tapi baru iman itu, itu masih hanya bulir, masih kosong. Kemudian bulir ini harus penuh dengan isi. Isinya ini yang disebut beras/gandum yang kalau digiling nanti menjadi tepung. Jadi tadinya mungkin kita hanya kebetulan, entah dibawa oleh siapa, tapi kita mau ikut. Sebetulnya Roh Kudus sudah menolong kita. Arah kita ini sudah ingin mencari Tuhan itu di mana. Kerinduan semacam itu dijemput oleh Tuhan dengan memberikan kita dengan memberikan kita iman. Jadi kalau kerinduan kita datang kepada Tuhan, Tuhan lihat ada kesungguhan pada kita masuk dalam ibadah, memang belum mengerti malah cenderung kita bosan, tapi kerinduan kita datang kepada Tuhan, kerinduan untuk ditolong itu sudah ada, itu sudah merupakan batang di mana Tuhan mau taruh bulir ini, yaitu iman, sekalipun masih kosong, tetapi sudah ada wadah dari isi yang Tuhan ingin lihat, ingin tuai nanti di ladang Allah ini, ladang gandum ini. Apa yang Tuhan ingin lihat dan tuai dari ladang gandum (Sidang Jemaat, umat pilihan Tuhan) ini ?</w:t>
      </w:r>
      <w:r>
        <w:rPr>
          <w:rFonts w:cs="Times New Roman" w:ascii="Times New Roman" w:hAnsi="Times New Roman"/>
          <w:sz w:val="22"/>
        </w:rPr>
        <w:t xml:space="preserve"> </w:t>
      </w:r>
    </w:p>
    <w:p>
      <w:pPr>
        <w:pStyle w:val="Subtitle"/>
        <w:numPr>
          <w:ilvl w:val="0"/>
          <w:numId w:val="1"/>
        </w:numPr>
        <w:jc w:val="both"/>
        <w:rPr>
          <w:rFonts w:ascii="Times New Roman" w:hAnsi="Times New Roman" w:cs="Times New Roman"/>
          <w:sz w:val="22"/>
        </w:rPr>
      </w:pPr>
      <w:r>
        <w:rPr>
          <w:rFonts w:cs="Times New Roman" w:ascii="Times New Roman" w:hAnsi="Times New Roman"/>
          <w:sz w:val="22"/>
        </w:rPr>
        <w:t>Sekam/Bulir</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Tuhan lihat kita ini sudah ada sekam/bulirnya, belum ada berasnya, tapi sudah ada hati, “Ya, benar, ya Firman Allah ini.”  Sudah mulai ada perhatian mendengar Firman, entah Firman itu keras, entah Firman Tuhan itu merupakan sesuatu yang menyenangkan, tetapi kita sudah mulai tertarik pada Firman, itu sudah mulai bentuk dari iman yang akan Tuhan taruh dalam kehidupan kita. Masih kosong, memang. Tapi kita sudah ada iman. Iman ini yang akan diisi oleh Tuhan. Kalau kita sudah percaya Firman, memang belum ada buahnya apa-apa, tapi sudah ada tempat untuk menampung sesuatu  yang baik.</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numPr>
          <w:ilvl w:val="0"/>
          <w:numId w:val="1"/>
        </w:numPr>
        <w:jc w:val="both"/>
        <w:rPr>
          <w:rFonts w:ascii="Times New Roman" w:hAnsi="Times New Roman" w:cs="Times New Roman"/>
          <w:sz w:val="22"/>
        </w:rPr>
      </w:pPr>
      <w:r>
        <w:rPr>
          <w:rFonts w:cs="Times New Roman" w:ascii="Times New Roman" w:hAnsi="Times New Roman"/>
          <w:sz w:val="22"/>
        </w:rPr>
        <w:t>Isi</w:t>
      </w:r>
    </w:p>
    <w:p>
      <w:pPr>
        <w:pStyle w:val="Subtitle"/>
        <w:ind w:firstLine="360"/>
        <w:jc w:val="both"/>
        <w:rPr>
          <w:rFonts w:ascii="Times New Roman" w:hAnsi="Times New Roman" w:cs="Times New Roman"/>
          <w:sz w:val="22"/>
        </w:rPr>
      </w:pPr>
      <w:r>
        <w:rPr>
          <w:rFonts w:cs="Times New Roman" w:ascii="Times New Roman" w:hAnsi="Times New Roman"/>
          <w:sz w:val="22"/>
        </w:rPr>
        <w:t>Yohanes 5 : 24</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Aku berkata kepadamu: Sesungguhnya barangsiapa mendengar perkataanKu dan percaya kepada Dia yang mengutus Aku, ia mempunyai hidup yang kekal dan tidak turut dihukum, sebab ia sudah pindah dari dalam maut ke dalam hidup.</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numPr>
          <w:ilvl w:val="1"/>
          <w:numId w:val="1"/>
        </w:numPr>
        <w:jc w:val="both"/>
        <w:rPr>
          <w:rFonts w:ascii="Times New Roman" w:hAnsi="Times New Roman" w:cs="Times New Roman"/>
          <w:b w:val="false"/>
          <w:b w:val="false"/>
          <w:bCs w:val="false"/>
          <w:i/>
          <w:i/>
          <w:iCs/>
          <w:sz w:val="22"/>
          <w:u w:val="single"/>
        </w:rPr>
      </w:pPr>
      <w:r>
        <w:rPr>
          <w:rFonts w:cs="Times New Roman" w:ascii="Times New Roman" w:hAnsi="Times New Roman"/>
          <w:b w:val="false"/>
          <w:bCs w:val="false"/>
          <w:i/>
          <w:iCs/>
          <w:sz w:val="22"/>
          <w:u w:val="single"/>
        </w:rPr>
        <w:t>Percaya dan Mendengar</w:t>
      </w:r>
    </w:p>
    <w:p>
      <w:pPr>
        <w:pStyle w:val="Subtitle"/>
        <w:ind w:first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Kalau kita sudah mulai percaya, lalu kita mau mendengar perkataanNya. Dia mau mendengar Firman. Asal saja kita mau mendengar Firman, kita ini sudah dekat dengan diisi oleh Tuhan dengan kehidupan yang kekal. Itu sebabnya, bagi saya, kalau ada orang yang berbuat dosa apa saja, asal saja dia masih mau mendengar Firman, masih ada harapan untuk ditolong. Dosa apapun juga, sebab sesuai dengan ayat ini.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ind w:firstLine="72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 xml:space="preserve">… </w:t>
      </w:r>
      <w:r>
        <w:rPr>
          <w:rFonts w:cs="Times New Roman" w:ascii="Times New Roman" w:hAnsi="Times New Roman"/>
          <w:b w:val="false"/>
          <w:bCs w:val="false"/>
          <w:i/>
          <w:iCs/>
          <w:sz w:val="22"/>
        </w:rPr>
        <w:t xml:space="preserve">barangsiapa mendengar perkataanKu dan percaya kepada Dia yang mengutus Aku, ia mempunyai hidup yang kekal … </w:t>
      </w:r>
    </w:p>
    <w:p>
      <w:pPr>
        <w:pStyle w:val="Subtitle"/>
        <w:ind w:firstLine="72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ind w:firstLine="720"/>
        <w:jc w:val="both"/>
        <w:rPr/>
      </w:pPr>
      <w:r>
        <w:rPr>
          <w:rFonts w:cs="Times New Roman" w:ascii="Times New Roman" w:hAnsi="Times New Roman"/>
          <w:b w:val="false"/>
          <w:bCs w:val="false"/>
          <w:sz w:val="22"/>
        </w:rPr>
        <w:t xml:space="preserve">Dia memperoleh hidup. Percaya dan mendengar. Ini isi yang Tuhan ingin lihat dalam Sidang Jemaat. Ada kehidupan. Ada aktivitas rohani, bukan aktivitas dosa. Dia beralih dari aktivitas dosa/maut kepada aktivitas hidup. Dan ini benar-benar merupakan buah.  Untuk seseorang mau rajin ke gereja, dagingnya jelas tidak bisa/mampu, tapi kalau kita sempat ada gairah untuk selalu berbakti kepada Tuhan, ini buah yang sedang ditunggu-tunggu oleh Tuhan sebab ini adalah suatu aktivitas rohani. Tadinya kita tidak suka. Saya juga punya pengalaman begitu, tadinya tidak suka. Apalagi kalau setiap hari. Tapi Tuhan mulai memberi isi, supaya kita tidak menjadi gandum yang hanya sekam, tetapi kita diisi oleh Tuhan, ada aktivitas kehidupan rohani yang bisa memuaskan hati Tuhan. Jadi untuk berbakti itu merupakan suatu buah kalau itu merupakan suatu dorongan iman karena mendengar Firman Allah, kita bergairah untuk aktivitas rohani. Tadinya kita ini datang begitu saja, kosong. Tapi Tuhan sudah lihat, ini hanya tinggal perlu diisi. Dia mendengar Firman dan percaya, dia diisi dengan kehidupan. Itu isi. Jadi kalau kita hanya baru mendengar, lanjutkan. Mendengar dan percaya, itu isi. Kita sudah diberi kesempatan untuk mendengar. Tapi kalau cuma mendengar, tanpa perbuatan, itu dalam </w:t>
      </w:r>
      <w:r>
        <w:rPr>
          <w:rFonts w:cs="Times New Roman" w:ascii="Times New Roman" w:hAnsi="Times New Roman"/>
          <w:sz w:val="22"/>
        </w:rPr>
        <w:t>surat Yakobus</w:t>
      </w:r>
      <w:r>
        <w:rPr>
          <w:rFonts w:cs="Times New Roman" w:ascii="Times New Roman" w:hAnsi="Times New Roman"/>
          <w:b w:val="false"/>
          <w:bCs w:val="false"/>
          <w:sz w:val="22"/>
        </w:rPr>
        <w:t xml:space="preserve"> dikatakan seperti orang  memandang wajahnya di cermin dan kemudian dia pergi, dia lupa. Tapi kalau kita mendengar dan percaya, ini  isi. Bukan hanya mendengar, tapi mendengar dan percaya untuk melakukan aktivtas rohani. Itu hidup. Kalau percaya ini tidak merupakan aktivitas rohani, itu juga mati.</w:t>
      </w:r>
    </w:p>
    <w:p>
      <w:pPr>
        <w:pStyle w:val="Subtitle"/>
        <w:tabs>
          <w:tab w:val="clear" w:pos="720"/>
          <w:tab w:val="left" w:pos="3765" w:leader="none"/>
        </w:tabs>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ind w:left="720" w:hanging="0"/>
        <w:jc w:val="both"/>
        <w:rPr/>
      </w:pPr>
      <w:r>
        <w:rPr>
          <w:rFonts w:cs="Times New Roman" w:ascii="Times New Roman" w:hAnsi="Times New Roman"/>
          <w:b w:val="false"/>
          <w:bCs w:val="false"/>
          <w:sz w:val="22"/>
        </w:rPr>
        <w:t xml:space="preserve">2.2. </w:t>
      </w:r>
      <w:r>
        <w:rPr>
          <w:rFonts w:cs="Times New Roman" w:ascii="Times New Roman" w:hAnsi="Times New Roman"/>
          <w:b w:val="false"/>
          <w:bCs w:val="false"/>
          <w:i/>
          <w:iCs/>
          <w:sz w:val="22"/>
          <w:u w:val="single"/>
        </w:rPr>
        <w:t>Mendengar dan Menyimpan Firman</w:t>
      </w:r>
    </w:p>
    <w:p>
      <w:pPr>
        <w:pStyle w:val="Subtitle"/>
        <w:ind w:firstLine="360"/>
        <w:jc w:val="both"/>
        <w:rPr>
          <w:rFonts w:ascii="Times New Roman" w:hAnsi="Times New Roman" w:cs="Times New Roman"/>
          <w:sz w:val="22"/>
        </w:rPr>
      </w:pPr>
      <w:r>
        <w:rPr>
          <w:rFonts w:cs="Times New Roman" w:ascii="Times New Roman" w:hAnsi="Times New Roman"/>
          <w:sz w:val="22"/>
        </w:rPr>
        <w:t>Lukas 8 : 15</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 xml:space="preserve">Yang jatuh di tanah yang baik itu ialah orang, yang setelah mendengar Firman itu, menyimpannya dalam hati yang baik dan mengeluarkan buah dalam ketekunan. </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Ini yang kedua : mendengar dan menyimpan Firman menghasilkan bukan hanya percaya dan kehidupan, tetapi mempunyai ketekunan. Ketekunan ini yang bisa dibawa nanti sampai Tuhan datang. Hanya orang tekun sampai ke akhir. Jadi keselamatan, hidup yang kita sempat terima ini, simpan di dalam hati untuk melahirkan suatu ketekunan. Di waktu yang lalu saya sudah banyak jelaskan hal ketekunan ini, itulah yang nanti akan bertahan sampai pada akhir zaman. Orang yang tekun itu yang kita butuhkan.</w:t>
      </w:r>
    </w:p>
    <w:p>
      <w:pPr>
        <w:pStyle w:val="Subtitle"/>
        <w:jc w:val="both"/>
        <w:rPr/>
      </w:pPr>
      <w:r>
        <w:rPr>
          <w:rFonts w:cs="Times New Roman" w:ascii="Times New Roman" w:hAnsi="Times New Roman"/>
          <w:b w:val="false"/>
          <w:bCs w:val="false"/>
          <w:sz w:val="22"/>
        </w:rPr>
        <w:t xml:space="preserve">Baca dalam </w:t>
      </w:r>
      <w:r>
        <w:rPr>
          <w:rFonts w:cs="Times New Roman" w:ascii="Times New Roman" w:hAnsi="Times New Roman"/>
          <w:sz w:val="22"/>
        </w:rPr>
        <w:t>Ibrani 10 : 25-dst</w:t>
      </w:r>
      <w:r>
        <w:rPr>
          <w:rFonts w:cs="Times New Roman" w:ascii="Times New Roman" w:hAnsi="Times New Roman"/>
          <w:b w:val="false"/>
          <w:bCs w:val="false"/>
          <w:sz w:val="22"/>
        </w:rPr>
        <w:t xml:space="preserve">, di situ kita melihat suatu ketekunan yang kita butuhkan. Ini buah. Dari mendengar Firman dan percaya, kita terima kehidupan Dari mendengar Firman dan menyimpan di dalam hati kita, membuahkan ketekunan.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ind w:firstLine="360"/>
        <w:jc w:val="both"/>
        <w:rPr/>
      </w:pPr>
      <w:r>
        <w:rPr>
          <w:rFonts w:cs="Times New Roman" w:ascii="Times New Roman" w:hAnsi="Times New Roman"/>
          <w:b w:val="false"/>
          <w:bCs w:val="false"/>
          <w:i/>
          <w:iCs/>
          <w:sz w:val="22"/>
        </w:rPr>
        <w:t>2.3.</w:t>
      </w:r>
      <w:r>
        <w:rPr>
          <w:rFonts w:cs="Times New Roman" w:ascii="Times New Roman" w:hAnsi="Times New Roman"/>
          <w:sz w:val="22"/>
        </w:rPr>
        <w:t xml:space="preserve">  </w:t>
      </w:r>
      <w:r>
        <w:rPr>
          <w:rFonts w:cs="Times New Roman" w:ascii="Times New Roman" w:hAnsi="Times New Roman"/>
          <w:b w:val="false"/>
          <w:bCs w:val="false"/>
          <w:i/>
          <w:iCs/>
          <w:sz w:val="22"/>
          <w:u w:val="single"/>
        </w:rPr>
        <w:t>Mendengar dan Melakukan Firman</w:t>
      </w:r>
      <w:r>
        <w:rPr>
          <w:rFonts w:cs="Times New Roman" w:ascii="Times New Roman" w:hAnsi="Times New Roman"/>
          <w:sz w:val="22"/>
        </w:rPr>
        <w:t xml:space="preserve"> </w:t>
      </w:r>
    </w:p>
    <w:p>
      <w:pPr>
        <w:pStyle w:val="Subtitle"/>
        <w:ind w:firstLine="360"/>
        <w:jc w:val="both"/>
        <w:rPr>
          <w:rFonts w:ascii="Times New Roman" w:hAnsi="Times New Roman" w:cs="Times New Roman"/>
          <w:b w:val="false"/>
          <w:b w:val="false"/>
          <w:bCs w:val="false"/>
          <w:sz w:val="22"/>
        </w:rPr>
      </w:pPr>
      <w:r>
        <w:rPr>
          <w:rFonts w:cs="Times New Roman" w:ascii="Times New Roman" w:hAnsi="Times New Roman"/>
          <w:b w:val="false"/>
          <w:bCs w:val="false"/>
          <w:sz w:val="22"/>
        </w:rPr>
        <w:t>Dengan mendengar dan melakukan Firman, kita beroleh kasihNya Tuhan, kita hidup dalam kasih. Ini isi : kasih.</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Yohanes 14: 21, 23</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Barangsiapa memegang perintahKU dan melakukannya, dialah yang mengasihi Aku. Dan barangsiapa mengasihi Aku, ia akan dikasihi oleh BapaKU dan Akupun akan mengasihi dia dan akan menyatakan diriKu kepadanya.</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Jawab Yesus: Jika seorang mengasihi Aku, ia menuruti firmanKu dan BapaKu akan mengasihi dia dan Kami akan datang kepadanya dan diam bersama-sama dengan di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pPr>
      <w:r>
        <w:rPr>
          <w:rFonts w:cs="Times New Roman" w:ascii="Times New Roman" w:hAnsi="Times New Roman"/>
          <w:b w:val="false"/>
          <w:bCs w:val="false"/>
          <w:sz w:val="22"/>
        </w:rPr>
        <w:tab/>
        <w:t xml:space="preserve">Ini buah, ini isi dari gandum itu. Ini yang Tuhan mau lihat dalam kehidupan kita adanya suatu ketekunan, suatu pengharapan, suatu iman, adanya kasih. Kita mendengar dan percaya. Kita mempunyai hidup yang percaya. Ini tiga perkara yang nanti tinggal kekal : iman, harap dan kaih. Orang berharap itu tekun. Orang yang mendengar dan melakukan Firman itu kasih Allah ada dalam dia dan ini yang nanti dapat kita tunjukkan saat Tuhan datang. Dan di saat-saat akhir ini, saat-saat penuaian, yang terutama Tuhan tekankan adalah bagaimana kita mengasihi Dia. Ini di saat-saat penuaian, bagaimana kita mengasihi Dia, ini buah yang matang, buah gandum yang matang yang disabit untuk dibawa ke dalam lumbung. Semua adalah orang yang sudah memuncak dalam imannya, memuncak dalam pengharapannya sampai pada mengasihi Tuhan. Dan ini ujian kita yang kedua/terakhir. Ujian pertama kita dipilih dari antara lalang, dari antara manusia pada umumnya. Tapi sekarang kita berada dalam suasana ini, kita menjadi orangselamatm dipilih dari antara orangselamat ini. Apakah ada kehiduapn kita yang bisa bertahan hidup, tekun samapai Tuhan datang. sebab nanti ada orang tadinya percaya, imannya gugur. Ada orang sampai mempunyai kasih, mempunyai ketekunan tapi akhirnya dia tinggalkan persekutuan, gugur juga. Yang Tuhan mau supaya kita tekun dalam iman, dalam pengharapan sampai pada mengasihi Tuhan. Ini yang Tuhan mau lihat dalam kehidupan kita. Inilah yang akan dituai. Terlebih dahulu Tuhan akan menuai/mengambil orang-orang semacam ini, semoga kita ada di sana, dibawa ke dalam lumbung, ke dalam kerajaan Allah. Saudara sudah membaca itu di dalam </w:t>
      </w:r>
      <w:r>
        <w:rPr>
          <w:rFonts w:cs="Times New Roman" w:ascii="Times New Roman" w:hAnsi="Times New Roman"/>
          <w:sz w:val="22"/>
        </w:rPr>
        <w:t>Wahyu 14</w:t>
      </w:r>
      <w:r>
        <w:rPr>
          <w:rFonts w:cs="Times New Roman" w:ascii="Times New Roman" w:hAnsi="Times New Roman"/>
          <w:b w:val="false"/>
          <w:bCs w:val="false"/>
          <w:sz w:val="22"/>
        </w:rPr>
        <w:t>, tapi tidak mengapa saya tunjukkan ayatnya pada malam hari ini, ini akan dituai lebih dahulu, yaitu ladang gandum in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Wahyu 14 : 16</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 xml:space="preserve">Dan Ia yang duduk di atas awan itu, mengayunkan sabitNya ke atas bumi, dan bumipun dituailah. </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pPr>
      <w:r>
        <w:rPr>
          <w:rFonts w:cs="Times New Roman" w:ascii="Times New Roman" w:hAnsi="Times New Roman"/>
          <w:b w:val="false"/>
          <w:bCs w:val="false"/>
          <w:sz w:val="22"/>
        </w:rPr>
        <w:tab/>
        <w:t xml:space="preserve">Kalau semua sudah matang, gandum itu dituai. Dikatakan dalam ayat yang lain, </w:t>
      </w:r>
      <w:r>
        <w:rPr>
          <w:rFonts w:cs="Times New Roman" w:ascii="Times New Roman" w:hAnsi="Times New Roman"/>
          <w:sz w:val="22"/>
        </w:rPr>
        <w:t xml:space="preserve">Injil Matius, Markus, Lukas </w:t>
      </w:r>
      <w:r>
        <w:rPr>
          <w:rFonts w:cs="Times New Roman" w:ascii="Times New Roman" w:hAnsi="Times New Roman"/>
          <w:b w:val="false"/>
          <w:bCs w:val="false"/>
          <w:sz w:val="22"/>
        </w:rPr>
        <w:t xml:space="preserve">di bawa ke dalam lumbungnya Allah, itu dibawa ke dalam kerajaan Allah. </w:t>
      </w:r>
    </w:p>
    <w:p>
      <w:pPr>
        <w:pStyle w:val="Subtitle"/>
        <w:jc w:val="both"/>
        <w:rPr/>
      </w:pPr>
      <w:r>
        <w:rPr>
          <w:rFonts w:cs="Times New Roman" w:ascii="Times New Roman" w:hAnsi="Times New Roman"/>
          <w:b w:val="false"/>
          <w:bCs w:val="false"/>
          <w:sz w:val="22"/>
        </w:rPr>
        <w:t xml:space="preserve">Penuaian yang ke-2 ada di </w:t>
      </w:r>
      <w:r>
        <w:rPr>
          <w:rFonts w:cs="Times New Roman" w:ascii="Times New Roman" w:hAnsi="Times New Roman"/>
          <w:sz w:val="22"/>
        </w:rPr>
        <w:t>ayat 17</w:t>
      </w:r>
      <w:r>
        <w:rPr>
          <w:rFonts w:cs="Times New Roman" w:ascii="Times New Roman" w:hAnsi="Times New Roman"/>
          <w:b w:val="false"/>
          <w:bCs w:val="false"/>
          <w:sz w:val="22"/>
        </w:rPr>
        <w:t xml:space="preserve">, ini anggur dituai.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Wahyu 14 : 17-19</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seorang malaikat lain keluar dari Bait Suci yang di sorga; juga padanya ada sebilah sabit tajam.</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seorang malaikat lain datang dari mezbah; ia berkuasa atas api dan ia berseru dengan suara nyaring kepada malaikat yang memegang sabit tajam itu, katanya: “Ayunkanlah sabitmu yang tajam itu dan potonglah buah-buah pohon anggur di bumi, karena buahnya sudah masak.”</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Lalu malaikat itu mengayunkan sabitnya ke atas bumi, dan memotong buah pohon anggur di bumi dan melemparkannya ke dalam kilangan besar, yaitu murka Allah.</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Dituai dandilemparkan ke murka Allah.</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Wahyu 14 : 20</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buah-buah anggur itu dikilang di luar kota dan dari kilangan itu mengalir darah, tingginya sampai ke kekang kuda dan jauhnya dua ratus mil.</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Inilah nasibnya anggur, mulai dari orang Israel yang sempat menerima pilihan Tuhan tapi menolak korban, menolak darah Anak Domba Allah, mereka tidak percaya Yesus. Ini dituai bersama dengan orang-orang segala suku bangsa dan bahasa yang sempat menerima Injil keselamatan, tetapi tetap tidak percaya bahkan menolak. Itu saatnya akan menjadi matang dalam hal dosa, memuncak sampai membenci, memusuhi Tuhan. ini matangnya buah anggur. Orang yang pernah mendengar Firman, bukannya menerima Firman, bukannya menyimpan Firman dalam hati, bukan mengasihi Tuhan, tetapi membenci Tuhan. Itu pula akan bagaikan anggur yang dituai yang akan dibawa ke dalam kilangan murka Allah. Saya kasih tahu ini bukan untuk menakut-nakuti, tetapi supaya kita tahu arah hidup kita ini ke mana. Di dalam kita menerima pemberitaan Firman, bagaimana kita menyikapi pemberitaan Firman yang Tuhan menyatakan kasihNya di dalam kta. Kalau kita menerima, memang nomor satu kita diperhadapkan pada percikan darah. Mengaku dosa itu adalah percikan darah. Tidak ringan mengakui dosa kita. Tetapi kalau kita mau melakukannya, darah itu bukan merupakan penghukuman, tetapi darah itu merupakan kuasa penyucian. Kalau kita sekarang menolak darah itu, satu waktu darah itu bukan percikan, tapi darah itu sudah diperas, ini namanya hukuman. Dan jangan sampai kita sejauh itu. Tuhan mau menolong kita sekalian. Biarlah darah Anak Domba Allah, kalau sebentar kita berlutut, kalau Tuhan ingatkan dosa kita, katakan kepada Tuhan. Tuhan bukan untuk menghukum kita. Hari ini, detik ini, saat ini. Salah satu nyanyian tadi Tuhan itu dekatkan sekali dengan kita, tidak lebih jauh dari doa kita. Doa yang timbul dari hati yang sejujurnya, di situ Tuhan sudah ada untuk menyelamatkan kita. Jadi jangan menyia-nyiakan kesempatan untuk selamat, di mana Yesus sudah tampil. Kita sekarang bukan di ladang anggur, tapi di ladang gandum. Mari kita mulai menerima penaburan ini dengan mempercayai Tuhan. menerima Firman Allah dengan menyimpan di dalam hati. Menerima Firman Allah dan melakukannya, kita akan mengerti kasihNya Tuhan dan saat Tuhan akan datang, orang-orang yang mengasihi Tuhan ini akan dikumpulkan dan dibawa ke dalam kerjaan Allah. Di situlah tempat kita. Jangan di tempat orang yang mencoba menolak darah Anak Domba Allah ini, menolak rencana keselamatan dari Tuhan. Tuhan sangat mengasihi kita. Haleluya!!</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KABAR MEMPELAI INTERNASIONAL</w:t>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Century Gothic"/>
      <w:b/>
      <w:bC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3:53:00Z</dcterms:created>
  <dc:creator>Andi</dc:creator>
  <dc:description/>
  <dc:language>en-US</dc:language>
  <cp:lastModifiedBy>Yohan</cp:lastModifiedBy>
  <dcterms:modified xsi:type="dcterms:W3CDTF">2002-07-15T05:04:00Z</dcterms:modified>
  <cp:revision>479</cp:revision>
  <dc:subject/>
  <dc:title>Salinan Khotbah</dc:title>
</cp:coreProperties>
</file>