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jc w:val="both"/>
        <w:rPr>
          <w:rFonts w:ascii="Times New Roman" w:hAnsi="Times New Roman" w:cs="Times New Roman"/>
          <w:i/>
          <w:i/>
          <w:iCs/>
          <w:shadow/>
          <w:color w:val="000000"/>
          <w:ins w:id="0" w:author="Studio SPKK - KMI" w:date="1999-12-13T22:35:00Z"/>
        </w:rPr>
      </w:pPr>
      <w:r>
        <w:rPr>
          <w:rFonts w:cs="Times New Roman" w:ascii="Times New Roman" w:hAnsi="Times New Roman"/>
          <w:i/>
          <w:iCs/>
          <w:shadow/>
          <w:color w:val="000000"/>
        </w:rPr>
        <w:t>Salinan Khotbah</w:t>
      </w:r>
    </w:p>
    <w:p>
      <w:pPr>
        <w:pStyle w:val="Heading"/>
        <w:ind w:right="51" w:hanging="0"/>
        <w:jc w:val="both"/>
        <w:rPr>
          <w:rFonts w:ascii="Times New Roman" w:hAnsi="Times New Roman" w:cs="Times New Roman"/>
          <w:i/>
          <w:i/>
          <w:iCs/>
          <w:shadow/>
          <w:color w:val="000000"/>
        </w:rPr>
      </w:pPr>
      <w:r>
        <w:rPr>
          <w:rFonts w:cs="Times New Roman" w:ascii="Times New Roman" w:hAnsi="Times New Roman"/>
          <w:i/>
          <w:iCs/>
          <w:shadow/>
          <w:color w:val="000000"/>
        </w:rPr>
      </w:r>
    </w:p>
    <w:p>
      <w:pPr>
        <w:pStyle w:val="Heading"/>
        <w:ind w:right="51" w:hanging="0"/>
        <w:jc w:val="both"/>
        <w:rPr>
          <w:rFonts w:ascii="Times New Roman" w:hAnsi="Times New Roman" w:cs="Times New Roman"/>
        </w:rPr>
      </w:pPr>
      <w:r>
        <w:rPr>
          <w:rFonts w:cs="Times New Roman" w:ascii="Times New Roman" w:hAnsi="Times New Roman"/>
        </w:rPr>
        <w:t>Kebaktian Mezbah Dupa                                                          Selasa, 16 - 07 - 2002</w:t>
      </w:r>
    </w:p>
    <w:p>
      <w:pPr>
        <w:pStyle w:val="Subtitle"/>
        <w:jc w:val="both"/>
        <w:rPr>
          <w:rFonts w:ascii="Times New Roman" w:hAnsi="Times New Roman" w:cs="Times New Roman"/>
          <w:sz w:val="22"/>
        </w:rPr>
      </w:pPr>
      <w:r>
        <w:rPr>
          <w:rFonts w:cs="Times New Roman" w:ascii="Times New Roman" w:hAnsi="Times New Roman"/>
          <w:sz w:val="22"/>
        </w:rPr>
        <w:t xml:space="preserve">Oleh  : Pdt. Pong Dongalemba                              </w:t>
        <w:tab/>
        <w:t xml:space="preserve">                  Lemah Putro Surabaya</w:t>
      </w:r>
    </w:p>
    <w:p>
      <w:pPr>
        <w:pStyle w:val="Subtitle"/>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ab/>
      </w:r>
    </w:p>
    <w:p>
      <w:pPr>
        <w:pStyle w:val="Normal"/>
        <w:jc w:val="both"/>
        <w:rPr>
          <w:sz w:val="22"/>
        </w:rPr>
      </w:pPr>
      <w:r>
        <w:rPr>
          <w:sz w:val="22"/>
        </w:rPr>
        <w:tab/>
        <w:t xml:space="preserve">Sidang jemaat yang dikasihi Tuhan, saya menyampaikan salam sejahtera, selamat datang dalam kebaktian ini, selamat berbahagia pula dalam mendengarkan Firman Allah agar bisa mendorong dan mengangkat kita dalam penyembahan yang bisa sampai di hadapan hadirat Tuhan. Mari, kita berada di masa-masa yang Tuhan karuniakan kepada kita untuk bisa berada dalam suasana bagaimana kita membawa kehidupan kita dibenahi oleh Tuhan. Masa pembenahan diri ini adalah untuk bisa kita lanjut dalam pengikutan kita kepada Tuhan agar jangan kita melakukan banyak hal tapi hasilnya hanya sedikit. Biarlah kita membawa kehidupan kita dalam ladang Allah ini untuk benar-benar berada dalam suatu kegiatan, baik di ladang anggur atau ladang gandumTuhan, kita benar-benar bekerja untuk menghasilkan hasil yang membawa keuntungan bagi kita sekalian. </w:t>
      </w:r>
    </w:p>
    <w:p>
      <w:pPr>
        <w:pStyle w:val="Normal"/>
        <w:ind w:firstLine="720"/>
        <w:jc w:val="both"/>
        <w:rPr/>
      </w:pPr>
      <w:r>
        <w:rPr>
          <w:sz w:val="22"/>
        </w:rPr>
        <w:t xml:space="preserve">Kita kembali ke Injil Matius yang menjadi dasar pembicaraan kita yang diberikan Tuhan kepada kita di hari-hari ini, yaitu tentang keadaan kita sekalian, baik sebagai Kepala Rumah Ibadat, sebagai anak perempuan yang baru saja meninggal maupun wanita yang menderita pendarahan. Kita lihat bagaimana kehidupan kita ini sebenarnya, apa yang bisa kita lakukan dengan tepat dalam menghadapi semua ini, baik menghadapi kematian maupun menghadapi keadaan yang tidak mungkin masuk dalam pernikahan. Di sini bicara tentang kesempurnaan sebab Alkitab bicara pernikahan itu menunjuk pada pernikahan  Anak Domba Allah di dalam </w:t>
      </w:r>
      <w:r>
        <w:rPr>
          <w:b/>
          <w:bCs/>
          <w:sz w:val="22"/>
        </w:rPr>
        <w:t>Wahyu 19</w:t>
      </w:r>
      <w:r>
        <w:rPr>
          <w:sz w:val="22"/>
        </w:rPr>
        <w:t xml:space="preserve">. </w:t>
      </w:r>
    </w:p>
    <w:p>
      <w:pPr>
        <w:pStyle w:val="Normal"/>
        <w:jc w:val="both"/>
        <w:rPr>
          <w:sz w:val="22"/>
        </w:rPr>
      </w:pPr>
      <w:r>
        <w:rPr>
          <w:sz w:val="22"/>
        </w:rPr>
      </w:r>
    </w:p>
    <w:p>
      <w:pPr>
        <w:pStyle w:val="Heading1"/>
        <w:rPr>
          <w:rFonts w:ascii="Times New Roman" w:hAnsi="Times New Roman" w:cs="Times New Roman"/>
          <w:bCs/>
        </w:rPr>
      </w:pPr>
      <w:r>
        <w:rPr>
          <w:rFonts w:cs="Times New Roman" w:ascii="Times New Roman" w:hAnsi="Times New Roman"/>
          <w:bCs/>
        </w:rPr>
        <w:t>Wahyu 19 : 9</w:t>
      </w:r>
    </w:p>
    <w:p>
      <w:pPr>
        <w:pStyle w:val="Normal"/>
        <w:ind w:left="360" w:hanging="0"/>
        <w:jc w:val="both"/>
        <w:rPr>
          <w:i/>
          <w:i/>
          <w:iCs/>
          <w:sz w:val="22"/>
        </w:rPr>
      </w:pPr>
      <w:r>
        <w:rPr>
          <w:i/>
          <w:iCs/>
          <w:sz w:val="22"/>
        </w:rPr>
        <w:t>Lalu ia berkata kepadaku: “Tuliskanlah: Berbahagialah mereka yang diundang ke perjamuan kawin Anak Domba.” Katanya lagi kepadaku: “Perkataan ini adalah benar, perkataan-perkataan dari Allah.”</w:t>
      </w:r>
    </w:p>
    <w:p>
      <w:pPr>
        <w:pStyle w:val="Normal"/>
        <w:jc w:val="both"/>
        <w:rPr>
          <w:i/>
          <w:i/>
          <w:iCs/>
          <w:sz w:val="22"/>
        </w:rPr>
      </w:pPr>
      <w:r>
        <w:rPr>
          <w:i/>
          <w:iCs/>
          <w:sz w:val="22"/>
        </w:rPr>
      </w:r>
    </w:p>
    <w:p>
      <w:pPr>
        <w:pStyle w:val="Normal"/>
        <w:jc w:val="both"/>
        <w:rPr/>
      </w:pPr>
      <w:r>
        <w:rPr>
          <w:sz w:val="22"/>
        </w:rPr>
        <w:tab/>
        <w:t xml:space="preserve">Jadi, di sini suatu pemuncakan bagaimana kita menikmati Firman Allah yangmemuncak. Jadi dikatakan </w:t>
      </w:r>
      <w:r>
        <w:rPr>
          <w:i/>
          <w:iCs/>
          <w:sz w:val="22"/>
        </w:rPr>
        <w:t>: “perkataan ini benar perkataan-perkataan Allah,”</w:t>
      </w:r>
      <w:r>
        <w:rPr>
          <w:sz w:val="22"/>
        </w:rPr>
        <w:t xml:space="preserve"> sebenarnya tekanannya adalah bahwa perkataan ini adalah benar-benar perkataan Allah. Dalam penerjemahan bahasa Indonesia ada sedikit kelemahan, seharusnya </w:t>
      </w:r>
      <w:r>
        <w:rPr>
          <w:i/>
          <w:iCs/>
          <w:sz w:val="22"/>
        </w:rPr>
        <w:t>“ini adalah benar-benar perkataan Allah.”</w:t>
      </w:r>
      <w:r>
        <w:rPr>
          <w:sz w:val="22"/>
        </w:rPr>
        <w:t xml:space="preserve"> Dalam terjemahan lama ada sedikit perbedaan tekanan dan ini sangat penting di dalam Alkitab, penekanan-penekanan di dalam baik membaca maupun pengertian-pengertian.</w:t>
      </w:r>
    </w:p>
    <w:p>
      <w:pPr>
        <w:pStyle w:val="Normal"/>
        <w:jc w:val="both"/>
        <w:rPr>
          <w:sz w:val="22"/>
        </w:rPr>
      </w:pPr>
      <w:r>
        <w:rPr>
          <w:sz w:val="22"/>
        </w:rPr>
        <w:t>Dalam terjemahan lama demikian bunyinya :</w:t>
      </w:r>
    </w:p>
    <w:p>
      <w:pPr>
        <w:pStyle w:val="Normal"/>
        <w:jc w:val="both"/>
        <w:rPr>
          <w:sz w:val="22"/>
        </w:rPr>
      </w:pPr>
      <w:r>
        <w:rPr>
          <w:sz w:val="22"/>
        </w:rPr>
      </w:r>
    </w:p>
    <w:p>
      <w:pPr>
        <w:pStyle w:val="Heading1"/>
        <w:rPr>
          <w:rFonts w:ascii="Times New Roman" w:hAnsi="Times New Roman" w:cs="Times New Roman"/>
          <w:bCs/>
        </w:rPr>
      </w:pPr>
      <w:r>
        <w:rPr>
          <w:rFonts w:cs="Times New Roman" w:ascii="Times New Roman" w:hAnsi="Times New Roman"/>
          <w:bCs/>
        </w:rPr>
        <w:t>Wahju 19 : 9</w:t>
      </w:r>
    </w:p>
    <w:p>
      <w:pPr>
        <w:pStyle w:val="BodyTextIndent2"/>
        <w:rPr>
          <w:rFonts w:ascii="Times New Roman" w:hAnsi="Times New Roman" w:cs="Times New Roman"/>
        </w:rPr>
      </w:pPr>
      <w:r>
        <w:rPr>
          <w:rFonts w:cs="Times New Roman" w:ascii="Times New Roman" w:hAnsi="Times New Roman"/>
        </w:rPr>
        <w:t>Lalu katanja kepadaku :”Suratkanlah demikian ini: Berbahagialah segala orang jang didjemput kepada perdjamuan kawin Anak Domba itu.” Maka katanja kepadaku: “inilah jang inilah jang sebenar-benarnya perkataan Allah.”</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ab/>
        <w:t xml:space="preserve">Apa itu? Kebahagiaan hidup manusia di dalam nikah. Itu rencana Tuhan menciptakan manusia tidak seorang-orang dirinya, tetapi menciptakan manusia seorang pria dan seorang wanita. Untuk apa ? Untuk menikmati kebahagiaan. Jika kita menyimpang dari rumus ini, bagaimana pun tidak akan mendapat kebahagiaan. Manusia egois tidak akan pernah bahagia, dia hidup untuk dirinya sendiri. Alkitab mengatakan hidup seorang-orang dirinya Ini tidak ditekankan pada hal menikah atau tidak menikah, itu masalah lain, tapi di sini sebenarnya manusia hidup untuk dirinya sendiri, tidak akan bahagia. Manusia egois tidak ada kebahagiaan. Manusia ini hidup bermasyarakat. Itu perkataan Tuhan. Inilah yang sebenar-benarnya perkataan Tuhan. Kalau Saudara sempat membaca dan mengikuti tulisan-tulisan dalam Alkitab ini, maka Saudara akan mendapati kesimpulan dari semua Firman Allah ini bagiaaman manusia berbahagia. Kalau Tuhan menyatakan kesalahan, tujuannya adalah untuk membawa manusia keluar dari dosa itu agar dia bahagia., kalau Firman Tuhan menegor manusia, tujuannya adalah supaya manusia meninggalkan dosa kesalahan yang selama ini begitu dia tekuni dan keluar dari dosa itu dan bila dia lepas/di luar dosa itu, baru dia mendapat kebahagiaan. Kalau Tuhan menasihati dengan Firman tidak ada lain tujuannya adalah supaya kita bahagia. Jadi semua Firman Allah, baik merupakan Firman yang menyatakan kesalahan, tegoran atau merupakan nasihat, tidak ada lain tujuannya hanyalah untuk membuat manusia itu bahagia. Manusia sudah tinggalkan Tuhan, hilang kebahagiaan, hilang kesucian Allah, kemuliaan Allah, hilang kebahagiannya. Dan ini tidak bisa dibeli dengan harta benda. Seandainya kebahagiaan itu bisa dibayar dengan uang, maka betapa kasihannya orang miskin. Tetapi Tuhan katakan bukan di situ letak kebahagiaan, sampai Tuhan katakan berbahagialah orang yang miskin dihadapan Tuhan. Orang yang selalu ada hubungan dengan Tuhan di dalam FirmanNya, di dalam RohNya, di dalam kasihNya, di situlah kebahagiaan. Itu yang dicari dan harganya tidak bisa dinilai dengan uang. Harganya hanya darah penebusan dari Yesus Kristus, Anak Domba Allah. Hanya itu harganya. Berbahagialah orang yang diundang ke perjamuan kawin pesta kawin Anak Domba. Kenapa disebut Anak Domba? Kenapa tidak disebut “perkawinan Raja” sekalipun Yesus adalah Raja? Kenapa tidak disebut “Perkawinan Anggur yang Baik” sekalipun Yesus adalah Pokok Anggur yang Bak? Kenapa tidak disebut “perkawinan Roti Kehidupan”, sekalipun Yesus adalah Roti Kehidupan? Di sini dikatakan”Perjamuan kawin Anak Domba Allah”, karena Domba Allah yang dikorbankan. DarahNya itu yang membuat mnausia ditebus dari dosa. Darah itu yang membuat manusia berkemungkinan besar untuk menerima kebahagiaan. Saat dosa ini diampuni, di situ kita mulai menerima kebahagiaan. </w:t>
      </w:r>
    </w:p>
    <w:p>
      <w:pPr>
        <w:pStyle w:val="Normal"/>
        <w:ind w:firstLine="720"/>
        <w:jc w:val="both"/>
        <w:rPr/>
      </w:pPr>
      <w:r>
        <w:rPr>
          <w:sz w:val="22"/>
        </w:rPr>
        <w:t xml:space="preserve">Di </w:t>
      </w:r>
      <w:r>
        <w:rPr>
          <w:b/>
          <w:bCs/>
          <w:sz w:val="22"/>
        </w:rPr>
        <w:t>Injil Matius 9</w:t>
      </w:r>
      <w:r>
        <w:rPr>
          <w:sz w:val="22"/>
        </w:rPr>
        <w:t xml:space="preserve"> ini diceritakan tentang seorang Kepala Rumah Ibadat. Di sini yang ditekankan adalah soal jabatan, bukan pribadi seseorang, yaitu jabatan sebagai Kepala Rumah Ibadat yang kalau sekarang diterjemahkan secara sederhana adalah seorang gembala (mempunyai panggilan menjadi seorang gembala), mempunyai pekerjaan yang di sini dikatakan menyembah Allah. Menghadapi Sidang Jemaat tidak cukup dengan kepandaian dan pengalaman. Musa memiliki kepandaian, dia seorang pemimpin bangsa Israel. Dia membawa bangsa Israel keluar dari Mesir. Dia mempunyai kepandaian, dan kepandaiannya itu puncak. Kalau pada zaman kita sekarang ini bisa disamakan kurang lebih dengan Sarjana Strata 3 (S3). </w:t>
      </w:r>
    </w:p>
    <w:p>
      <w:pPr>
        <w:pStyle w:val="Normal"/>
        <w:jc w:val="both"/>
        <w:rPr>
          <w:sz w:val="22"/>
        </w:rPr>
      </w:pPr>
      <w:r>
        <w:rPr>
          <w:sz w:val="22"/>
        </w:rPr>
        <w:t xml:space="preserve"> </w:t>
      </w:r>
    </w:p>
    <w:p>
      <w:pPr>
        <w:pStyle w:val="Heading1"/>
        <w:rPr>
          <w:rFonts w:ascii="Times New Roman" w:hAnsi="Times New Roman" w:cs="Times New Roman"/>
          <w:bCs/>
        </w:rPr>
      </w:pPr>
      <w:r>
        <w:rPr>
          <w:rFonts w:cs="Times New Roman" w:ascii="Times New Roman" w:hAnsi="Times New Roman"/>
          <w:bCs/>
        </w:rPr>
        <w:t>Kisah Para Rasul 7 : 21-22</w:t>
      </w:r>
    </w:p>
    <w:p>
      <w:pPr>
        <w:pStyle w:val="BodyTextIndent2"/>
        <w:rPr>
          <w:rFonts w:ascii="Times New Roman" w:hAnsi="Times New Roman" w:cs="Times New Roman"/>
        </w:rPr>
      </w:pPr>
      <w:r>
        <w:rPr>
          <w:rFonts w:cs="Times New Roman" w:ascii="Times New Roman" w:hAnsi="Times New Roman"/>
        </w:rPr>
        <w:t>Lalu ia dibuang, tetapi peturi Firaun memungutnya dan menyuruh mengasuhnya seperti anaknya sendiri.</w:t>
      </w:r>
    </w:p>
    <w:p>
      <w:pPr>
        <w:pStyle w:val="Normal"/>
        <w:ind w:left="360" w:hanging="0"/>
        <w:jc w:val="both"/>
        <w:rPr>
          <w:i/>
          <w:i/>
          <w:iCs/>
          <w:sz w:val="22"/>
        </w:rPr>
      </w:pPr>
      <w:r>
        <w:rPr>
          <w:i/>
          <w:iCs/>
          <w:sz w:val="22"/>
        </w:rPr>
        <w:t>Dan Musa dididik dalam segala hikmat orang Mesir, dan ia berkuasa dalam perkataan dan perbuatannya.</w:t>
      </w:r>
    </w:p>
    <w:p>
      <w:pPr>
        <w:pStyle w:val="Normal"/>
        <w:jc w:val="both"/>
        <w:rPr/>
      </w:pPr>
      <w:r>
        <w:rPr>
          <w:sz w:val="22"/>
        </w:rPr>
        <w:tab/>
        <w:t xml:space="preserve">Orang Mesir ini punya pengetahuan dan termasuk bangsa yang punya peradaban tinggi. Musa dididik dalam segala hikmat orang Mesir. Dia yang orang yang terlatih dan berpendidikan. Dia berkuasa atas perkataan dan perbuatannya. Dengan kondisi semacam itu, dengan kepandaian dan posisi puncak yang dimilikinya, dia coba untuk menyelamatkan bangsa Israel. Di dalam </w:t>
      </w:r>
      <w:r>
        <w:rPr>
          <w:b/>
          <w:bCs/>
          <w:sz w:val="22"/>
        </w:rPr>
        <w:t>Keluaran 2:11-14</w:t>
      </w:r>
      <w:r>
        <w:rPr>
          <w:sz w:val="22"/>
        </w:rPr>
        <w:t xml:space="preserve"> kita baca bahwa Musa ingin melepaskan bangsanya. Ini adalah hati yang baik, tapi tidak punya kemampuan yang cukup. Dia pergi untuk  melepaskannya baik dengan merasa kuat, dengan kepandaiannya, kedudukannya, pangkatnya. Tapi dengan segala yang dia miliki itu, dia malah menjadi seorang pembunuh. Dia membunuh orang Mesir. Dia tidak sempat mengasihi orang Mesir. Pada hari Minggu kemarin saya katakan kepada Saudara bahwa kita harus bisa mengasihi orang yang jelas-jelas tidak senang kepada kita. Musa gagal dalam hal itu. Dia bunuh orang Mesir dengan merasa kuat. Itu tidak cukup untuk membebaskan Sidang Jemaat. Saya tidak mengatakan kepandaian tidak perlu dimiliki. Kepandaian itu perlu dimiliki. Tapi tidak cukup. Kemudian selanjutnya, dengan kondisi semacam itu, Musa melihat orang Israel sendiri bertengkar dengan sesama orang Israel. Kali ini dia ingin mengajukan kebenaran, tapikebenaran dari logikanya sendiri. Musa katakan seharusnya sesama bangsa Israel tidak bertengkar. Dia tampil dengan roh kesukuannya. Juga tidak mampu menyelesaikan masalah. Malah perbuatannya yang dia rasa benar pada hari sebelumnya itu terungkap bahwa perbuatannya itu tidak benar. Dia merasa benar. Tetapi dengan menghadapi keadaan yang ke-2 kali ini, justru perbuatannya yang kemarin itu terungkap dan itu yang mebuat dia merasa ketakutan. Ada satu kekurangan. Dia ketakan, “Tentu hal ini akan ketahuan sampai kepada Raja Firaun.” Kemudian dia lari dengan rasa takut. Kita lihat di sini, untuk menyelamatkan umat, kepandaian manusia (Musa belajar selama 40 tahun di Mesir dan mempraktikkannya) tidak mampu melakukan. Ada satu kekuranganya. Apa itu? Dia kurang mengasihi. Musa pandai tapi kurang mengasihi. Seringkali kita berbuat banyak hal dengan kekuatan dan  kemampuan kita tapi tanpa kasih. Syukurlah, dengan keadaan itu Musa menjadi terbuka mata dan dia melarikan diri dari keadaan semacam itu untuk mencari di mana dia bisa mendapatkan ketenangan agar dia bisa memperbaiki dirinya. </w:t>
      </w:r>
    </w:p>
    <w:p>
      <w:pPr>
        <w:pStyle w:val="Normal"/>
        <w:jc w:val="both"/>
        <w:rPr>
          <w:sz w:val="22"/>
        </w:rPr>
      </w:pPr>
      <w:r>
        <w:rPr>
          <w:sz w:val="22"/>
        </w:rPr>
        <w:t>Di dalam 1 Yohanes dikatakan bahwa orang yang takut seperti Musa, lari karena takut itu adalah orang yang tidak memiliki kasih.</w:t>
      </w:r>
    </w:p>
    <w:p>
      <w:pPr>
        <w:pStyle w:val="Normal"/>
        <w:jc w:val="both"/>
        <w:rPr>
          <w:sz w:val="22"/>
        </w:rPr>
      </w:pPr>
      <w:r>
        <w:rPr>
          <w:sz w:val="22"/>
        </w:rPr>
      </w:r>
    </w:p>
    <w:p>
      <w:pPr>
        <w:pStyle w:val="Heading1"/>
        <w:rPr>
          <w:rFonts w:ascii="Times New Roman" w:hAnsi="Times New Roman" w:cs="Times New Roman"/>
          <w:bCs/>
        </w:rPr>
      </w:pPr>
      <w:r>
        <w:rPr>
          <w:rFonts w:cs="Times New Roman" w:ascii="Times New Roman" w:hAnsi="Times New Roman"/>
          <w:bCs/>
        </w:rPr>
        <w:t>1 Yohanes 4 : 15-21</w:t>
      </w:r>
    </w:p>
    <w:p>
      <w:pPr>
        <w:pStyle w:val="Normal"/>
        <w:ind w:left="360" w:hanging="0"/>
        <w:jc w:val="both"/>
        <w:rPr/>
      </w:pPr>
      <w:r>
        <w:rPr>
          <w:sz w:val="22"/>
        </w:rPr>
        <w:t xml:space="preserve"> </w:t>
      </w:r>
      <w:r>
        <w:rPr>
          <w:bCs/>
          <w:i/>
          <w:iCs/>
          <w:sz w:val="22"/>
        </w:rPr>
        <w:t xml:space="preserve">Barangsiapa mengaku, bahwa Yesus adalah Anak Allah, Allah tetap berada di dalam dia dan dia di dalam Allah. </w:t>
      </w:r>
    </w:p>
    <w:p>
      <w:pPr>
        <w:pStyle w:val="Normal"/>
        <w:ind w:left="360" w:hanging="0"/>
        <w:jc w:val="both"/>
        <w:rPr>
          <w:bCs/>
          <w:i/>
          <w:i/>
          <w:iCs/>
          <w:sz w:val="22"/>
        </w:rPr>
      </w:pPr>
      <w:r>
        <w:rPr>
          <w:bCs/>
          <w:i/>
          <w:iCs/>
          <w:sz w:val="22"/>
        </w:rPr>
        <w:t>Kita telah mengenal dan telah percaya akan kasih Allah kepada kita. Allah adalah kasih, dan barangsiapa tetap berada di dalam kasih, ia tetap berada di dalam Allah dan Allah di dalam dia.</w:t>
      </w:r>
    </w:p>
    <w:p>
      <w:pPr>
        <w:pStyle w:val="BodyTextIndent2"/>
        <w:rPr>
          <w:rFonts w:ascii="Times New Roman" w:hAnsi="Times New Roman" w:cs="Times New Roman"/>
          <w:bCs/>
        </w:rPr>
      </w:pPr>
      <w:r>
        <w:rPr>
          <w:rFonts w:cs="Times New Roman" w:ascii="Times New Roman" w:hAnsi="Times New Roman"/>
          <w:bCs/>
        </w:rPr>
        <w:t>Dalam hal inilah kasih Allah sempurna di dalam kita, yaitu kalau kita mempunyai keberanian percaya pada hari penghakiman, karena sama seperti Dia, kita juga ada di dalam dunia ini.</w:t>
      </w:r>
    </w:p>
    <w:p>
      <w:pPr>
        <w:pStyle w:val="Normal"/>
        <w:ind w:left="360" w:hanging="0"/>
        <w:jc w:val="both"/>
        <w:rPr>
          <w:bCs/>
          <w:i/>
          <w:i/>
          <w:iCs/>
          <w:sz w:val="22"/>
        </w:rPr>
      </w:pPr>
      <w:r>
        <w:rPr>
          <w:bCs/>
          <w:i/>
          <w:iCs/>
          <w:sz w:val="22"/>
        </w:rPr>
        <w:t>Di dalam kasih tidak ada ketakutan. Kasih kasih yang sempurna melenyapkan ketakutan; sebab ketakutan mengandung hukuman dan barangsiapa takut, ia tidak sempurna di dalam kasih.</w:t>
      </w:r>
    </w:p>
    <w:p>
      <w:pPr>
        <w:pStyle w:val="Normal"/>
        <w:ind w:left="360" w:hanging="0"/>
        <w:jc w:val="both"/>
        <w:rPr>
          <w:bCs/>
          <w:i/>
          <w:i/>
          <w:iCs/>
          <w:sz w:val="22"/>
        </w:rPr>
      </w:pPr>
      <w:r>
        <w:rPr>
          <w:bCs/>
          <w:i/>
          <w:iCs/>
          <w:sz w:val="22"/>
        </w:rPr>
        <w:t>Kita mengasihi, karena Allah lebih dahulu mengasihi kita.</w:t>
      </w:r>
    </w:p>
    <w:p>
      <w:pPr>
        <w:pStyle w:val="Normal"/>
        <w:ind w:left="360" w:hanging="0"/>
        <w:jc w:val="both"/>
        <w:rPr>
          <w:bCs/>
          <w:i/>
          <w:i/>
          <w:iCs/>
          <w:sz w:val="22"/>
        </w:rPr>
      </w:pPr>
      <w:r>
        <w:rPr>
          <w:bCs/>
          <w:i/>
          <w:iCs/>
          <w:sz w:val="22"/>
        </w:rPr>
        <w:t xml:space="preserve">Jikalau seorang berkata: “Aku mengasihi Allah” , dan ia membenci saudaranyayang dilihatnya, tidak mungkin mengasihi Allah, yang tidak dilihatnya. </w:t>
      </w:r>
    </w:p>
    <w:p>
      <w:pPr>
        <w:pStyle w:val="Normal"/>
        <w:ind w:left="360" w:hanging="0"/>
        <w:jc w:val="both"/>
        <w:rPr>
          <w:bCs/>
          <w:i/>
          <w:i/>
          <w:iCs/>
          <w:sz w:val="22"/>
        </w:rPr>
      </w:pPr>
      <w:r>
        <w:rPr>
          <w:bCs/>
          <w:i/>
          <w:iCs/>
          <w:sz w:val="22"/>
        </w:rPr>
        <w:t>Dan perintah ini kita terima dari Dia: Barangsiapa mengasihi Allah, ia harus juga mengasihi saudaranya.</w:t>
      </w:r>
    </w:p>
    <w:p>
      <w:pPr>
        <w:pStyle w:val="Normal"/>
        <w:jc w:val="both"/>
        <w:rPr>
          <w:bCs/>
          <w:i/>
          <w:i/>
          <w:iCs/>
          <w:sz w:val="22"/>
        </w:rPr>
      </w:pPr>
      <w:r>
        <w:rPr>
          <w:bCs/>
          <w:i/>
          <w:iCs/>
          <w:sz w:val="22"/>
        </w:rPr>
      </w:r>
    </w:p>
    <w:p>
      <w:pPr>
        <w:pStyle w:val="Normal"/>
        <w:jc w:val="both"/>
        <w:rPr>
          <w:bCs/>
          <w:sz w:val="22"/>
        </w:rPr>
      </w:pPr>
      <w:r>
        <w:rPr>
          <w:bCs/>
          <w:sz w:val="22"/>
        </w:rPr>
        <w:tab/>
        <w:t>Jadi, kita lihat bahwa Musa dibentuk oleh Tuhan untuk tidak mengandalkan sesuatu, seperti kepandaian, kekuatan, kekayaan untuk  menyelamatkan manusia. Itu bukan pokok. Itu mungkin hanya untuk pelengkap saja dalam pekerjaan penyelamatan. Kasih itu yang utama.</w:t>
      </w:r>
    </w:p>
    <w:p>
      <w:pPr>
        <w:pStyle w:val="TextBody"/>
        <w:rPr>
          <w:rFonts w:ascii="Times New Roman" w:hAnsi="Times New Roman" w:cs="Times New Roman"/>
        </w:rPr>
      </w:pPr>
      <w:r>
        <w:rPr>
          <w:rFonts w:cs="Times New Roman" w:ascii="Times New Roman" w:hAnsi="Times New Roman"/>
        </w:rPr>
        <w:tab/>
        <w:t xml:space="preserve">Kemudian Musa memang lari sampai ke padang belantara, kepada orang Midian. Dia berada di sana juga selama 40 tahun. Kali ini bukan latihan otak, Dia sudah selesai lama hal itu, tapi kali ini dia berada dalam ladang penggembalaan. Empat puluh tahun dia dibentuk oleh Tuhan. Dia dikembalikan oleh Tuhan untuk memanfaatkan, kepandaiannya sudah dia manfaatkan, tidak cukup tanpa kasih, kali ini Tuhan merasa perasaannya sebagai seorang gembala untuk memikirkan pikiran orang yang tidak bisa berpikir. Domba-domba itu tidak bisa berpikir. Musa harus berpikir untuk domba-domba yang tidak bisa berpikir itu. Musa harus merasakan perasaan yang benar buat domba-domba yang tidak punya perasaan itu agar domba-domba itu diobawa ke gunung Allah. Kita lihat Yesus, Gembala Agung itu. Dia datang kepada kita untuk menolong kita, manusia. Apa yang Dia berikan buat kita? Kalau kita mau mengerti lewat FirmanNya adalah supaya kita bisa berpikir seperti Yesus itu berpikir. Kita bisa mengikuti pikiran Sang Gembala Agung untuk menjadi taat dan dengar-dengaran kepada Dia. Untuk bisa berperasaan seperti perasaan sebagai Gembala. Sehingga pada saatnya, antara Gembala dan Sidang Jemaat, antara Yesus dengan tubuhNya benar-benar satu tubuh, satu pikiran, satu perasaan. Ini suatu pekerjaan yang hanya bisa dikerjakan, lagi, dengan kasih. </w:t>
      </w:r>
    </w:p>
    <w:p>
      <w:pPr>
        <w:pStyle w:val="Normal"/>
        <w:ind w:firstLine="720"/>
        <w:jc w:val="both"/>
        <w:rPr/>
      </w:pPr>
      <w:r>
        <w:rPr>
          <w:bCs/>
          <w:sz w:val="22"/>
        </w:rPr>
        <w:t xml:space="preserve">Jadi, kita mempunyai pikiran, perasaan. Pikiran harus ditambah dengan kasih dari Tuhan. Perasaan kita juga harus di bawah pengaruh kasih Tuhan untuk kita dibentuk menjadi manusia baru. Kita baca dalam </w:t>
      </w:r>
      <w:r>
        <w:rPr>
          <w:b/>
          <w:sz w:val="22"/>
        </w:rPr>
        <w:t>Keluaran 3</w:t>
      </w:r>
      <w:r>
        <w:rPr>
          <w:bCs/>
          <w:sz w:val="22"/>
        </w:rPr>
        <w:t xml:space="preserve"> bagaimana Tuhan membuat Musa menjadi manusia baru untuk dibentuk menjadi orang yang bisa menggembalakan, menerima tugas penggembalaan.</w:t>
      </w:r>
    </w:p>
    <w:p>
      <w:pPr>
        <w:pStyle w:val="Normal"/>
        <w:jc w:val="both"/>
        <w:rPr>
          <w:b/>
          <w:b/>
          <w:bCs/>
          <w:sz w:val="22"/>
        </w:rPr>
      </w:pPr>
      <w:r>
        <w:rPr>
          <w:b/>
          <w:bCs/>
          <w:sz w:val="22"/>
        </w:rPr>
      </w:r>
    </w:p>
    <w:p>
      <w:pPr>
        <w:pStyle w:val="Normal"/>
        <w:jc w:val="both"/>
        <w:rPr>
          <w:b/>
          <w:b/>
          <w:sz w:val="22"/>
        </w:rPr>
      </w:pPr>
      <w:r>
        <w:rPr>
          <w:b/>
          <w:sz w:val="22"/>
        </w:rPr>
        <w:t xml:space="preserve">Keluaran 3 : 1 </w:t>
      </w:r>
    </w:p>
    <w:p>
      <w:pPr>
        <w:pStyle w:val="BodyTextIndent2"/>
        <w:rPr>
          <w:rFonts w:ascii="Times New Roman" w:hAnsi="Times New Roman" w:cs="Times New Roman"/>
          <w:bCs/>
        </w:rPr>
      </w:pPr>
      <w:r>
        <w:rPr>
          <w:rFonts w:cs="Times New Roman" w:ascii="Times New Roman" w:hAnsi="Times New Roman"/>
          <w:bCs/>
        </w:rPr>
        <w:t>Adapun Musa, ia biasa menggembalakan kambing domba Yitro, mertuanya, imam di Midian. Sekali, ketika ia menggiring kambing domba itu ke seberang padang gurun, sampailah ia ke gunung Allah, yakni gunung Horeb.</w:t>
      </w:r>
    </w:p>
    <w:p>
      <w:pPr>
        <w:pStyle w:val="Normal"/>
        <w:jc w:val="both"/>
        <w:rPr>
          <w:bCs/>
          <w:sz w:val="22"/>
        </w:rPr>
      </w:pPr>
      <w:r>
        <w:rPr>
          <w:bCs/>
          <w:sz w:val="22"/>
        </w:rPr>
        <w:tab/>
      </w:r>
    </w:p>
    <w:p>
      <w:pPr>
        <w:pStyle w:val="Normal"/>
        <w:jc w:val="both"/>
        <w:rPr>
          <w:bCs/>
          <w:sz w:val="22"/>
        </w:rPr>
      </w:pPr>
      <w:r>
        <w:rPr>
          <w:bCs/>
          <w:sz w:val="22"/>
        </w:rPr>
        <w:tab/>
        <w:t xml:space="preserve">Dikatakan Musa biasa menggembalakan kambing-domba. Dia mahir betul dengan penggembalan, dengan tabiat domba-domba untuk kali ini dia menggiring kawanan domba itu sampai ke gunung Allah, yaitu Gunung Horeb. Gunung Horeb bicara tentang penyembahan. Ke situlah Gereja Tuhan akan dibawa. Domba-domba dibawa dalam penggembalaan kepada penyembahan. Ini yang nanti akan kita lihat bagaimana bijaksananya Kristus Yesus menggembalakan Sidang JemaatNya. Kita dibawa untuk bisa menyembah Alalh, menikmati kuasa penyembahan itu di dalam kehidupan kita sekalian. Itu sebabnya di hari-hari ini kita mendapat kesempatan dibenahi oleh Tuhan dalam kehidupan kita. Apa yang merupakan kesalahan kita, baik kecil maupun besar, dalam ibadah dan pelayanan kita supaya kita bisa menyembah Allah. Kita akan masuk dalam kegerakan besar, di mana dosa-dosa tidak bisa mengikuti kita. Semua dosa akan dihapuskan oleh Tuhan. Suatu penyembahan di mana bahkan orang mati pun akan bangkit, arrtinya memiliki kehidupan yang kekal. Jadi, ini suatu kegerakan yang besar, tapi kita mengalami pembenahan dari Tuhan, seperti Musa yang adalah seorang gembala juga dibenahi oleh Tuhan. </w:t>
      </w:r>
    </w:p>
    <w:p>
      <w:pPr>
        <w:pStyle w:val="Normal"/>
        <w:jc w:val="both"/>
        <w:rPr>
          <w:bCs/>
          <w:sz w:val="22"/>
        </w:rPr>
      </w:pPr>
      <w:r>
        <w:rPr>
          <w:bCs/>
          <w:sz w:val="22"/>
        </w:rPr>
      </w:r>
    </w:p>
    <w:p>
      <w:pPr>
        <w:pStyle w:val="Heading1"/>
        <w:rPr>
          <w:rFonts w:ascii="Times New Roman" w:hAnsi="Times New Roman" w:cs="Times New Roman"/>
        </w:rPr>
      </w:pPr>
      <w:r>
        <w:rPr>
          <w:rFonts w:cs="Times New Roman" w:ascii="Times New Roman" w:hAnsi="Times New Roman"/>
        </w:rPr>
        <w:t>Keluaran 3 : 2-5</w:t>
      </w:r>
    </w:p>
    <w:p>
      <w:pPr>
        <w:pStyle w:val="Normal"/>
        <w:ind w:left="360" w:hanging="0"/>
        <w:jc w:val="both"/>
        <w:rPr/>
      </w:pPr>
      <w:r>
        <w:rPr>
          <w:bCs/>
          <w:i/>
          <w:iCs/>
          <w:sz w:val="22"/>
        </w:rPr>
        <w:t xml:space="preserve">Lalu Malaikat </w:t>
      </w:r>
      <w:r>
        <w:rPr>
          <w:bCs/>
          <w:i/>
          <w:iCs/>
          <w:caps/>
          <w:sz w:val="22"/>
        </w:rPr>
        <w:t>Tuhan</w:t>
      </w:r>
      <w:r>
        <w:rPr>
          <w:bCs/>
          <w:i/>
          <w:iCs/>
          <w:sz w:val="22"/>
        </w:rPr>
        <w:t xml:space="preserve"> menampakkan diri kepadanya di dalam nyala api yang keluar dari semak duri. Lalu ia melihat, dan tampaklah: semak duri itu menyala, tetapi tidak dimakan api.</w:t>
      </w:r>
    </w:p>
    <w:p>
      <w:pPr>
        <w:pStyle w:val="Normal"/>
        <w:ind w:left="360" w:hanging="0"/>
        <w:jc w:val="both"/>
        <w:rPr>
          <w:bCs/>
          <w:i/>
          <w:i/>
          <w:iCs/>
          <w:sz w:val="22"/>
        </w:rPr>
      </w:pPr>
      <w:r>
        <w:rPr>
          <w:bCs/>
          <w:i/>
          <w:iCs/>
          <w:sz w:val="22"/>
        </w:rPr>
        <w:t>Musa berkata: “Baiklah aku menyimpang ke sana untuk memeriksa penglihatan yang hebat itu. Mengapakah tidak terbakar semak duri?”</w:t>
      </w:r>
    </w:p>
    <w:p>
      <w:pPr>
        <w:pStyle w:val="BodyTextIndent2"/>
        <w:rPr/>
      </w:pPr>
      <w:r>
        <w:rPr>
          <w:rFonts w:cs="Times New Roman" w:ascii="Times New Roman" w:hAnsi="Times New Roman"/>
          <w:bCs/>
        </w:rPr>
        <w:t xml:space="preserve">Ketika dilihat </w:t>
      </w:r>
      <w:r>
        <w:rPr>
          <w:rFonts w:cs="Times New Roman" w:ascii="Times New Roman" w:hAnsi="Times New Roman"/>
          <w:bCs/>
          <w:caps/>
        </w:rPr>
        <w:t>Tuhan</w:t>
      </w:r>
      <w:r>
        <w:rPr>
          <w:rFonts w:cs="Times New Roman" w:ascii="Times New Roman" w:hAnsi="Times New Roman"/>
          <w:bCs/>
        </w:rPr>
        <w:t>, bahwa Musa menyimpang untuk memeriksanya, berserulah Allah dari tengah-tengah semak duri itu kepadanya: “Musa, Musa!” dan ia menjawab: “Ya, Allah.”</w:t>
      </w:r>
    </w:p>
    <w:p>
      <w:pPr>
        <w:pStyle w:val="BodyTextIndent2"/>
        <w:rPr>
          <w:rFonts w:ascii="Times New Roman" w:hAnsi="Times New Roman" w:cs="Times New Roman"/>
          <w:bCs/>
        </w:rPr>
      </w:pPr>
      <w:r>
        <w:rPr>
          <w:rFonts w:cs="Times New Roman" w:ascii="Times New Roman" w:hAnsi="Times New Roman"/>
          <w:bCs/>
        </w:rPr>
        <w:t>Lalu Ia berfirman :  “Janganlah datang dekat-dekat: tanggalkanlah kasut dari kakimu, sebab tempat, dimana engkau berdiri itu, adalah tanah yang kudus.”</w:t>
      </w:r>
    </w:p>
    <w:p>
      <w:pPr>
        <w:pStyle w:val="Normal"/>
        <w:ind w:firstLine="720"/>
        <w:jc w:val="both"/>
        <w:rPr>
          <w:rFonts w:ascii="Times New Roman" w:hAnsi="Times New Roman" w:cs="Times New Roman"/>
          <w:bCs/>
          <w:sz w:val="22"/>
        </w:rPr>
      </w:pPr>
      <w:r>
        <w:rPr>
          <w:rFonts w:cs="Times New Roman"/>
          <w:bCs/>
          <w:sz w:val="22"/>
        </w:rPr>
      </w:r>
    </w:p>
    <w:p>
      <w:pPr>
        <w:pStyle w:val="Normal"/>
        <w:ind w:firstLine="720"/>
        <w:jc w:val="both"/>
        <w:rPr/>
      </w:pPr>
      <w:r>
        <w:rPr>
          <w:bCs/>
          <w:sz w:val="22"/>
        </w:rPr>
        <w:t>Perkataan jawaban dari Musa ini merupakan suatu tekanan mendalam hati saya. Untuk mejadi seorang hamba Tuhan, Musa menjawab</w:t>
      </w:r>
      <w:r>
        <w:rPr>
          <w:bCs/>
          <w:i/>
          <w:iCs/>
          <w:sz w:val="22"/>
        </w:rPr>
        <w:t>, “Ya, Allah.”</w:t>
      </w:r>
      <w:r>
        <w:rPr>
          <w:bCs/>
          <w:sz w:val="22"/>
        </w:rPr>
        <w:t xml:space="preserve"> Ini jawaban yang sangat mahal. Jika kita menjadi pengikut/pengiring Tuhan untuk kita berhasil, hanya satu kata yang ditunggu oleh Tuhan, yaitu perkataan yang keluar dari hati untuk selalu mengatakan, “Ya, Tuhan.” Untuk Firman Tuhan tidak ada perkataan lain, hanya satu kata ini yang ditunggu oleh Tuhan, yaitu “Ya, Tuhan.” Sejak saya mendengar perkataan ini dalam Sekolah Alkitab, dalam saya menjalani gemblengan dalam menjadi seorang hamba Tuhan, perkataan ini sudah sempat menekan hati saya, “Ya, Allah.” Ini perkataan yang sangat mahal. Ini perkataan yang dinanti-naantikan Tuhan keluar dari mulut anak-anakNya. Sekalipun tadinya Musa ini sudah mengalami latihan, baik latihan pengetahuannya di Mesir selama 40 tahun maupun latihan perasaannya/pengalamannya selama 40 tahun di Median. Tetapi dia tidakgunakan pengalamnnya maupun pengetahuannya untuk membantah suara Tuhan. Dia langsung mengerti bahwa saat Tuhan memangil namanya itu ada rencana Tuhan dalam panggilan itu. Kalau Tuhan berbicara mengetuk hati kita untuk sesuatu, Dia tahu, Dia ikut sertakan dengan rencana Alalh untuk kita suatu rencana yang sangat mulia. </w:t>
      </w:r>
    </w:p>
    <w:p>
      <w:pPr>
        <w:pStyle w:val="TextBodyIndent"/>
        <w:rPr/>
      </w:pPr>
      <w:r>
        <w:rPr>
          <w:rFonts w:cs="Times New Roman" w:ascii="Times New Roman" w:hAnsi="Times New Roman"/>
        </w:rPr>
        <w:t xml:space="preserve">Tuhan katakan kepada Musa </w:t>
      </w:r>
      <w:r>
        <w:rPr>
          <w:rFonts w:cs="Times New Roman" w:ascii="Times New Roman" w:hAnsi="Times New Roman"/>
          <w:i/>
          <w:iCs/>
        </w:rPr>
        <w:t>“… tanggalkan kasutmu.”</w:t>
      </w:r>
      <w:r>
        <w:rPr>
          <w:rFonts w:cs="Times New Roman" w:ascii="Times New Roman" w:hAnsi="Times New Roman"/>
        </w:rPr>
        <w:t xml:space="preserve"> Perkataan itu mempunyai arti kembali seperti baru lahir. Saya sudah pernah menjelaskan kepada Saudara bahwa tidak ada orang yang lahir sudah memakai sepatu. Kita lahir tanpa mempunyai apa-apa, tanpa pengetahuan, kita tidak membawa apa-apa ke dunia. Seperti itulah yang dimaui oleh Tuhan, seorang yang mau dibentuk oleh Tuhan menjadi alatNya. Banyak kegunaaan alat ini, bukan hanya berkhotbah, itu salah satu saja, bezuk itu juga alat Tuhan, menjadi alat Tuhan untuk orang sakit, mendoakan orang sakit, itu juga alat Tuhan. Ini perlu satu kehidupan yang dibaharui oleh Tuhan untuk mampu melakukan pekerjaan yang berat bagaimana pun. Saya merasa bahwa dengan mengatakan, “Ya, Allah” kepada Tuhan, rencana Allah jelas dalam kita. Seringkali kita banyak menuntut, minta tanda, dll. Banyak kali ini yang justru menyamarkan rencana Allah kepada kita. Semakin tegas kita mengatakan, “Ya, Tuhan” apa pun yang kita lihat, keadaan yang menguntungkan ataumengerikan, tetapi kalau Tuhan memanggil kita, di dalam rencana Allah selalu ada perkara yang baik. </w:t>
      </w:r>
    </w:p>
    <w:p>
      <w:pPr>
        <w:pStyle w:val="Normal"/>
        <w:jc w:val="both"/>
        <w:rPr>
          <w:rFonts w:ascii="Times New Roman" w:hAnsi="Times New Roman" w:cs="Times New Roman"/>
          <w:bCs/>
          <w:sz w:val="22"/>
        </w:rPr>
      </w:pPr>
      <w:r>
        <w:rPr>
          <w:rFonts w:cs="Times New Roman"/>
          <w:bCs/>
          <w:sz w:val="22"/>
        </w:rPr>
      </w:r>
    </w:p>
    <w:p>
      <w:pPr>
        <w:pStyle w:val="Heading1"/>
        <w:rPr>
          <w:rFonts w:ascii="Times New Roman" w:hAnsi="Times New Roman" w:cs="Times New Roman"/>
        </w:rPr>
      </w:pPr>
      <w:r>
        <w:rPr>
          <w:rFonts w:cs="Times New Roman" w:ascii="Times New Roman" w:hAnsi="Times New Roman"/>
        </w:rPr>
        <w:t>Roma 8 : 28</w:t>
      </w:r>
    </w:p>
    <w:p>
      <w:pPr>
        <w:pStyle w:val="BodyTextIndent2"/>
        <w:rPr>
          <w:rFonts w:ascii="Times New Roman" w:hAnsi="Times New Roman" w:cs="Times New Roman"/>
          <w:bCs/>
        </w:rPr>
      </w:pPr>
      <w:r>
        <w:rPr>
          <w:rFonts w:cs="Times New Roman" w:ascii="Times New Roman" w:hAnsi="Times New Roman"/>
          <w:bCs/>
        </w:rPr>
        <w:t>Kita tahu sekarang bahwa, Allah turut bekerja dalam segala sesuatu untuk mendatangkan kebaikan bagi mereka yang mengasihi Dia, yaitu bagi mereka yang terpanggil sesuai dengan rencana Allah.</w:t>
      </w:r>
    </w:p>
    <w:p>
      <w:pPr>
        <w:pStyle w:val="Normal"/>
        <w:jc w:val="both"/>
        <w:rPr>
          <w:bCs/>
          <w:i/>
          <w:i/>
          <w:iCs/>
          <w:sz w:val="22"/>
        </w:rPr>
      </w:pPr>
      <w:r>
        <w:rPr>
          <w:bCs/>
          <w:i/>
          <w:iCs/>
          <w:sz w:val="22"/>
        </w:rPr>
        <w:tab/>
      </w:r>
    </w:p>
    <w:p>
      <w:pPr>
        <w:pStyle w:val="Normal"/>
        <w:ind w:firstLine="720"/>
        <w:jc w:val="both"/>
        <w:rPr>
          <w:bCs/>
          <w:sz w:val="22"/>
        </w:rPr>
      </w:pPr>
      <w:r>
        <w:rPr>
          <w:bCs/>
          <w:sz w:val="22"/>
        </w:rPr>
        <w:t>Panggilan Tuhan itu bukan tanpa rencana. Panggilan Allah terhadap Musa itu ada rencana adalah supaya dia menjadi pelepas bangsa Israel yang sebetulnya tadinya adalah kerinduannya. Tetapi dia mendahului panggilan Tuhan. Tuhan memang mau pakai Musa tapi bukan dengan kepandaian dan pengalamannya, tapi justru saat dia mengosongkan diri, merendahkan diri serendah-rendahnya, kembali menjadi seperti seorang bayi yang baru lahir, di sini Tuhan baru menyatakan rencana Allah. Dan waktu dia melihat rencana Allah besar, apa yang dia lihat? Bahwa rencana Allah itu begitu besar dalam hidupnya sementara dia bukan apa-apa. Tidak ada apa-apa yang bisa dia lihat yang dulu dia banggakan:kepandaiannya, mungkin juga dia banggakan juga pengalamannya menjadi gembala selama 40 tahun, tapi saat Tuhan membaharui panggilannya dia harus menjadi manusia baru. “Tanggalkan kasutmu” Tanggalkan pengetahuanmu, tanggalkan pengalamanmu. Segala sesuatu kita berpandangan, sekarang kita hanya berhadapan dengan Tuhan. Dia berada di batas bukit yang menyala dengan api, tetapi itu tidak untuk  menghanguskan. Itu hanya untuk menyucikan kehidupan kita, manusia. Dari situ Tuhan bicara tentang rencanaNya. Apa rencana Allah? Allah memilih kita, memanggil kita untuk menjadi milikNya untuk diutus, untuk dibenarkan, bahkan sampai dimuliakan, sama seperti Dia. Itu bisa dibaca dalam ayat 29-30. Pada ayat 31 mengatakan Tuhan menyertai, kalau Tuhan beserta kita, siapakah lawan kita? Ini rencana Allah hebat, Saudara-saudara. Jadi, biar kita sekarang bagaimana kita memperhatikan panggilan-panggilan Tuhan. Di saat pembenahan ini, bukan mustahil terjadi panggilan-panggilan yang seringkali menakutkan dan mengerikan. Kita dipanggil untuk mengikut Tuhan di suatu pekerjaan yang berat, atau sesuatu hal yang mengerikan di tengah-tengah kancah kemiskinan, kekacauan, dan berbagai macam yang mengerikan. Kalau Tuhan mengutus kita, kalau Tuhan mau kita berada di mana saja, Tuhan mneyertai kita. Kalau Tuhan beserta kita, siapakah lawan kita? Ini yang dialami oleh Musa, oleh Yesaya, oleh Paulus.</w:t>
      </w:r>
    </w:p>
    <w:p>
      <w:pPr>
        <w:pStyle w:val="Normal"/>
        <w:jc w:val="both"/>
        <w:rPr>
          <w:bCs/>
          <w:sz w:val="22"/>
        </w:rPr>
      </w:pPr>
      <w:r>
        <w:rPr>
          <w:bCs/>
          <w:sz w:val="22"/>
        </w:rPr>
      </w:r>
    </w:p>
    <w:p>
      <w:pPr>
        <w:pStyle w:val="Heading1"/>
        <w:rPr>
          <w:rFonts w:ascii="Times New Roman" w:hAnsi="Times New Roman" w:cs="Times New Roman"/>
        </w:rPr>
      </w:pPr>
      <w:r>
        <w:rPr>
          <w:rFonts w:cs="Times New Roman" w:ascii="Times New Roman" w:hAnsi="Times New Roman"/>
        </w:rPr>
        <w:t>Roma 8 : 29</w:t>
      </w:r>
    </w:p>
    <w:p>
      <w:pPr>
        <w:pStyle w:val="BodyTextIndent2"/>
        <w:rPr>
          <w:rFonts w:ascii="Times New Roman" w:hAnsi="Times New Roman" w:cs="Times New Roman"/>
          <w:bCs/>
        </w:rPr>
      </w:pPr>
      <w:r>
        <w:rPr>
          <w:rFonts w:cs="Times New Roman" w:ascii="Times New Roman" w:hAnsi="Times New Roman"/>
          <w:bCs/>
        </w:rPr>
        <w:t>Sebab semua orang yang dipilihNya dari semula, mereka juga ditentukanNya dari semula untuk menjadi serupa dengan gambaran AnakNya, supaya Ia, AnakNya itu, menjadi yang sulung di antara banyak saudara.</w:t>
      </w:r>
    </w:p>
    <w:p>
      <w:pPr>
        <w:pStyle w:val="Normal"/>
        <w:jc w:val="both"/>
        <w:rPr>
          <w:rFonts w:ascii="Times New Roman" w:hAnsi="Times New Roman" w:cs="Times New Roman"/>
          <w:bCs/>
          <w:i/>
          <w:i/>
          <w:iCs/>
          <w:sz w:val="22"/>
        </w:rPr>
      </w:pPr>
      <w:r>
        <w:rPr>
          <w:rFonts w:cs="Times New Roman"/>
          <w:bCs/>
          <w:i/>
          <w:iCs/>
          <w:sz w:val="22"/>
        </w:rPr>
      </w:r>
    </w:p>
    <w:p>
      <w:pPr>
        <w:pStyle w:val="Normal"/>
        <w:jc w:val="both"/>
        <w:rPr/>
      </w:pPr>
      <w:r>
        <w:rPr>
          <w:bCs/>
          <w:i/>
          <w:iCs/>
          <w:sz w:val="22"/>
        </w:rPr>
        <w:tab/>
      </w:r>
      <w:r>
        <w:rPr>
          <w:bCs/>
          <w:sz w:val="22"/>
        </w:rPr>
        <w:t>Tuhan tidak sembarang memanggil orang. Orang pilihan, orang yang diselamatkan, orang yang dipilih oleh Tuhan, ia juga yang dipanggilNya..</w:t>
      </w:r>
    </w:p>
    <w:p>
      <w:pPr>
        <w:pStyle w:val="Normal"/>
        <w:jc w:val="both"/>
        <w:rPr>
          <w:bCs/>
          <w:i/>
          <w:i/>
          <w:iCs/>
          <w:sz w:val="22"/>
        </w:rPr>
      </w:pPr>
      <w:r>
        <w:rPr>
          <w:bCs/>
          <w:i/>
          <w:iCs/>
          <w:sz w:val="22"/>
        </w:rPr>
        <w:tab/>
      </w:r>
    </w:p>
    <w:p>
      <w:pPr>
        <w:pStyle w:val="Heading1"/>
        <w:rPr>
          <w:rFonts w:ascii="Times New Roman" w:hAnsi="Times New Roman" w:cs="Times New Roman"/>
        </w:rPr>
      </w:pPr>
      <w:r>
        <w:rPr>
          <w:rFonts w:cs="Times New Roman" w:ascii="Times New Roman" w:hAnsi="Times New Roman"/>
        </w:rPr>
        <w:t>Roma 8 : 30</w:t>
      </w:r>
    </w:p>
    <w:p>
      <w:pPr>
        <w:pStyle w:val="BodyTextIndent2"/>
        <w:rPr>
          <w:rFonts w:ascii="Times New Roman" w:hAnsi="Times New Roman" w:cs="Times New Roman"/>
          <w:bCs/>
        </w:rPr>
      </w:pPr>
      <w:r>
        <w:rPr>
          <w:rFonts w:cs="Times New Roman" w:ascii="Times New Roman" w:hAnsi="Times New Roman"/>
          <w:bCs/>
        </w:rPr>
        <w:t>Dan mereka yang ditentukanNya dari semula, mereka itu juga dipanggilNya. Dan mereka yang dipanggilNya, mereka itu juga dibenarkanNya, mereka itu juga dimuliakanNya.</w:t>
      </w:r>
    </w:p>
    <w:p>
      <w:pPr>
        <w:pStyle w:val="Normal"/>
        <w:jc w:val="both"/>
        <w:rPr>
          <w:bCs/>
          <w:i/>
          <w:i/>
          <w:iCs/>
          <w:sz w:val="22"/>
        </w:rPr>
      </w:pPr>
      <w:r>
        <w:rPr>
          <w:bCs/>
          <w:i/>
          <w:iCs/>
          <w:sz w:val="22"/>
        </w:rPr>
        <w:tab/>
      </w:r>
    </w:p>
    <w:p>
      <w:pPr>
        <w:pStyle w:val="Normal"/>
        <w:jc w:val="both"/>
        <w:rPr/>
      </w:pPr>
      <w:r>
        <w:rPr>
          <w:bCs/>
          <w:i/>
          <w:iCs/>
          <w:sz w:val="22"/>
        </w:rPr>
        <w:tab/>
      </w:r>
      <w:r>
        <w:rPr>
          <w:bCs/>
          <w:sz w:val="22"/>
        </w:rPr>
        <w:t>Dibenarkan. Memang ada kesalahan, seperti Musa salah dalam menggunakan kepandaiannya, dibenarkan oleh Tuhan. musa merasa mungkin sudah begitu bangga dengan pengalamannya, itu juga merupakan kesalahan. Pengalaman bukan untuk dibanggakan tapi untuk dimanfaatkan menjadi berkat bagi sesama. Kalau dibanggakan, itu adalah kesalahan bahkan bisa jadi sandungan. Itu harus dibenarkan, dibetulkan. Kemudian Musa dimuliakan</w:t>
      </w:r>
    </w:p>
    <w:p>
      <w:pPr>
        <w:pStyle w:val="Normal"/>
        <w:jc w:val="both"/>
        <w:rPr>
          <w:bCs/>
          <w:i/>
          <w:i/>
          <w:iCs/>
          <w:sz w:val="22"/>
        </w:rPr>
      </w:pPr>
      <w:r>
        <w:rPr>
          <w:bCs/>
          <w:i/>
          <w:iCs/>
          <w:sz w:val="22"/>
        </w:rPr>
      </w:r>
    </w:p>
    <w:p>
      <w:pPr>
        <w:pStyle w:val="Heading1"/>
        <w:rPr>
          <w:rFonts w:ascii="Times New Roman" w:hAnsi="Times New Roman" w:cs="Times New Roman"/>
        </w:rPr>
      </w:pPr>
      <w:r>
        <w:rPr>
          <w:rFonts w:cs="Times New Roman" w:ascii="Times New Roman" w:hAnsi="Times New Roman"/>
        </w:rPr>
        <w:t>Roma 8 : 31-32</w:t>
      </w:r>
    </w:p>
    <w:p>
      <w:pPr>
        <w:pStyle w:val="Normal"/>
        <w:ind w:left="360" w:hanging="0"/>
        <w:jc w:val="both"/>
        <w:rPr>
          <w:bCs/>
          <w:i/>
          <w:i/>
          <w:iCs/>
          <w:sz w:val="22"/>
        </w:rPr>
      </w:pPr>
      <w:r>
        <w:rPr>
          <w:bCs/>
          <w:i/>
          <w:iCs/>
          <w:sz w:val="22"/>
        </w:rPr>
        <w:t>Sebab itu apakah yang akan kita katakan tentang semua itu? Jika Allah di pihak kita, siapakah yang akan melawan kita?</w:t>
      </w:r>
    </w:p>
    <w:p>
      <w:pPr>
        <w:pStyle w:val="Normal"/>
        <w:ind w:left="360" w:hanging="0"/>
        <w:jc w:val="both"/>
        <w:rPr>
          <w:bCs/>
          <w:i/>
          <w:i/>
          <w:iCs/>
          <w:sz w:val="22"/>
        </w:rPr>
      </w:pPr>
      <w:r>
        <w:rPr>
          <w:bCs/>
          <w:i/>
          <w:iCs/>
          <w:sz w:val="22"/>
        </w:rPr>
        <w:t>Ia, yang tidak menyayangkan AnakNya sendiri, tetapi yang menyerahkanNya bagi kita semua, bagaimanakah mungkin Ia tidak mengaruniakan segala sesuatu kepada kita bersama-sama dengan Dia?</w:t>
      </w:r>
    </w:p>
    <w:p>
      <w:pPr>
        <w:pStyle w:val="Normal"/>
        <w:jc w:val="both"/>
        <w:rPr>
          <w:bCs/>
          <w:i/>
          <w:i/>
          <w:iCs/>
          <w:sz w:val="22"/>
        </w:rPr>
      </w:pPr>
      <w:r>
        <w:rPr>
          <w:bCs/>
          <w:i/>
          <w:iCs/>
          <w:sz w:val="22"/>
        </w:rPr>
        <w:tab/>
      </w:r>
    </w:p>
    <w:p>
      <w:pPr>
        <w:pStyle w:val="TextBody"/>
        <w:rPr>
          <w:rFonts w:ascii="Times New Roman" w:hAnsi="Times New Roman" w:cs="Times New Roman"/>
        </w:rPr>
      </w:pPr>
      <w:r>
        <w:rPr>
          <w:rFonts w:cs="Times New Roman" w:ascii="Times New Roman" w:hAnsi="Times New Roman"/>
        </w:rPr>
        <w:tab/>
        <w:t xml:space="preserve">Kita dipanggil oleh Tuhan, Tuhan juga sebenarnya menyerahkan hidupNya untuk kita. kalau Tuhan menyerahkan hidupNya, apa yang kita takutkan untuk perkara-perkara yang lain? Kalau Tuhan memberi AnakNya itu, apa yang lebih lagi dari AnakNya itu? Tidak ada! Kalau Tuhan memberikan AnakNya, masakan untuk perkara apa yang kita makan, kita pakai, Tuhan tidak mau berikan? Tuhan akan berikan kepada kita! </w:t>
      </w:r>
    </w:p>
    <w:p>
      <w:pPr>
        <w:pStyle w:val="Normal"/>
        <w:jc w:val="both"/>
        <w:rPr>
          <w:rFonts w:ascii="Times New Roman" w:hAnsi="Times New Roman" w:cs="Times New Roman"/>
          <w:bCs/>
          <w:sz w:val="22"/>
        </w:rPr>
      </w:pPr>
      <w:r>
        <w:rPr>
          <w:rFonts w:cs="Times New Roman"/>
          <w:bCs/>
          <w:sz w:val="22"/>
        </w:rPr>
      </w:r>
    </w:p>
    <w:p>
      <w:pPr>
        <w:pStyle w:val="Heading1"/>
        <w:rPr>
          <w:rFonts w:ascii="Times New Roman" w:hAnsi="Times New Roman" w:cs="Times New Roman"/>
        </w:rPr>
      </w:pPr>
      <w:r>
        <w:rPr>
          <w:rFonts w:cs="Times New Roman" w:ascii="Times New Roman" w:hAnsi="Times New Roman"/>
        </w:rPr>
        <w:t>Roam 8 : 37</w:t>
      </w:r>
    </w:p>
    <w:p>
      <w:pPr>
        <w:pStyle w:val="Normal"/>
        <w:ind w:left="360" w:hanging="0"/>
        <w:jc w:val="both"/>
        <w:rPr>
          <w:bCs/>
          <w:i/>
          <w:i/>
          <w:iCs/>
          <w:sz w:val="22"/>
        </w:rPr>
      </w:pPr>
      <w:r>
        <w:rPr>
          <w:bCs/>
          <w:i/>
          <w:iCs/>
          <w:sz w:val="22"/>
        </w:rPr>
        <w:t>Tetapi dalam semua itu itu kita lebih dari pada orang-orang yang menang, oleh Dia yang telah mengasihi kita.</w:t>
      </w:r>
    </w:p>
    <w:p>
      <w:pPr>
        <w:pStyle w:val="Normal"/>
        <w:ind w:firstLine="720"/>
        <w:jc w:val="both"/>
        <w:rPr>
          <w:bCs/>
          <w:i/>
          <w:i/>
          <w:iCs/>
          <w:sz w:val="22"/>
        </w:rPr>
      </w:pPr>
      <w:r>
        <w:rPr>
          <w:bCs/>
          <w:i/>
          <w:iCs/>
          <w:sz w:val="22"/>
        </w:rPr>
      </w:r>
    </w:p>
    <w:p>
      <w:pPr>
        <w:pStyle w:val="TextBodyIndent"/>
        <w:rPr/>
      </w:pPr>
      <w:r>
        <w:rPr>
          <w:rFonts w:cs="Times New Roman" w:ascii="Times New Roman" w:hAnsi="Times New Roman"/>
        </w:rPr>
        <w:t xml:space="preserve">Jadi, bukan cuma menang, tapi super pemenang. Ini, kalau kita diutus oleh Tuhan, kalau kita dipanggil oleh Tuhan untuk pergi ke mana saja, untuk berbuat apa saja di dalam Sidang Jemaat ini, saya percaya, sementara saat-saat pembenahan ini, membenahi ibadah kita, bagaimana kita membenahi ibadah kita menjadi ibadah yang benar, bagaimana kita membenahi pelayanan kita menjadi pelayanan yang benar, Tuhan sedang menyatakan panggilan-panggilan kepada kita untuk satu waktu, kita tidak tahu kapan Tuhan datang, tapi ada satu saat kegerakan besar akan terjadi, yaitu kegerakan untuk penyucian yang tertinggi. Tidak ada lagi yang cacat, tapi menjadi sempurna. Kegerakan penyempurnaan Tuhan. Yang mati dibangkitkan dan itu waktunya singkat, hanya sekejap mata. Jadi tidak ada waktu untuk kita lengah sekarang ini. Waktu pemebenahan ini waktu yang harus kita gunakan sungguh-sungguh memeriksa ibadah dan pelayanan kita dan kita akan melihat banyak kekurangan kita, tapi Tuhan akan memberikan kita pertolongan. Tuhan yang menyertai kita dan nanti akan terpilih orang-orang yang dipanggil oleh Tuhan. Siapa dia? Semua adalah pemenang. Di </w:t>
      </w:r>
      <w:r>
        <w:rPr>
          <w:rFonts w:cs="Times New Roman" w:ascii="Times New Roman" w:hAnsi="Times New Roman"/>
          <w:b/>
          <w:bCs w:val="false"/>
        </w:rPr>
        <w:t>Wahyu 2 dan 3</w:t>
      </w:r>
      <w:r>
        <w:rPr>
          <w:rFonts w:cs="Times New Roman" w:ascii="Times New Roman" w:hAnsi="Times New Roman"/>
        </w:rPr>
        <w:t xml:space="preserve"> persiapan untuk masuk dalam perjamuan malam pesta nikah di situ hanya ada orang yang menang. Ini pemenang. Orang yang mulai dipilih dan dipanggil oleh Tuhan, dibenarkan oleh Tuhan untuk masuk dalam pemilihan. Itu sebabnya, mari, jangan kita menggugurkan panggilan Tuhan dalam kita. sebabkalau kita amenolak panggilanTuhan, panggilan itu beralih kepada orang lain. Syukur kalau masih ada panggilan lain, tapi kalau tidak, betapa kita sangat rugi. Sebab memang perjalanan kita mengikut Tuhan, mengikuti daerah-daerah mengerikan. Daerah kematian, daerah daging, dosa banyak, daerah dunia di mana sekarang kita masih dalam penyembahan sungguh-sunguh untuk membawa kita dalam kehidupan yang sesungguhnya sehingga penyembahan yang terakhir nanti bukan karena minta makanan dan minuman atau kebutuhan kita, penyembahan kita adalah supaya nama Tuhan dilekatkan dalam kita untuk menghapuskan segala cacat cela. Saudara catat saja ayatnya di dalam </w:t>
      </w:r>
      <w:r>
        <w:rPr>
          <w:rFonts w:cs="Times New Roman" w:ascii="Times New Roman" w:hAnsi="Times New Roman"/>
          <w:b/>
          <w:bCs w:val="false"/>
        </w:rPr>
        <w:t>Yesaya 4:1-dst</w:t>
      </w:r>
      <w:r>
        <w:rPr>
          <w:rFonts w:cs="Times New Roman" w:ascii="Times New Roman" w:hAnsi="Times New Roman"/>
        </w:rPr>
        <w:t>, belum sempat saya jelaskan sekarang. Kita saatnya bukan butuh cari makanan, sekalipun itu kita butuhkan, tapi bukan itu yang kita cari, tapi bagaimana supaya Tuhan berkenan dengan ibadah kita dan pelayanan kita. Itu yang kita bawa dalam penyembahan kita : membenahi kehidupan kita. Banyak kesalahan dalam cita-cita kita melayani Tuhan. Cita-cita kita mau menjadi hamba Tuhan, mau menjadi orang kristen, tapi cita-cita itu sudah dibelokkan lebih dahulu oleh setan. Ini mau dibenahi oleh Tuhan menjelang gerakan besar supaya semua masuk dalam gerakan itu. Hanya satu tujuan, mohon agar nama Tuhan dilekatkan dalam kita. Apa pun yang terjadi kita bukan orang yang menyangkal Kristus.  Haleluya!!!</w:t>
      </w:r>
    </w:p>
    <w:p>
      <w:pPr>
        <w:pStyle w:val="Normal"/>
        <w:ind w:firstLine="720"/>
        <w:jc w:val="both"/>
        <w:rPr>
          <w:rFonts w:ascii="Times New Roman" w:hAnsi="Times New Roman" w:cs="Times New Roman"/>
          <w:bCs/>
          <w:sz w:val="22"/>
        </w:rPr>
      </w:pPr>
      <w:r>
        <w:rPr>
          <w:rFonts w:cs="Times New Roman"/>
          <w:bCs/>
          <w:sz w:val="22"/>
        </w:rPr>
      </w:r>
    </w:p>
    <w:p>
      <w:pPr>
        <w:pStyle w:val="Normal"/>
        <w:ind w:firstLine="720"/>
        <w:jc w:val="both"/>
        <w:rPr>
          <w:bCs/>
          <w:sz w:val="22"/>
        </w:rPr>
      </w:pPr>
      <w:r>
        <w:rPr>
          <w:bCs/>
          <w:sz w:val="22"/>
        </w:rPr>
        <w:t>KABAR MEMPELAI INTERNASIONAL</w:t>
      </w:r>
    </w:p>
    <w:p>
      <w:pPr>
        <w:pStyle w:val="Normal"/>
        <w:jc w:val="both"/>
        <w:rPr>
          <w:bCs/>
          <w:sz w:val="22"/>
        </w:rPr>
      </w:pPr>
      <w:r>
        <w:rPr>
          <w:bCs/>
          <w:sz w:val="22"/>
        </w:rPr>
      </w:r>
    </w:p>
    <w:p>
      <w:pPr>
        <w:pStyle w:val="Normal"/>
        <w:ind w:firstLine="720"/>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tab/>
      </w:r>
    </w:p>
    <w:p>
      <w:pPr>
        <w:pStyle w:val="Normal"/>
        <w:jc w:val="both"/>
        <w:rPr>
          <w:bCs/>
          <w:sz w:val="22"/>
        </w:rPr>
      </w:pPr>
      <w:r>
        <w:rPr>
          <w:bCs/>
          <w:sz w:val="22"/>
        </w:rPr>
      </w:r>
    </w:p>
    <w:p>
      <w:pPr>
        <w:pStyle w:val="Normal"/>
        <w:jc w:val="both"/>
        <w:rPr>
          <w:bCs/>
          <w:sz w:val="22"/>
        </w:rPr>
      </w:pPr>
      <w:r>
        <w:rPr>
          <w:bCs/>
          <w:sz w:val="22"/>
        </w:rPr>
        <w:tab/>
      </w:r>
    </w:p>
    <w:p>
      <w:pPr>
        <w:pStyle w:val="Normal"/>
        <w:jc w:val="both"/>
        <w:rPr>
          <w:bCs/>
          <w:sz w:val="22"/>
        </w:rPr>
      </w:pPr>
      <w:r>
        <w:rPr>
          <w:bCs/>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sz w:val="22"/>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sz w:val="22"/>
      <w:szCs w:val="20"/>
    </w:rPr>
  </w:style>
  <w:style w:type="paragraph" w:styleId="TextBody">
    <w:name w:val="Body Text"/>
    <w:basedOn w:val="Normal"/>
    <w:pPr>
      <w:jc w:val="both"/>
    </w:pPr>
    <w:rPr>
      <w:rFonts w:ascii="Bookman Old Style" w:hAnsi="Bookman Old Style" w:cs="Bookman Old Style"/>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entury Gothic" w:hAnsi="Century Gothic" w:cs="Century Gothic"/>
      <w:b/>
      <w:bCs/>
      <w:sz w:val="18"/>
    </w:rPr>
  </w:style>
  <w:style w:type="paragraph" w:styleId="TextBodyIndent">
    <w:name w:val="Body Text Indent"/>
    <w:basedOn w:val="Normal"/>
    <w:pPr>
      <w:ind w:firstLine="720"/>
      <w:jc w:val="both"/>
    </w:pPr>
    <w:rPr>
      <w:rFonts w:ascii="Bookman Old Style" w:hAnsi="Bookman Old Style" w:cs="Bookman Old Style"/>
      <w:bCs/>
      <w:sz w:val="22"/>
    </w:rPr>
  </w:style>
  <w:style w:type="paragraph" w:styleId="BodyTextIndent2">
    <w:name w:val="Body Text Indent 2"/>
    <w:basedOn w:val="Normal"/>
    <w:qFormat/>
    <w:pPr>
      <w:ind w:left="360" w:hanging="0"/>
      <w:jc w:val="both"/>
    </w:pPr>
    <w:rPr>
      <w:rFonts w:ascii="Bookman Old Style" w:hAnsi="Bookman Old Style" w:cs="Bookman Old Style"/>
      <w:i/>
      <w:iCs/>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13:29:00Z</dcterms:created>
  <dc:creator>Andi</dc:creator>
  <dc:description/>
  <dc:language>en-US</dc:language>
  <cp:lastModifiedBy>Yohan</cp:lastModifiedBy>
  <dcterms:modified xsi:type="dcterms:W3CDTF">2002-07-22T03:05:00Z</dcterms:modified>
  <cp:revision>444</cp:revision>
  <dc:subject/>
  <dc:title>Salinan Khotbah</dc:title>
</cp:coreProperties>
</file>