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23 - 07 - 2002</w:t>
      </w:r>
    </w:p>
    <w:p>
      <w:pPr>
        <w:pStyle w:val="Subtitle"/>
        <w:jc w:val="both"/>
        <w:rPr>
          <w:rFonts w:ascii="Times New Roman" w:hAnsi="Times New Roman" w:cs="Times New Roman"/>
          <w:sz w:val="22"/>
        </w:rPr>
      </w:pPr>
      <w:r>
        <w:rPr>
          <w:rFonts w:cs="Times New Roman" w:ascii="Times New Roman" w:hAnsi="Times New Roman"/>
          <w:sz w:val="22"/>
        </w:rPr>
        <w:t xml:space="preserve">Oleh  : Pdt. Pong Dongalemba                              </w:t>
        <w:tab/>
        <w:t xml:space="preserve">                  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idang Jemaat yang dikasihi Tuhan, saya menyampaikan salam sejahtera dan selamat berbahagia dalam kebaktian lanjutannya, kita mendengarkan Firman Tuhan dan sesudah itu kita akan ikut dalam penyembahan, masing-masing kita membawa kehidupan kita kepada Tuhan, namun sebelumnya marilah kita membawa kehidupan kita untuk bisa mendengarkan Firman Tuhan dengan sebaik-baiknya dan jangan ada hal-hal yang bisa mengganggu dan menggoda kita tapi biarlah kita berseru selalu pada nama Tuhan dan Tuhan akan menolong kita sekali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tius 9 : 20-2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Pada waktu itu seorang perempuan yang sudah dua belas tahun lamanya menderita pendarahan maju mendekati Yesus dari belakang dan menjamah jumbai jubahNy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katanya dalam hatinya: “Asal kujamah saja jubahNya, aku akan sembuh.”</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Yesus berpaling dan memandang dia serta berkata: “Teguhkanlah hatimu, hai anakKu, imanmu telah menyelamatkan engkau.” Maka sejak saat itu sembuhlah perempuan it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Sebagai Gereja Tuhan, kita memang memperhatikan 2 hal ini, sebab memang ini juga perhatian Tuhan ada 2 hal yaitu keselamatan kita benar-benar terjamin dan kita memiliki iman yang kuat, jangan sampai gugur. Iman kita jangan sampai gugur di hari menjelang kedatangan Tuhan dosa akan memuncak dan tiga keadaan yang sangat mengerikan berada pada puncak dosa itu di akhir zaman, yaitu:</w:t>
      </w:r>
    </w:p>
    <w:p>
      <w:pPr>
        <w:pStyle w:val="Subtitle"/>
        <w:numPr>
          <w:ilvl w:val="0"/>
          <w:numId w:val="3"/>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dosa makan dan minum</w:t>
      </w:r>
    </w:p>
    <w:p>
      <w:pPr>
        <w:pStyle w:val="Subtitle"/>
        <w:numPr>
          <w:ilvl w:val="0"/>
          <w:numId w:val="3"/>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dosa seks / dosa dalam nikah</w:t>
      </w:r>
    </w:p>
    <w:p>
      <w:pPr>
        <w:pStyle w:val="Subtitle"/>
        <w:numPr>
          <w:ilvl w:val="0"/>
          <w:numId w:val="3"/>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gugur dari iman.</w:t>
      </w:r>
    </w:p>
    <w:p>
      <w:pPr>
        <w:pStyle w:val="Subtitle"/>
        <w:ind w:first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Sebetulnya, ketiganya ini sama beratnya, saling terkait, saling mempunyai hubungan sebab-akibat. Dosa ini memang diancam dengan api neraka. Beberapa banyak ayat menyebutkan dosa zinah diancam dengan api neraka, pesta-pora makan-minum juga demikian dan yang ketiga adalah gugur dari iman, ini sangat jelas, ini dosa yang diancam dengan penghukuman yang sangat berat, yaitu maut, api neraka, lautan yang menyala-nyala dengan api dan belerang. Jadi, kita jaga keselamatan kita ini, jangan iman kita gugur.</w:t>
      </w:r>
    </w:p>
    <w:p>
      <w:pPr>
        <w:pStyle w:val="Subtitle"/>
        <w:ind w:firstLine="360"/>
        <w:jc w:val="both"/>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 xml:space="preserve">Sementara kita tinggalkan dulu itu,  kita akan lanjut dengan hal yang ke-2, yaitu keadaan Gereja Tuhan bagaikan perempuan yang meleleh darah. Keselamatan itu digambarkan bagaikan seorang anak yang mati tapi Tuhan masih sempat membangkitkan. Ini yang saya katakan bahwa kita masih berada dalam masa pembenahan. Manfaatkan masa pembenahan ini, supaya iman kita yang mungkin sudah sempat </w:t>
      </w:r>
      <w:r>
        <w:rPr>
          <w:rFonts w:cs="Times New Roman" w:ascii="Times New Roman" w:hAnsi="Times New Roman"/>
          <w:b w:val="false"/>
          <w:bCs w:val="false"/>
          <w:i/>
          <w:iCs/>
          <w:sz w:val="22"/>
        </w:rPr>
        <w:t>morat-marit</w:t>
      </w:r>
      <w:r>
        <w:rPr>
          <w:rFonts w:cs="Times New Roman" w:ascii="Times New Roman" w:hAnsi="Times New Roman"/>
          <w:b w:val="false"/>
          <w:bCs w:val="false"/>
          <w:sz w:val="22"/>
        </w:rPr>
        <w:t xml:space="preserve">, begitu tadi istilah yang digunakan oleh Bapak Pemimpin Pujian, sempat ditolong oleh Tuhan. Kemudian, keadaan dari Gereja Tuhan yang sungguh-sungguh memilukan, disebabkan Gereja Tuhan tidak punya kekuatan/kemampuan karena meleleh darah. Pada malam ini kita akan periksa bagaimana tubuh dari Gereja Tuhan yang ditemukan dalam keadaan meleleh darah. Tapi dengan seruan yang sungguh-sungguh, Tuhan masih sempat menolong, seperti wanita ini dengan sisa-sisa kekuatan / kemampuannya dan didorong oleh iman yang ingin untuk sembuh, wanita ini masih sempat tertolong. Kita juga mengharapkan hal itu, karena keadaan Gereja memang parah semua di hari-hari ini. Kita tidak usah saling menuduh gereja sana gereja itu, kita semua sama. Kenapa saya katakan sama? Karena kita ada dalam satu kesatuan tubuh Kristus. Bukan lagi saatnya kita, melakukan pembenaran diri sendiri atau mempersalahkan orang lain, tapi marilah kita bersekutu satu dengan yang lain. Kita baca dalam </w:t>
      </w:r>
      <w:r>
        <w:rPr>
          <w:rFonts w:cs="Times New Roman" w:ascii="Times New Roman" w:hAnsi="Times New Roman"/>
          <w:sz w:val="22"/>
        </w:rPr>
        <w:t>Yesaya 4 : 1,</w:t>
      </w:r>
      <w:r>
        <w:rPr>
          <w:rFonts w:cs="Times New Roman" w:ascii="Times New Roman" w:hAnsi="Times New Roman"/>
          <w:b w:val="false"/>
          <w:bCs w:val="false"/>
          <w:sz w:val="22"/>
        </w:rPr>
        <w:t xml:space="preserve"> biar kita ini bagaikan wanita-wanita, Gereja Tuhan yang berseru kepada Tuhan, bukan lagi mengutamakan apa yang kita makan dan pakai, karena pada saatnya nanti  itu bukan lagi masalah, tapi ada masalah penting yang harus dibenah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i/>
          <w:i/>
          <w:iCs/>
          <w:sz w:val="22"/>
        </w:rPr>
      </w:pPr>
      <w:r>
        <w:rPr>
          <w:rFonts w:cs="Times New Roman" w:ascii="Times New Roman" w:hAnsi="Times New Roman"/>
          <w:sz w:val="22"/>
        </w:rPr>
        <w:t>Yesaya 4 : 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Pada waktu itu tujuh orang perempuan akan memegang seorang laki-laki, serta berkata: “Kami akan menanggung makanan dan pakaian kami sendiri; hanya biarlah namamu dilekatkan kepada nama kami; ambillah aib yang ada pada kam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ujuh orang perempuan ini gambaran dari Gereja Tuhan. Memang statistik dunia ini sudah menunjukkan kelebihan jumlah wanita di hari-hari ini. Di gereja-gereja juga wanita yang lebih banyak ikut kebaktian, kaum prianya entah keman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w:t>
      </w:r>
      <w:r>
        <w:rPr>
          <w:rFonts w:cs="Times New Roman" w:ascii="Times New Roman" w:hAnsi="Times New Roman"/>
          <w:b w:val="false"/>
          <w:bCs w:val="false"/>
          <w:i/>
          <w:iCs/>
          <w:sz w:val="22"/>
        </w:rPr>
        <w:t>Kami akan menanggung makanan dan pakaian kami sendiri; hanya biarlah namamu dilekatkan kepada nama kami; ambillah aib yang ada pada kami!”</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Aib ini yang perlu digarisbawahi. Aib ini yang merupakan luka yang menyebabkan darah meleleh itu. Ada banyak sebab yang melukai tubuh Kristus, sampai pada perkara-perkara yang sangat mendasar. Ada hal-hal yang diperbuat dalam Gereja Tuhan yang dikontrol oleh Tuhan. Yang sangat mendasar ini bukan hanya luka luar saja tapi ini luka yang mendalam, tetapi Tuhan juga mau menyembuhkan kita. Tuhan masih mampu menyembuhkan kita sekalian asal saja kita mau datang kepada Tuhan untuk mengerti rencana Tuhan.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Saya tadi bicara soal aib yang mengeluarkan darah  yang membuat Gereja Tuhan menjadi lemah dan kalau Tuhan tidak cepat-cepat tolong, Gereja Tuhan tidak berdaya. Tidak ada satu gereja pun nanti yang bisa mengatakan bahwa dia lebih utuh, sebab kita dalam satu kesatuan. Kalau satu bagian tubuh itu luka, maka seluruh tubuh itu sakit. Jadi memang pada saatnya nanti akan sangat mencolok, ada juga gereja-gereja yang nanti akan muncul dengan kelebihan-kelebihannya, tetapi dia toh tidak bisa sempurna sendiri tanpa yang lain. Jadi kesempurnaan ini berada dalam satu kesatuan sehingga kita tidak bisa merasa bahwa kita yang unggul, lebih dari gereja-gereja yang lain dan mungkin kita merasa akan sempurna tanpa saudara-saudara kita. Ini pemikiran yang sekarang perlu dikoreksi oleh Tuhan dengan FirmanNya supaya kita menyadari apa yang harus kita perhatikan sekarang ini.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Ada perkara-perkara yang diminta oleh Tuhan, yang justru hal itu yang dilalaikan oleh Gereja Tuhan. Dalam catatan saya, menurut pemeriksaan Firman Allah, ada 5 perkara yang diminta oleh Tuhan tetapi 5 hal itu justru dilanggar oleh Gereja Tuhan di hari –hari ini. </w:t>
      </w:r>
    </w:p>
    <w:p>
      <w:pPr>
        <w:pStyle w:val="Subtitle"/>
        <w:jc w:val="both"/>
        <w:rPr/>
      </w:pPr>
      <w:r>
        <w:rPr>
          <w:rFonts w:cs="Times New Roman" w:ascii="Times New Roman" w:hAnsi="Times New Roman"/>
          <w:b w:val="false"/>
          <w:bCs w:val="false"/>
          <w:sz w:val="22"/>
        </w:rPr>
        <w:t xml:space="preserve">Kalau kita lihat dalam </w:t>
      </w:r>
      <w:r>
        <w:rPr>
          <w:rFonts w:cs="Times New Roman" w:ascii="Times New Roman" w:hAnsi="Times New Roman"/>
          <w:sz w:val="22"/>
        </w:rPr>
        <w:t>Wahyu 2-3</w:t>
      </w:r>
      <w:r>
        <w:rPr>
          <w:rFonts w:cs="Times New Roman" w:ascii="Times New Roman" w:hAnsi="Times New Roman"/>
          <w:b w:val="false"/>
          <w:bCs w:val="false"/>
          <w:sz w:val="22"/>
        </w:rPr>
        <w:t xml:space="preserve">, ada 7 jemaat. Ada 2 jemaat yang disebut mulus, saya tidak bicara sempurna, tapi lebih baik saya istilahkan mulus/positif, yaitu Jemaat Smirna dan Jemaat Filadelfia. Nanti kita akan lihat ke sana. Ada 7 jemaat, 2 yang mulus (belum sempurna, tapi di hadapan Tuhan, Jemaat ini mulus), yaitu Smirna yang setia, sekalipun dalam kemiskinan. Kota Smirna ini sampai sekarang masih ada, namanya sudah berubah, sekarang menjadi Ishmir, kota dagang di Turki. Yang lain-lain sudah merupakan rerunTuhan-rerunTuhan, apalagi Efesus, sisanya hanya merupakan rerunTuhan. Lebih parah lagi Laodikea, jemaat yang kaya,  tapi bekasnya pun tidak ada orang yang tahu. Dari kota-kota yang hanya rerunTuhan ini, rasanya sudah tidak ada gereja di sana. Jadi, betapa parahnya itu secara jasmani. Secara rohani, ini kita harus perhatikan di hari-hari ini apa yang diminta oleh Tuhan. Jadi, 2 dari 7 Jemaat ini mulus, 5 sisanya ini ada luka. Sebenarnya  Tuhan sudah menutup luka-luka ini dengan darah yang juga keluar dari 5 lukanya Tuhan dan ini yang harus kita perhatikan. Sejak zaman Israel sebenarnya Tuhan sudah bicara soal hal ini dan sekarang  kepada kita dalam arti rohaninya. Cuma memang ini perlu penyelidikan dalam Alkitab dengan tekun, dengan doa yang mendalam, persekutuan dengan Tuhan, membaca Firman dengan teliti, kita akan lihat apa-apa yang diminta oleh Tuhan. </w:t>
      </w:r>
    </w:p>
    <w:p>
      <w:pPr>
        <w:pStyle w:val="Subtitle"/>
        <w:ind w:firstLine="720"/>
        <w:jc w:val="both"/>
        <w:rPr/>
      </w:pPr>
      <w:r>
        <w:rPr>
          <w:rFonts w:cs="Times New Roman" w:ascii="Times New Roman" w:hAnsi="Times New Roman"/>
          <w:b w:val="false"/>
          <w:bCs w:val="false"/>
          <w:sz w:val="22"/>
        </w:rPr>
        <w:t xml:space="preserve">Kita baca </w:t>
      </w:r>
      <w:r>
        <w:rPr>
          <w:rFonts w:cs="Times New Roman" w:ascii="Times New Roman" w:hAnsi="Times New Roman"/>
          <w:sz w:val="22"/>
        </w:rPr>
        <w:t>Ulangan 10</w:t>
      </w:r>
      <w:r>
        <w:rPr>
          <w:rFonts w:cs="Times New Roman" w:ascii="Times New Roman" w:hAnsi="Times New Roman"/>
          <w:b w:val="false"/>
          <w:bCs w:val="false"/>
          <w:sz w:val="22"/>
        </w:rPr>
        <w:t xml:space="preserve">. Kitab </w:t>
      </w:r>
      <w:r>
        <w:rPr>
          <w:rFonts w:cs="Times New Roman" w:ascii="Times New Roman" w:hAnsi="Times New Roman"/>
          <w:sz w:val="22"/>
        </w:rPr>
        <w:t>Ulangan 10</w:t>
      </w:r>
      <w:r>
        <w:rPr>
          <w:rFonts w:cs="Times New Roman" w:ascii="Times New Roman" w:hAnsi="Times New Roman"/>
          <w:b w:val="false"/>
          <w:bCs w:val="false"/>
          <w:sz w:val="22"/>
        </w:rPr>
        <w:t xml:space="preserve"> ini ditujukan kepada bangsa Israel yang merupakan bangsa pilihan Tuhan. Dalam penjelasan yang lalu, mungkin Saudara masih ingat, Gereja Tuhan juga merupakan orang pilihan Tuhan karena iman. Kita diselamatkan karena iman, orang yang selamat itu adalah orang pilihan Tuhan, tapi kita memang masih ada kekurangan. Kita akan baca </w:t>
      </w:r>
      <w:r>
        <w:rPr>
          <w:rFonts w:cs="Times New Roman" w:ascii="Times New Roman" w:hAnsi="Times New Roman"/>
          <w:sz w:val="22"/>
        </w:rPr>
        <w:t>ayat 14-15</w:t>
      </w:r>
      <w:r>
        <w:rPr>
          <w:rFonts w:cs="Times New Roman" w:ascii="Times New Roman" w:hAnsi="Times New Roman"/>
          <w:b w:val="false"/>
          <w:bCs w:val="false"/>
          <w:sz w:val="22"/>
        </w:rPr>
        <w:t xml:space="preserve"> bagaimana Tuhan memperhatikan bangsa Israel seperti juga Tuhan memperhatikan kita sekarang, tapi Tuhan mau supaya kita menjadi satu kesatuan yang mencapai kesempurnaan, bukan cuma mulus.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Ulangan 10 : 14</w:t>
      </w:r>
    </w:p>
    <w:p>
      <w:pPr>
        <w:pStyle w:val="Subtitle"/>
        <w:ind w:left="360" w:hanging="0"/>
        <w:jc w:val="both"/>
        <w:rPr/>
      </w:pPr>
      <w:r>
        <w:rPr>
          <w:rFonts w:cs="Times New Roman" w:ascii="Times New Roman" w:hAnsi="Times New Roman"/>
          <w:b w:val="false"/>
          <w:bCs w:val="false"/>
          <w:i/>
          <w:iCs/>
          <w:sz w:val="22"/>
        </w:rPr>
        <w:t xml:space="preserve">Sesungguhnya,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xml:space="preserve"> Allahmulah yang empunya langit, bahkan langit yang mengatasi segala langit, dan bumi dengan segala isin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Istilah ini disebut lagi dalam </w:t>
      </w:r>
      <w:r>
        <w:rPr>
          <w:rFonts w:cs="Times New Roman" w:ascii="Times New Roman" w:hAnsi="Times New Roman"/>
          <w:sz w:val="22"/>
        </w:rPr>
        <w:t>Efesus 4</w:t>
      </w:r>
      <w:r>
        <w:rPr>
          <w:rFonts w:cs="Times New Roman" w:ascii="Times New Roman" w:hAnsi="Times New Roman"/>
          <w:b w:val="false"/>
          <w:bCs w:val="false"/>
          <w:sz w:val="22"/>
        </w:rPr>
        <w:t xml:space="preserve"> tentang kesatuan. Dia yang naik sampai ke langit yang paling atas, Dia juga yang turun ke bumi yang paling bawa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Ulangan 10 : 15</w:t>
      </w:r>
    </w:p>
    <w:p>
      <w:pPr>
        <w:pStyle w:val="Subtitle"/>
        <w:ind w:left="360" w:hanging="0"/>
        <w:jc w:val="both"/>
        <w:rPr/>
      </w:pPr>
      <w:r>
        <w:rPr>
          <w:rFonts w:cs="Times New Roman" w:ascii="Times New Roman" w:hAnsi="Times New Roman"/>
          <w:b w:val="false"/>
          <w:bCs w:val="false"/>
          <w:i/>
          <w:iCs/>
          <w:sz w:val="22"/>
        </w:rPr>
        <w:t xml:space="preserve">Tetapi hanya oleh nenek moyangmulah hati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xml:space="preserve"> </w:t>
      </w:r>
      <w:r>
        <w:rPr>
          <w:rFonts w:cs="Times New Roman" w:ascii="Times New Roman" w:hAnsi="Times New Roman"/>
          <w:b w:val="false"/>
          <w:bCs w:val="false"/>
          <w:i/>
          <w:iCs/>
          <w:sz w:val="22"/>
          <w:u w:val="single"/>
        </w:rPr>
        <w:t>terpikat</w:t>
      </w:r>
      <w:r>
        <w:rPr>
          <w:rFonts w:cs="Times New Roman" w:ascii="Times New Roman" w:hAnsi="Times New Roman"/>
          <w:i/>
          <w:iCs/>
          <w:sz w:val="22"/>
        </w:rPr>
        <w:t xml:space="preserve"> </w:t>
      </w:r>
      <w:r>
        <w:rPr>
          <w:rFonts w:cs="Times New Roman" w:ascii="Times New Roman" w:hAnsi="Times New Roman"/>
          <w:b w:val="false"/>
          <w:bCs w:val="false"/>
          <w:i/>
          <w:iCs/>
          <w:sz w:val="22"/>
        </w:rPr>
        <w:t>sehingga Ia mengasihi mereka, dan keturunan merekalah, yakni kamu, yang dipilihNya dari segala bangsa, seperti sekarang ini.</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Tuhan mempunyai segala-galanya tapi hati Tuhan terpikat pada bangsa Israel. Jadi, kalau kita dipilih menjadi orang pilihan Tuhan,  kita menjadi orang selamat. Kalau dulu orang Israel dipilih karena keturunan mereka, karena janji Tuhan kepada Ibrahim, Ishak dan Yakub, sekarang kita dipilih dan diselamatkan karena iman. Jadi, orang pilihan ini sekarang bicara tentang orang yang diselamatkan. Bahkan, coba perhatikan, Tuhan mempunyai langit dan bumi, bahkan langit yang paling tinggi sekalipun dan bumi dengan segala isinya, tapi hati Tuhan hanya terpikat pada GerejaNya. Kalau istilah ini saja kita sempat pegang, Saudara, kita sudah begitu membawa kehidupan kita mau dibenahi oleh Tuhan. Kita menjadi orang yang memikat hati Tuhan. Janganlah mengecewakan Tuhan.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Ada 5 permintaan Tuhan, tapi 5 permintaan ini sudah merupakan luka di dalam Gereja Tuhan yang membuat Gereja Tuhan meleleh darah dan tidak ada kekuatan. Ini tidak ada obatnya. Segala sesuatu yang mau kita belanjakan untuk menyembuhkan 5 luka ini, tetap tidak bisa. Tuhan yang dapat menyembuhkan kita dengan lukaNya sendir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Ulangan 10 : 12-13</w:t>
      </w:r>
    </w:p>
    <w:p>
      <w:pPr>
        <w:pStyle w:val="Subtitle"/>
        <w:ind w:left="360" w:hanging="0"/>
        <w:jc w:val="both"/>
        <w:rPr/>
      </w:pPr>
      <w:r>
        <w:rPr>
          <w:rFonts w:cs="Times New Roman" w:ascii="Times New Roman" w:hAnsi="Times New Roman"/>
          <w:b w:val="false"/>
          <w:bCs w:val="false"/>
          <w:i/>
          <w:iCs/>
          <w:sz w:val="22"/>
        </w:rPr>
        <w:t>“</w:t>
      </w:r>
      <w:r>
        <w:rPr>
          <w:rFonts w:cs="Times New Roman" w:ascii="Times New Roman" w:hAnsi="Times New Roman"/>
          <w:b w:val="false"/>
          <w:bCs w:val="false"/>
          <w:i/>
          <w:iCs/>
          <w:sz w:val="22"/>
        </w:rPr>
        <w:t xml:space="preserve">Maka sekarang, hai orang Israel, apakah yang dimintakan dari padamu oleh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xml:space="preserve">, Allahmu, selain dari takut akan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xml:space="preserve">, Allahmu, hidup menurut segala jalan yang ditunjukkanNya, mengasihi Dia, beribadah kepada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Allahmu, dengan segenap jiwamu.</w:t>
      </w:r>
    </w:p>
    <w:p>
      <w:pPr>
        <w:pStyle w:val="Subtitle"/>
        <w:ind w:left="360" w:hanging="0"/>
        <w:jc w:val="both"/>
        <w:rPr/>
      </w:pPr>
      <w:r>
        <w:rPr>
          <w:rFonts w:cs="Times New Roman" w:ascii="Times New Roman" w:hAnsi="Times New Roman"/>
          <w:b w:val="false"/>
          <w:bCs w:val="false"/>
          <w:i/>
          <w:iCs/>
          <w:sz w:val="22"/>
        </w:rPr>
        <w:t xml:space="preserve">Berpegang pada perintah dan ketetapan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xml:space="preserve"> yang kusampaikan kepadamu hari ini, supaya baik keadaanm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sz w:val="22"/>
        </w:rPr>
      </w:pPr>
      <w:r>
        <w:rPr>
          <w:rFonts w:cs="Times New Roman" w:ascii="Times New Roman" w:hAnsi="Times New Roman"/>
          <w:b w:val="false"/>
          <w:bCs w:val="false"/>
          <w:sz w:val="22"/>
        </w:rPr>
        <w:tab/>
        <w:t xml:space="preserve">Apakah yang Tuhan minta kepada kita ? </w:t>
      </w:r>
    </w:p>
    <w:p>
      <w:pPr>
        <w:pStyle w:val="TextBody"/>
        <w:rPr>
          <w:rFonts w:ascii="Times New Roman" w:hAnsi="Times New Roman" w:cs="Times New Roman"/>
        </w:rPr>
      </w:pPr>
      <w:r>
        <w:rPr>
          <w:rFonts w:cs="Times New Roman" w:ascii="Times New Roman" w:hAnsi="Times New Roman"/>
        </w:rPr>
        <w:t>Jadi, sekarang, hai kita orang pilihan Tuhan, Gereja Tuhan, apa yang sebenarnya diminta oleh Tuhan kepada kita ?</w:t>
      </w:r>
    </w:p>
    <w:p>
      <w:pPr>
        <w:pStyle w:val="Normal"/>
        <w:jc w:val="both"/>
        <w:rPr>
          <w:rFonts w:ascii="Times New Roman" w:hAnsi="Times New Roman" w:cs="Times New Roman"/>
          <w:sz w:val="22"/>
        </w:rPr>
      </w:pPr>
      <w:r>
        <w:rPr>
          <w:rFonts w:cs="Times New Roman"/>
          <w:sz w:val="22"/>
        </w:rPr>
      </w:r>
    </w:p>
    <w:p>
      <w:pPr>
        <w:pStyle w:val="Normal"/>
        <w:numPr>
          <w:ilvl w:val="0"/>
          <w:numId w:val="2"/>
        </w:numPr>
        <w:jc w:val="both"/>
        <w:rPr>
          <w:b/>
          <w:b/>
          <w:bCs/>
          <w:sz w:val="22"/>
        </w:rPr>
      </w:pPr>
      <w:r>
        <w:rPr>
          <w:b/>
          <w:bCs/>
          <w:sz w:val="22"/>
        </w:rPr>
        <w:t>Takut akan Tuhan</w:t>
      </w:r>
    </w:p>
    <w:p>
      <w:pPr>
        <w:pStyle w:val="Normal"/>
        <w:numPr>
          <w:ilvl w:val="0"/>
          <w:numId w:val="2"/>
        </w:numPr>
        <w:jc w:val="both"/>
        <w:rPr>
          <w:b/>
          <w:b/>
          <w:bCs/>
          <w:sz w:val="22"/>
        </w:rPr>
      </w:pPr>
      <w:r>
        <w:rPr>
          <w:b/>
          <w:bCs/>
          <w:sz w:val="22"/>
        </w:rPr>
        <w:t>Hidup menurut jalan yangditunjukkanNYa</w:t>
      </w:r>
    </w:p>
    <w:p>
      <w:pPr>
        <w:pStyle w:val="Normal"/>
        <w:numPr>
          <w:ilvl w:val="0"/>
          <w:numId w:val="2"/>
        </w:numPr>
        <w:jc w:val="both"/>
        <w:rPr>
          <w:b/>
          <w:b/>
          <w:bCs/>
          <w:sz w:val="22"/>
        </w:rPr>
      </w:pPr>
      <w:r>
        <w:rPr>
          <w:b/>
          <w:bCs/>
          <w:sz w:val="22"/>
        </w:rPr>
        <w:t>Mengasihi Tuhan</w:t>
      </w:r>
    </w:p>
    <w:p>
      <w:pPr>
        <w:pStyle w:val="Normal"/>
        <w:numPr>
          <w:ilvl w:val="0"/>
          <w:numId w:val="2"/>
        </w:numPr>
        <w:jc w:val="both"/>
        <w:rPr>
          <w:b/>
          <w:b/>
          <w:bCs/>
          <w:sz w:val="22"/>
        </w:rPr>
      </w:pPr>
      <w:r>
        <w:rPr>
          <w:b/>
          <w:bCs/>
          <w:sz w:val="22"/>
        </w:rPr>
        <w:t>Beribadah kepada Tuhan dengan segenap hati dan jiwa</w:t>
      </w:r>
    </w:p>
    <w:p>
      <w:pPr>
        <w:pStyle w:val="Normal"/>
        <w:numPr>
          <w:ilvl w:val="0"/>
          <w:numId w:val="2"/>
        </w:numPr>
        <w:jc w:val="both"/>
        <w:rPr>
          <w:b/>
          <w:b/>
          <w:bCs/>
          <w:sz w:val="22"/>
        </w:rPr>
      </w:pPr>
      <w:r>
        <w:rPr>
          <w:b/>
          <w:bCs/>
          <w:sz w:val="22"/>
        </w:rPr>
        <w:t>Berpegang pada perintah dan ketetapan Tuhan supaya baik keadaan kita</w:t>
      </w:r>
    </w:p>
    <w:p>
      <w:pPr>
        <w:pStyle w:val="Normal"/>
        <w:jc w:val="both"/>
        <w:rPr>
          <w:b/>
          <w:b/>
          <w:bCs/>
          <w:sz w:val="22"/>
        </w:rPr>
      </w:pPr>
      <w:r>
        <w:rPr>
          <w:b/>
          <w:bCs/>
          <w:sz w:val="22"/>
        </w:rPr>
      </w:r>
    </w:p>
    <w:p>
      <w:pPr>
        <w:pStyle w:val="BodyTextIndent2"/>
        <w:rPr>
          <w:rFonts w:ascii="Times New Roman" w:hAnsi="Times New Roman" w:cs="Times New Roman"/>
        </w:rPr>
      </w:pPr>
      <w:r>
        <w:rPr>
          <w:rFonts w:cs="Times New Roman" w:ascii="Times New Roman" w:hAnsi="Times New Roman"/>
        </w:rPr>
        <w:t xml:space="preserve">Kalau 5 permohonan Tuhan ini coba kita renungkan dan ini kita akan masuk dalam kehidupan yang sungguh-sungguh disembuhkan, dibenahi oleh Tuhan untuk menjadi satu kehidupan yang sembuh, sehat, tanpa cacat-cela, menjadi kehidupan rohani yang kuat. </w:t>
      </w:r>
    </w:p>
    <w:p>
      <w:pPr>
        <w:pStyle w:val="Normal"/>
        <w:ind w:firstLine="360"/>
        <w:jc w:val="both"/>
        <w:rPr>
          <w:sz w:val="22"/>
        </w:rPr>
      </w:pPr>
      <w:r>
        <w:rPr>
          <w:sz w:val="22"/>
        </w:rPr>
        <w:t>Jadi, di hari-hari ini, sementara setan dengan kekuatannya yang dahsyat sudah mau melancarkan serangannya, dia dikatakan bagaikan serigala yang sudah punya liang, punya formasi, bukan hanya untuk berkembang tapi juga untuk menyerang. Burung sudah punya sarang, juga sudah punya formasi untuk menyerang, sementara itu kita, Gereja Tuhan, dalam keadaan meleleh darah, sebab kita melanggar, kita tidak memenuhi permintaan Tuhan yang sebetulnya kita bisa lakukan. Semua kita sudah langgar tanpa alasan. Saya mencatat dalam catatan saya, saya melihat bahwa inilah hal-hal yang sudah merupakan borok dalam Gereja Tuhan. Kita akan periksa satu per satu borok-borok ini.</w:t>
      </w:r>
    </w:p>
    <w:p>
      <w:pPr>
        <w:pStyle w:val="Normal"/>
        <w:jc w:val="both"/>
        <w:rPr>
          <w:sz w:val="22"/>
        </w:rPr>
      </w:pPr>
      <w:r>
        <w:rPr>
          <w:sz w:val="22"/>
        </w:rPr>
      </w:r>
    </w:p>
    <w:p>
      <w:pPr>
        <w:pStyle w:val="Normal"/>
        <w:numPr>
          <w:ilvl w:val="0"/>
          <w:numId w:val="4"/>
        </w:numPr>
        <w:jc w:val="both"/>
        <w:rPr>
          <w:b/>
          <w:b/>
          <w:bCs/>
          <w:sz w:val="22"/>
          <w:u w:val="single"/>
        </w:rPr>
      </w:pPr>
      <w:r>
        <w:rPr>
          <w:b/>
          <w:bCs/>
          <w:sz w:val="22"/>
          <w:u w:val="single"/>
        </w:rPr>
        <w:t>Takut akan Tuhan</w:t>
      </w:r>
    </w:p>
    <w:p>
      <w:pPr>
        <w:pStyle w:val="Heading1"/>
        <w:rPr>
          <w:rFonts w:ascii="Times New Roman" w:hAnsi="Times New Roman" w:cs="Times New Roman"/>
        </w:rPr>
      </w:pPr>
      <w:r>
        <w:rPr>
          <w:rFonts w:cs="Times New Roman" w:ascii="Times New Roman" w:hAnsi="Times New Roman"/>
        </w:rPr>
        <w:t>Amsal 1 : 7</w:t>
      </w:r>
    </w:p>
    <w:p>
      <w:pPr>
        <w:pStyle w:val="Normal"/>
        <w:ind w:left="360" w:hanging="0"/>
        <w:jc w:val="both"/>
        <w:rPr/>
      </w:pPr>
      <w:r>
        <w:rPr>
          <w:i/>
          <w:iCs/>
          <w:sz w:val="22"/>
        </w:rPr>
        <w:t xml:space="preserve">Takut akan </w:t>
      </w:r>
      <w:r>
        <w:rPr>
          <w:i/>
          <w:iCs/>
          <w:caps/>
          <w:sz w:val="22"/>
        </w:rPr>
        <w:t xml:space="preserve">Tuhan </w:t>
      </w:r>
      <w:r>
        <w:rPr>
          <w:i/>
          <w:iCs/>
          <w:sz w:val="22"/>
        </w:rPr>
        <w:t>adalah permulaan pengetahuan, tetapi orang bodoh menghina hikmat  dan didikan.</w:t>
      </w:r>
    </w:p>
    <w:p>
      <w:pPr>
        <w:pStyle w:val="Normal"/>
        <w:jc w:val="both"/>
        <w:rPr>
          <w:i/>
          <w:i/>
          <w:iCs/>
          <w:sz w:val="22"/>
        </w:rPr>
      </w:pPr>
      <w:r>
        <w:rPr>
          <w:i/>
          <w:iCs/>
          <w:sz w:val="22"/>
        </w:rPr>
      </w:r>
    </w:p>
    <w:p>
      <w:pPr>
        <w:pStyle w:val="Heading1"/>
        <w:rPr>
          <w:rFonts w:ascii="Times New Roman" w:hAnsi="Times New Roman" w:cs="Times New Roman"/>
        </w:rPr>
      </w:pPr>
      <w:r>
        <w:rPr>
          <w:rFonts w:cs="Times New Roman" w:ascii="Times New Roman" w:hAnsi="Times New Roman"/>
        </w:rPr>
        <w:t>Amsal 9 : 10</w:t>
      </w:r>
    </w:p>
    <w:p>
      <w:pPr>
        <w:pStyle w:val="Normal"/>
        <w:ind w:left="360" w:hanging="0"/>
        <w:jc w:val="both"/>
        <w:rPr/>
      </w:pPr>
      <w:r>
        <w:rPr>
          <w:i/>
          <w:iCs/>
          <w:sz w:val="22"/>
        </w:rPr>
        <w:t xml:space="preserve">Permulaan hikmat adalah takut akan </w:t>
      </w:r>
      <w:r>
        <w:rPr>
          <w:i/>
          <w:iCs/>
          <w:caps/>
          <w:sz w:val="22"/>
        </w:rPr>
        <w:t>Tuhan</w:t>
      </w:r>
      <w:r>
        <w:rPr>
          <w:i/>
          <w:iCs/>
          <w:sz w:val="22"/>
        </w:rPr>
        <w:t>, dan mangenal Yang Mahakudus adalah pengertian.</w:t>
      </w:r>
    </w:p>
    <w:p>
      <w:pPr>
        <w:pStyle w:val="Normal"/>
        <w:jc w:val="both"/>
        <w:rPr>
          <w:i/>
          <w:i/>
          <w:iCs/>
          <w:sz w:val="22"/>
        </w:rPr>
      </w:pPr>
      <w:r>
        <w:rPr>
          <w:i/>
          <w:iCs/>
          <w:sz w:val="22"/>
        </w:rPr>
      </w:r>
    </w:p>
    <w:p>
      <w:pPr>
        <w:pStyle w:val="Heading1"/>
        <w:rPr>
          <w:rFonts w:ascii="Times New Roman" w:hAnsi="Times New Roman" w:cs="Times New Roman"/>
        </w:rPr>
      </w:pPr>
      <w:r>
        <w:rPr>
          <w:rFonts w:cs="Times New Roman" w:ascii="Times New Roman" w:hAnsi="Times New Roman"/>
        </w:rPr>
        <w:t>Ayub 28 : 28</w:t>
      </w:r>
    </w:p>
    <w:p>
      <w:pPr>
        <w:pStyle w:val="Normal"/>
        <w:ind w:left="360" w:hanging="0"/>
        <w:jc w:val="both"/>
        <w:rPr>
          <w:i/>
          <w:i/>
          <w:iCs/>
          <w:sz w:val="22"/>
        </w:rPr>
      </w:pPr>
      <w:r>
        <w:rPr>
          <w:i/>
          <w:iCs/>
          <w:sz w:val="22"/>
        </w:rPr>
        <w:t>Tetapi kepada manusia Ia berfirman: Sesungguhnya, takut akan Tuhan, itulah hikma, dan menjauhi kejahatan itulah akal budi.</w:t>
      </w:r>
    </w:p>
    <w:p>
      <w:pPr>
        <w:pStyle w:val="Normal"/>
        <w:jc w:val="both"/>
        <w:rPr>
          <w:i/>
          <w:i/>
          <w:iCs/>
          <w:sz w:val="22"/>
        </w:rPr>
      </w:pPr>
      <w:r>
        <w:rPr>
          <w:i/>
          <w:iCs/>
          <w:sz w:val="22"/>
        </w:rPr>
      </w:r>
    </w:p>
    <w:p>
      <w:pPr>
        <w:pStyle w:val="Heading1"/>
        <w:rPr>
          <w:rFonts w:ascii="Times New Roman" w:hAnsi="Times New Roman" w:cs="Times New Roman"/>
        </w:rPr>
      </w:pPr>
      <w:r>
        <w:rPr>
          <w:rFonts w:cs="Times New Roman" w:ascii="Times New Roman" w:hAnsi="Times New Roman"/>
        </w:rPr>
        <w:t>Mazmur 111 : 10</w:t>
      </w:r>
    </w:p>
    <w:p>
      <w:pPr>
        <w:pStyle w:val="BodyTextIndent3"/>
        <w:rPr>
          <w:rFonts w:ascii="Times New Roman" w:hAnsi="Times New Roman" w:cs="Times New Roman"/>
        </w:rPr>
      </w:pPr>
      <w:r>
        <w:rPr>
          <w:rFonts w:cs="Times New Roman" w:ascii="Times New Roman" w:hAnsi="Times New Roman"/>
        </w:rPr>
        <w:t>Permulaan hikmat adalah takut akan Tuhan, semua orang yang melakukannya berakal budi yang baik. Puji-pujian kepadaNya tetap untuk selamanya.</w:t>
      </w:r>
    </w:p>
    <w:p>
      <w:pPr>
        <w:pStyle w:val="Normal"/>
        <w:jc w:val="both"/>
        <w:rPr>
          <w:rFonts w:ascii="Times New Roman" w:hAnsi="Times New Roman" w:cs="Times New Roman"/>
          <w:sz w:val="22"/>
        </w:rPr>
      </w:pPr>
      <w:r>
        <w:rPr>
          <w:rFonts w:cs="Times New Roman"/>
          <w:sz w:val="22"/>
        </w:rPr>
      </w:r>
    </w:p>
    <w:p>
      <w:pPr>
        <w:pStyle w:val="Heading1"/>
        <w:rPr>
          <w:rFonts w:ascii="Times New Roman" w:hAnsi="Times New Roman" w:cs="Times New Roman"/>
        </w:rPr>
      </w:pPr>
      <w:r>
        <w:rPr>
          <w:rFonts w:cs="Times New Roman" w:ascii="Times New Roman" w:hAnsi="Times New Roman"/>
        </w:rPr>
        <w:t>Pengkhotbah 12 : 13</w:t>
      </w:r>
    </w:p>
    <w:p>
      <w:pPr>
        <w:pStyle w:val="BodyTextIndent3"/>
        <w:rPr>
          <w:rFonts w:ascii="Times New Roman" w:hAnsi="Times New Roman" w:cs="Times New Roman"/>
        </w:rPr>
      </w:pPr>
      <w:r>
        <w:rPr>
          <w:rFonts w:cs="Times New Roman" w:ascii="Times New Roman" w:hAnsi="Times New Roman"/>
        </w:rPr>
        <w:t>Akhir kata dari segala yang didengar ialah: takutlah akan Allah dan berpeganglah pada perintah-perintahNya, karena ini adalah kewajiban setiap orang.</w:t>
      </w:r>
    </w:p>
    <w:p>
      <w:pPr>
        <w:pStyle w:val="Normal"/>
        <w:jc w:val="both"/>
        <w:rPr>
          <w:rFonts w:ascii="Times New Roman" w:hAnsi="Times New Roman" w:cs="Times New Roman"/>
          <w:i/>
          <w:i/>
          <w:iCs/>
          <w:sz w:val="22"/>
        </w:rPr>
      </w:pPr>
      <w:r>
        <w:rPr>
          <w:rFonts w:cs="Times New Roman"/>
          <w:i/>
          <w:iCs/>
          <w:sz w:val="22"/>
        </w:rPr>
      </w:r>
    </w:p>
    <w:p>
      <w:pPr>
        <w:pStyle w:val="Normal"/>
        <w:jc w:val="both"/>
        <w:rPr/>
      </w:pPr>
      <w:r>
        <w:rPr>
          <w:sz w:val="22"/>
        </w:rPr>
        <w:tab/>
        <w:t xml:space="preserve">Ini kesimpulan : takut akan Tuhan itu berpegang pada perintah-perintahNya. Jadi, dalam kitab </w:t>
      </w:r>
      <w:r>
        <w:rPr>
          <w:b/>
          <w:bCs/>
          <w:sz w:val="22"/>
        </w:rPr>
        <w:t>Pengkhotbah 12:13</w:t>
      </w:r>
      <w:r>
        <w:rPr>
          <w:sz w:val="22"/>
        </w:rPr>
        <w:t xml:space="preserve"> dikatakan takut akan Tuhan itu berpegang pada perintahNya. </w:t>
      </w:r>
    </w:p>
    <w:p>
      <w:pPr>
        <w:pStyle w:val="Normal"/>
        <w:jc w:val="both"/>
        <w:rPr/>
      </w:pPr>
      <w:r>
        <w:rPr>
          <w:sz w:val="22"/>
        </w:rPr>
        <w:tab/>
        <w:t xml:space="preserve">Kita baca </w:t>
      </w:r>
      <w:r>
        <w:rPr>
          <w:b/>
          <w:bCs/>
          <w:sz w:val="22"/>
        </w:rPr>
        <w:t>Wahyu 2</w:t>
      </w:r>
      <w:r>
        <w:rPr>
          <w:sz w:val="22"/>
        </w:rPr>
        <w:t xml:space="preserve">. Banyak ayat yang membuktikan bahwa Gereja Tuhan tidak takut pada Tuhan. </w:t>
      </w:r>
      <w:r>
        <w:rPr>
          <w:b/>
          <w:bCs/>
          <w:sz w:val="22"/>
        </w:rPr>
        <w:t>Wahyu 2</w:t>
      </w:r>
      <w:r>
        <w:rPr>
          <w:sz w:val="22"/>
        </w:rPr>
        <w:t xml:space="preserve"> ini bicara pada Gereja Tuhan akhir zaman yang nanti juga mendapat koreksi Tuhan, tapi nanti saya akan tunjukkan praktik sekarang. Saudara baca </w:t>
      </w:r>
      <w:r>
        <w:rPr>
          <w:b/>
          <w:bCs/>
          <w:sz w:val="22"/>
        </w:rPr>
        <w:t>ayat 18-29</w:t>
      </w:r>
      <w:r>
        <w:rPr>
          <w:sz w:val="22"/>
        </w:rPr>
        <w:t>, tapi di sini saya tunjukkan tentang rasa tidak takut kepada Tuhan.</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Wahyu 2 : 20</w:t>
      </w:r>
    </w:p>
    <w:p>
      <w:pPr>
        <w:pStyle w:val="BodyTextIndent3"/>
        <w:rPr>
          <w:rFonts w:ascii="Times New Roman" w:hAnsi="Times New Roman" w:cs="Times New Roman"/>
        </w:rPr>
      </w:pPr>
      <w:r>
        <w:rPr>
          <w:rFonts w:cs="Times New Roman" w:ascii="Times New Roman" w:hAnsi="Times New Roman"/>
        </w:rPr>
        <w:t>Tetapi Aku mencela engkau, karena engkau membiarkan wanita Izebel, yang menyebut dirinya nabiah, mengajar dan menyesatkan hamba-hambaKu supaya berbuat zinah dan makan persembahan-persembahan berhal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Izebel ini berani-beraninya mengajar hamba-hamba Tuhan, dia tidak takut Tuhan, dia menyampaikan ajaran-ajaran yang membawa Gereja Tuhan memuncak dalam dosa makan-minum dan dosa seks. Ini benar-benar tidak takut pada Tuhan. Zaman akhir nanti Gereja Tuhan akan dikuasai oleh pengajaran sesat.</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Wahyu 2 : 21</w:t>
      </w:r>
    </w:p>
    <w:p>
      <w:pPr>
        <w:pStyle w:val="BodyTextIndent3"/>
        <w:rPr>
          <w:rFonts w:ascii="Times New Roman" w:hAnsi="Times New Roman" w:cs="Times New Roman"/>
        </w:rPr>
      </w:pPr>
      <w:r>
        <w:rPr>
          <w:rFonts w:cs="Times New Roman" w:ascii="Times New Roman" w:hAnsi="Times New Roman"/>
        </w:rPr>
        <w:t>Dan Aku telah memberikan dia waktu untuk bertobat, tetapi ia tidak mau bertobat dari zinahny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 xml:space="preserve">Ini sungguh berani, tidak takut Tuhan. Ini zaman yang nanti rasa tidak takut akan Tuhan ini sampai puncaknya nanti benar-benar berani melawan Tuhan. Ini Jemaat Tiatira yang begitu dikuasai oleh Izebel, seorang nenek tua yang nanti menjadi tempat pelarian dari Gereja Tuhan yang meninggalkan pengajaran. Pengajaran untuk pengenalan kita yang benar kepada Kristus, Anak Allah. Jadi, puncaknya nanti Gereja Tuhan tidak takut kepada Tuhan. Tuhan cuma minta kepada GerejaNya untuk takut kepada Tuhan. Turuti PengajaranNya. Janganlah lepaskan Firman. Tuhan menyucikan kita, tapi justru inilah sekarang yang menjadi tidak disukai oleh anak-anak Tuhan, yaitu Firman Penyucian yang bisa membuat Gereja Tuhan menjadi sehat. </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2 Timotius 4 : 2</w:t>
      </w:r>
    </w:p>
    <w:p>
      <w:pPr>
        <w:pStyle w:val="BodyTextIndent3"/>
        <w:rPr>
          <w:rFonts w:ascii="Times New Roman" w:hAnsi="Times New Roman" w:cs="Times New Roman"/>
        </w:rPr>
      </w:pPr>
      <w:r>
        <w:rPr>
          <w:rFonts w:cs="Times New Roman" w:ascii="Times New Roman" w:hAnsi="Times New Roman"/>
        </w:rPr>
        <w:t>Beritakanlah Firman, siap sedialah baik atau tidak baik waktunya, nyatakanlah apa yang salah, tegorlah dan nasihatilah dengan segala kesabaran dan pengajaran.</w:t>
      </w:r>
    </w:p>
    <w:p>
      <w:pPr>
        <w:pStyle w:val="Normal"/>
        <w:ind w:firstLine="720"/>
        <w:jc w:val="both"/>
        <w:rPr>
          <w:rFonts w:ascii="Times New Roman" w:hAnsi="Times New Roman" w:cs="Times New Roman"/>
          <w:i/>
          <w:i/>
          <w:iCs/>
          <w:sz w:val="22"/>
        </w:rPr>
      </w:pPr>
      <w:r>
        <w:rPr>
          <w:rFonts w:cs="Times New Roman"/>
          <w:i/>
          <w:iCs/>
          <w:sz w:val="22"/>
        </w:rPr>
      </w:r>
    </w:p>
    <w:p>
      <w:pPr>
        <w:pStyle w:val="Normal"/>
        <w:jc w:val="both"/>
        <w:rPr/>
      </w:pPr>
      <w:r>
        <w:rPr>
          <w:sz w:val="22"/>
        </w:rPr>
        <w:tab/>
        <w:t xml:space="preserve">Ini hukum /perintah Tuhan yang harus dipegang untuk menyucikan kita.  Kami, hamba Tuhan pun dikoreksi dalam hal ini, berani atau tidaknya bicara tentang Firman Penyucian, sebab memang resikonya adalah dibenci. Rasul Paulus berani. Dia katakan, </w:t>
      </w:r>
      <w:r>
        <w:rPr>
          <w:i/>
          <w:iCs/>
          <w:sz w:val="22"/>
        </w:rPr>
        <w:t>“Kalau aku masih bicara, kalau masih mencari bagaimana diperkenan oleh manusia, aku bukan hamba Tuhan.”</w:t>
      </w:r>
      <w:r>
        <w:rPr>
          <w:sz w:val="22"/>
        </w:rPr>
        <w:t xml:space="preserve"> Dia bicara tentang injil yang palsu, injil yang diterbalikkan (</w:t>
      </w:r>
      <w:r>
        <w:rPr>
          <w:b/>
          <w:bCs/>
          <w:sz w:val="22"/>
        </w:rPr>
        <w:t>Galatia 1 : 10</w:t>
      </w:r>
      <w:r>
        <w:rPr>
          <w:sz w:val="22"/>
        </w:rPr>
        <w:t>). Sebab kalau bicara tentang kemurnian Injil Tuhan, banyak orang tidak suka.</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2 Timotius 4 : 2</w:t>
      </w:r>
    </w:p>
    <w:p>
      <w:pPr>
        <w:pStyle w:val="Normal"/>
        <w:ind w:left="360" w:hanging="0"/>
        <w:jc w:val="both"/>
        <w:rPr/>
      </w:pPr>
      <w:r>
        <w:rPr>
          <w:i/>
          <w:iCs/>
          <w:sz w:val="22"/>
        </w:rPr>
        <w:t>Beritakanlah firman, siap sedialah baik atau tidak baik waktunya,</w:t>
      </w:r>
      <w:r>
        <w:rPr>
          <w:sz w:val="22"/>
        </w:rPr>
        <w:t xml:space="preserve"> </w:t>
      </w:r>
      <w:r>
        <w:rPr>
          <w:i/>
          <w:iCs/>
          <w:sz w:val="22"/>
        </w:rPr>
        <w:t>nyatakanlah apa yang salah, tegorlah dan nasihatilah dengan segala kesabaran dan pengajaran.</w:t>
      </w:r>
    </w:p>
    <w:p>
      <w:pPr>
        <w:pStyle w:val="Normal"/>
        <w:jc w:val="both"/>
        <w:rPr>
          <w:i/>
          <w:i/>
          <w:iCs/>
          <w:sz w:val="22"/>
        </w:rPr>
      </w:pPr>
      <w:r>
        <w:rPr>
          <w:i/>
          <w:iCs/>
          <w:sz w:val="22"/>
        </w:rPr>
      </w:r>
    </w:p>
    <w:p>
      <w:pPr>
        <w:pStyle w:val="Normal"/>
        <w:jc w:val="both"/>
        <w:rPr/>
      </w:pPr>
      <w:r>
        <w:rPr>
          <w:sz w:val="22"/>
        </w:rPr>
        <w:tab/>
        <w:t xml:space="preserve">Dengan tiga hal ini (kesalahan dinyatakan, tegoran dan nasihat) sudah banyak anak Tuhan tinggalkan Gereja. Dalam keadaan apa ? Dalam keadaan meleleh darah. Ada luka yang tidak tersembuhkan. Dia mau cari ke mana? Karena di Gereja dia menemukan Gereja yang menyatakan kesalahannya, menegor, yang menasihati !! Dia tidak tahan, dia lari, dia mencari tempat-tempat yang sesuai selera, tapi sampai habis semuanya, dia tetap tidak tersembuhkan!!! Sebab dia lari dari luka yang Tuhan tunjukkan. Apa, sih, yangdiminta oleh Tuhan kepadamu, hai orang Israel ? Takut pada Tuhan. </w:t>
      </w:r>
      <w:r>
        <w:rPr>
          <w:b/>
          <w:bCs/>
          <w:sz w:val="22"/>
        </w:rPr>
        <w:t xml:space="preserve">Pengkhotbah 12 : 13 </w:t>
      </w:r>
      <w:r>
        <w:rPr>
          <w:sz w:val="22"/>
        </w:rPr>
        <w:t xml:space="preserve">tadi mengatakan takut pada Tuhan itu tekun berpegang pada pengajaran. Dan itulah manusia yang di hari-hari ini, manusia yang tidak mau disucikan dengan Firman Penyucian. Itu yang akan tetap meleleh darah. Dia lari ke mana-mana dan hanya akan membawa kelemahannya yang tidak pernah tersembuhkan. Cerita di dalam </w:t>
      </w:r>
      <w:r>
        <w:rPr>
          <w:b/>
          <w:bCs/>
          <w:sz w:val="22"/>
        </w:rPr>
        <w:t>Injil Matius 9</w:t>
      </w:r>
      <w:r>
        <w:rPr>
          <w:sz w:val="22"/>
        </w:rPr>
        <w:t xml:space="preserve"> itu bicara begitu. Perempuan yang meleleh darah itu sudah mencari ke mana-mana, baik dokter, tabib maupun orang-orang yang bisa menyembuhkan, tetapi sia-sia bahkan hartanya habis sama sekali, penyakitnya semakin parah. Harus datang kepada Tuhan. Perbaikilah luka yang satu ini.</w:t>
      </w:r>
    </w:p>
    <w:p>
      <w:pPr>
        <w:pStyle w:val="Normal"/>
        <w:jc w:val="both"/>
        <w:rPr>
          <w:sz w:val="22"/>
        </w:rPr>
      </w:pPr>
      <w:r>
        <w:rPr>
          <w:sz w:val="22"/>
        </w:rPr>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2 Timotius 4 : 3</w:t>
      </w:r>
    </w:p>
    <w:p>
      <w:pPr>
        <w:pStyle w:val="BodyTextIndent3"/>
        <w:rPr>
          <w:rFonts w:ascii="Times New Roman" w:hAnsi="Times New Roman" w:cs="Times New Roman"/>
        </w:rPr>
      </w:pPr>
      <w:r>
        <w:rPr>
          <w:rFonts w:cs="Times New Roman" w:ascii="Times New Roman" w:hAnsi="Times New Roman"/>
        </w:rPr>
        <w:t>Karena akan datang waktunya, orang tidak dapat lagi menerima ajaran sehat, tetapi mereka akan mengumpulkan guru-guru menurut kehendaknya untuk memuaskan keinginan telinganya.</w:t>
        <w:tab/>
      </w:r>
    </w:p>
    <w:p>
      <w:pPr>
        <w:pStyle w:val="Normal"/>
        <w:ind w:firstLine="720"/>
        <w:jc w:val="both"/>
        <w:rPr>
          <w:rFonts w:ascii="Times New Roman" w:hAnsi="Times New Roman" w:cs="Times New Roman"/>
          <w:sz w:val="22"/>
        </w:rPr>
      </w:pPr>
      <w:r>
        <w:rPr>
          <w:rFonts w:cs="Times New Roman"/>
          <w:sz w:val="22"/>
        </w:rPr>
      </w:r>
    </w:p>
    <w:p>
      <w:pPr>
        <w:pStyle w:val="Normal"/>
        <w:ind w:firstLine="720"/>
        <w:jc w:val="both"/>
        <w:rPr/>
      </w:pPr>
      <w:r>
        <w:rPr>
          <w:sz w:val="22"/>
        </w:rPr>
        <w:t xml:space="preserve">Orang tidak mau lagi mendengar, apalagi berpegang pada pengajaran sehat. Ini yang melukai iman, melukai kehidupan rohani kita sekaligus melukai Gereja Tuhan, sebab iman ini tidak bisa kuat oleh karena tidak ada Firman. Di dalam </w:t>
      </w:r>
      <w:r>
        <w:rPr>
          <w:b/>
          <w:bCs/>
          <w:sz w:val="22"/>
        </w:rPr>
        <w:t>Ibrani 5</w:t>
      </w:r>
      <w:r>
        <w:rPr>
          <w:sz w:val="22"/>
        </w:rPr>
        <w:t xml:space="preserve"> itu dikatakan harus dengan makanan keras, tidak bisa dengan bubur. Sudah saatnya menjelang hari Tuhan ini, Gereja Tuhan mencari makanan keras. Tapi apa yang dicari oleh Gereja Tuhan ? Justru  meninggalkan makanan yang kuat untuk pergi ke tempat yang tidak semestinya,  tadi tapi tidak tersembuhkan.</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1 Timotius 4 : 7</w:t>
      </w:r>
    </w:p>
    <w:p>
      <w:pPr>
        <w:pStyle w:val="BodyTextIndent3"/>
        <w:rPr>
          <w:rFonts w:ascii="Times New Roman" w:hAnsi="Times New Roman" w:cs="Times New Roman"/>
        </w:rPr>
      </w:pPr>
      <w:r>
        <w:rPr>
          <w:rFonts w:cs="Times New Roman" w:ascii="Times New Roman" w:hAnsi="Times New Roman"/>
        </w:rPr>
        <w:t>Tetapi jauhilah tahayul dan dongeng nenek-nenek tua. Latihlah dirimu beribadah.</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Latihlah dirimu beribadah sebab kekurangan selanjutnya adalah tentang hal itu. Kalau kita lihat, pemuncakan dari luka itu adalah bagaimana Gereja Tuhan ini tidak mau tekun di dalam Pengajaran Firman Tuhan, tidak takut pada Tuhan. Dia nanti dikuasai oleh nenek tua yaitu Izebel. Itu yang pertama.</w:t>
      </w:r>
    </w:p>
    <w:p>
      <w:pPr>
        <w:pStyle w:val="Normal"/>
        <w:jc w:val="both"/>
        <w:rPr>
          <w:sz w:val="22"/>
        </w:rPr>
      </w:pPr>
      <w:r>
        <w:rPr>
          <w:sz w:val="22"/>
        </w:rPr>
      </w:r>
    </w:p>
    <w:p>
      <w:pPr>
        <w:pStyle w:val="Normal"/>
        <w:numPr>
          <w:ilvl w:val="0"/>
          <w:numId w:val="4"/>
        </w:numPr>
        <w:jc w:val="both"/>
        <w:rPr>
          <w:b/>
          <w:b/>
          <w:bCs/>
          <w:sz w:val="22"/>
          <w:u w:val="single"/>
        </w:rPr>
      </w:pPr>
      <w:r>
        <w:rPr>
          <w:b/>
          <w:bCs/>
          <w:sz w:val="22"/>
          <w:u w:val="single"/>
        </w:rPr>
        <w:t>Hidup menurut jalan yang ditunjukkanNya.</w:t>
      </w:r>
    </w:p>
    <w:p>
      <w:pPr>
        <w:pStyle w:val="Normal"/>
        <w:ind w:left="360" w:hanging="0"/>
        <w:jc w:val="both"/>
        <w:rPr/>
      </w:pPr>
      <w:r>
        <w:rPr>
          <w:sz w:val="22"/>
        </w:rPr>
        <w:t xml:space="preserve">Kita baca Sidang Jemaat Pergamus di </w:t>
      </w:r>
      <w:r>
        <w:rPr>
          <w:b/>
          <w:bCs/>
          <w:sz w:val="22"/>
        </w:rPr>
        <w:t>Wahyu 2.</w:t>
      </w:r>
      <w:r>
        <w:rPr>
          <w:sz w:val="22"/>
        </w:rPr>
        <w:t xml:space="preserve"> </w:t>
      </w:r>
    </w:p>
    <w:p>
      <w:pPr>
        <w:pStyle w:val="Normal"/>
        <w:jc w:val="both"/>
        <w:rPr>
          <w:sz w:val="22"/>
        </w:rPr>
      </w:pPr>
      <w:r>
        <w:rPr>
          <w:sz w:val="22"/>
        </w:rPr>
        <w:t>Di sini disebutkan tentang hal-hal yang melemahkan Gereja Tuhan, tapi Gereja Tuhan senang seperti ini, yaitu hamba-hamba Tuhan mau saja diajar oleh Izebel. Disuruh bertobat, tidak mau.</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Wahyu 2 : 14</w:t>
      </w:r>
    </w:p>
    <w:p>
      <w:pPr>
        <w:pStyle w:val="BodyTextIndent3"/>
        <w:rPr>
          <w:rFonts w:ascii="Times New Roman" w:hAnsi="Times New Roman" w:cs="Times New Roman"/>
        </w:rPr>
      </w:pPr>
      <w:r>
        <w:rPr>
          <w:rFonts w:cs="Times New Roman" w:ascii="Times New Roman" w:hAnsi="Times New Roman"/>
        </w:rPr>
        <w:t>Tetapi Aku mempunyai beberapa keberatan terhadap engkau: di antaramu ada beberapa orang yang menganut ajaran Bileam, yang memberi nasihat kepada Balak untuk menyesatkan orang Israel, supaya mereka makan persembahan berhala dan berbuat zinah.</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 xml:space="preserve">Tidak mau ikut jalan yang ditunjukkan oleh Tuhan. Tidak mau pengalaman kematian dan kebangkitan yang adalah jalan Tuhan. Jadi, lari tinggalkan jalan Tuhan (kematian dan kebangkitan), ikut jalan Bileam : makan makanan berhala, pokoknya asal dapat makan dan kebuTuhan sehari-hari!!  Bileam ini meninggalkan jalan Tuhan (pengalaman kematianI juga karena upah. Hanya untuk mencari di mana ada upah. Ini bicara tentang upah materi, baik harta-benda, keuangan yang ditawar-tawarkan di hari-hari ini sehingga banyak orang yang meninggalkan jalan Tuhan. Padahal yang Tuhan minta itu ikut jalanNya, yaitu jalan kematian dan kebangkitan. Saya bicara secara garis besar dulu, karena waktu kita di kebaktian bidston ini singkat, mungkin nanti di kebaktian Bible Study saya jelaskan. </w:t>
      </w:r>
    </w:p>
    <w:p>
      <w:pPr>
        <w:pStyle w:val="Normal"/>
        <w:jc w:val="both"/>
        <w:rPr>
          <w:sz w:val="22"/>
        </w:rPr>
      </w:pPr>
      <w:r>
        <w:rPr>
          <w:sz w:val="22"/>
        </w:rPr>
        <w:tab/>
        <w:t>Kita banyak lihat kelemahan Gereja Tuhan di hari-hari ini, mulai dari meninggalkan jalan Tuhan dan mencari perkara-perkara yang menurut ajaran Bileam. Gereja Tuhan nati akan dikuasai oleh upah seperti zaman Bileam ini.</w:t>
      </w:r>
    </w:p>
    <w:p>
      <w:pPr>
        <w:pStyle w:val="Normal"/>
        <w:jc w:val="both"/>
        <w:rPr>
          <w:sz w:val="22"/>
        </w:rPr>
      </w:pPr>
      <w:r>
        <w:rPr>
          <w:sz w:val="22"/>
        </w:rPr>
      </w:r>
    </w:p>
    <w:p>
      <w:pPr>
        <w:pStyle w:val="Normal"/>
        <w:numPr>
          <w:ilvl w:val="0"/>
          <w:numId w:val="4"/>
        </w:numPr>
        <w:jc w:val="both"/>
        <w:rPr>
          <w:b/>
          <w:b/>
          <w:bCs/>
          <w:sz w:val="22"/>
          <w:u w:val="single"/>
        </w:rPr>
      </w:pPr>
      <w:r>
        <w:rPr>
          <w:b/>
          <w:bCs/>
          <w:sz w:val="22"/>
          <w:u w:val="single"/>
        </w:rPr>
        <w:t>Mengasihi Tuhan</w:t>
      </w:r>
    </w:p>
    <w:p>
      <w:pPr>
        <w:pStyle w:val="Normal"/>
        <w:ind w:firstLine="360"/>
        <w:jc w:val="both"/>
        <w:rPr>
          <w:sz w:val="22"/>
        </w:rPr>
      </w:pPr>
      <w:r>
        <w:rPr>
          <w:sz w:val="22"/>
        </w:rPr>
        <w:t>Pada point yang ke-3 ini kita lihat Sidang Jemaat Efesus sebagai contoh.</w:t>
      </w:r>
    </w:p>
    <w:p>
      <w:pPr>
        <w:pStyle w:val="Normal"/>
        <w:ind w:firstLine="360"/>
        <w:jc w:val="both"/>
        <w:rPr>
          <w:sz w:val="22"/>
        </w:rPr>
      </w:pPr>
      <w:r>
        <w:rPr>
          <w:sz w:val="22"/>
        </w:rPr>
      </w:r>
    </w:p>
    <w:p>
      <w:pPr>
        <w:pStyle w:val="Normal"/>
        <w:ind w:firstLine="360"/>
        <w:jc w:val="both"/>
        <w:rPr>
          <w:sz w:val="22"/>
        </w:rPr>
      </w:pPr>
      <w:r>
        <w:rPr>
          <w:sz w:val="22"/>
        </w:rPr>
      </w:r>
    </w:p>
    <w:p>
      <w:pPr>
        <w:pStyle w:val="Heading1"/>
        <w:rPr>
          <w:rFonts w:ascii="Times New Roman" w:hAnsi="Times New Roman" w:cs="Times New Roman"/>
        </w:rPr>
      </w:pPr>
      <w:r>
        <w:rPr>
          <w:rFonts w:cs="Times New Roman" w:ascii="Times New Roman" w:hAnsi="Times New Roman"/>
        </w:rPr>
        <w:t xml:space="preserve">Wahyu 2 : 4 </w:t>
      </w:r>
    </w:p>
    <w:p>
      <w:pPr>
        <w:pStyle w:val="BodyTextIndent3"/>
        <w:rPr>
          <w:rFonts w:ascii="Times New Roman" w:hAnsi="Times New Roman" w:cs="Times New Roman"/>
        </w:rPr>
      </w:pPr>
      <w:r>
        <w:rPr>
          <w:rFonts w:cs="Times New Roman" w:ascii="Times New Roman" w:hAnsi="Times New Roman"/>
        </w:rPr>
        <w:t xml:space="preserve">Namun demikian Aku mencela engkau karena karena engkau telah meninggalkan kasihmu yang semula. </w:t>
      </w:r>
    </w:p>
    <w:p>
      <w:pPr>
        <w:pStyle w:val="Normal"/>
        <w:ind w:firstLine="360"/>
        <w:jc w:val="both"/>
        <w:rPr>
          <w:rFonts w:ascii="Times New Roman" w:hAnsi="Times New Roman" w:cs="Times New Roman"/>
          <w:sz w:val="22"/>
        </w:rPr>
      </w:pPr>
      <w:r>
        <w:rPr>
          <w:rFonts w:cs="Times New Roman"/>
          <w:sz w:val="22"/>
        </w:rPr>
      </w:r>
    </w:p>
    <w:p>
      <w:pPr>
        <w:pStyle w:val="Normal"/>
        <w:ind w:firstLine="360"/>
        <w:jc w:val="both"/>
        <w:rPr>
          <w:sz w:val="22"/>
        </w:rPr>
      </w:pPr>
      <w:r>
        <w:rPr>
          <w:sz w:val="22"/>
        </w:rPr>
        <w:t xml:space="preserve">Apa permintaan Tuhan ? Supaya kita mengasihi Tuhan. tapi kita lihat Jemaat Efesus ini banyak kegiatan yang bagus tapi tanpa kasih. Ini pun akan saya jelaskan nanti, kasih yang mana, sebab sekarang waktunya tidak memungkinkan karena dalam kebaktian bidston ini yang ditekankan adalah doa penyembahan kepada Tuhan. </w:t>
      </w:r>
    </w:p>
    <w:p>
      <w:pPr>
        <w:pStyle w:val="Normal"/>
        <w:ind w:firstLine="360"/>
        <w:jc w:val="both"/>
        <w:rPr>
          <w:sz w:val="22"/>
        </w:rPr>
      </w:pPr>
      <w:r>
        <w:rPr>
          <w:sz w:val="22"/>
        </w:rPr>
        <w:t xml:space="preserve">Jadi, sudah tiga hal yang diminta oleh Tuhan. Hal itu kalau kita lihat di hari-hari ini sudah merupakan suatu praktik, tapi puncaknya nanti membuat Gereja Tuhan jatuh begitu dalam. Dan ini justru merupakan tiang pokok. Luka yang paling dalam adalah luka yang menusuk lambung Tuhan Yesus sehingga keluar darah dan air. Darah dan air itu bicara tentang pertobatan dan kelahiran baru. Ini kasih mula-mula, supaya kita beribadah dan melayani Tuhan dengan kasih mula-mula di mana Tuhan telah datang dengan membawa darah dan air. Bertobat dan kelahiran baru, setelah itu baru kita melayani Tuhan. Ini seharusnya yang benar. Kalau Gereja Tuhan mau kuat, kalau pelayanan kita mau kuat, bertobatlah!! Ini tanda kelahiran baru. Ini kasih mula-mula : Bertobat dan kelahiran baru. Banyak pelayanan yang bisa kita lakukan tanpa pertobatan. Menyanyi, bisa kita lakukan tanpa pertobatan !! Bahkan berkhotbah pun bisa dilakukan tanpa tanda darah dan kelahiran baru.tidak ada kasih tapi bisa berkhotbah. Kalau saya bicara ini, saya mau dikontrol oleh Tuhan supaya pelayanan ini jangan malah semakin hari semakin loyo. Kalau kita lihat pelayanan kita semakin hari semakin loyo, itu pertanda kasih ini sudah samar-samar atau tidak ada lagi. Kalau kita ada kasih mula-mula, ada pertobatan dan kelahiran baru, pelayanan kita akan semakin semangat. Tapi begitu ada dosa, merosotlah pelayanan itu. Pasti merosot!!! Sebab kita akan melihat bahwa pelayanan itu tidak bisa maju, ada dosa yang belum diselesaikan dengan darah Yesus. Selalu kita terhalang dengan dosa itu. Mau dengar Firman saja, kita selalu terhalang dengan itu, “Jangan-jangan nanti Bapak Pendeta bicara tentang ini. “ Tentang dosa yang disembunyikan. Tetapi sebenarnya, kalau Firman Tuhan menunjuk dosa yang disembunyikan, ini Tuhan sedang mengasihi kita, sebab Tuhan sudah tersalib, hanya Dia yang mampu menghapuskan dosa yang disembunyikan itu dengan darah yang keluar dari lambungNya untuk memperbaharui kita dan dengan demikian, barulah kita bisa melayani Tuhan, barulah ibadah kita semangat. Jadi kalau kita lihat ibadah kita mulai melemah, kita periksa keadaan kita. Ada 3 hal yang sudah diminta oleh Tuhan: takut akan Tuhan, hidup menurut jalan yang ditunjukkanNya (jalan kematian dan kebangkitan) dan mengasihi Dia. Sidang Jemaat Efesus melayani Dia begitu hebat tetapi Tuhan katakan, </w:t>
      </w:r>
    </w:p>
    <w:p>
      <w:pPr>
        <w:pStyle w:val="Normal"/>
        <w:ind w:firstLine="360"/>
        <w:jc w:val="both"/>
        <w:rPr>
          <w:sz w:val="22"/>
        </w:rPr>
      </w:pPr>
      <w:r>
        <w:rPr>
          <w:sz w:val="22"/>
        </w:rPr>
      </w:r>
    </w:p>
    <w:p>
      <w:pPr>
        <w:pStyle w:val="TextBodyIndent"/>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mun demikian Aku mencela engkau karena karena engkau telah meninggalkan kasihmu yang semula. Sebab itu ingatlah betapa dalamnya engkau telah jatuh!” </w:t>
      </w:r>
    </w:p>
    <w:p>
      <w:pPr>
        <w:pStyle w:val="Normal"/>
        <w:ind w:firstLine="360"/>
        <w:jc w:val="both"/>
        <w:rPr>
          <w:rFonts w:ascii="Times New Roman" w:hAnsi="Times New Roman" w:cs="Times New Roman"/>
          <w:sz w:val="22"/>
        </w:rPr>
      </w:pPr>
      <w:r>
        <w:rPr>
          <w:rFonts w:cs="Times New Roman"/>
          <w:sz w:val="22"/>
        </w:rPr>
      </w:r>
    </w:p>
    <w:p>
      <w:pPr>
        <w:pStyle w:val="Normal"/>
        <w:ind w:firstLine="360"/>
        <w:jc w:val="both"/>
        <w:rPr>
          <w:sz w:val="22"/>
        </w:rPr>
      </w:pPr>
      <w:r>
        <w:rPr>
          <w:sz w:val="22"/>
        </w:rPr>
        <w:t>Ingatlah betapa dalamnya engkau jatuh karena melayani tanpa  pertobatan, melayani tanpa kelahiran baru. Itu sama dengan tanpa kasih mula-mula. Kekuatan dari mana? Kekuatan dari otak tidak mampu. Jangankan untuk berkhotbah, untuk menyapu gereja pun tidak mampu, kalau tidak ada tanda kasih mula-mula itu. Sebentar saja sudah capai dan bosan, kemudian tinggalkan Tuhan. Padahal berapa banyak hamba Tuhan yang dipakai Tuhan mulai dari menyapu gereja. Tapi Tuhan sucikan dengan darah. Banyak kekurangan dan kesalahan, tapi terus meningkat. Mengikut jalan Tuhan sudah betul, berpegang pada pengajaranNya, takut akan Tuhan ada pada Dia, dia dipakai oleh Tuhan.</w:t>
      </w:r>
    </w:p>
    <w:p>
      <w:pPr>
        <w:pStyle w:val="Normal"/>
        <w:ind w:firstLine="360"/>
        <w:jc w:val="both"/>
        <w:rPr>
          <w:sz w:val="22"/>
        </w:rPr>
      </w:pPr>
      <w:r>
        <w:rPr>
          <w:sz w:val="22"/>
        </w:rPr>
      </w:r>
    </w:p>
    <w:p>
      <w:pPr>
        <w:pStyle w:val="Normal"/>
        <w:numPr>
          <w:ilvl w:val="0"/>
          <w:numId w:val="4"/>
        </w:numPr>
        <w:jc w:val="both"/>
        <w:rPr>
          <w:b/>
          <w:b/>
          <w:bCs/>
          <w:sz w:val="22"/>
          <w:u w:val="single"/>
        </w:rPr>
      </w:pPr>
      <w:r>
        <w:rPr>
          <w:b/>
          <w:bCs/>
          <w:sz w:val="22"/>
          <w:u w:val="single"/>
        </w:rPr>
        <w:t>Beribadah kepada Tuhan.</w:t>
      </w:r>
    </w:p>
    <w:p>
      <w:pPr>
        <w:pStyle w:val="Heading1"/>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Heading1"/>
        <w:rPr>
          <w:rFonts w:ascii="Times New Roman" w:hAnsi="Times New Roman" w:cs="Times New Roman"/>
        </w:rPr>
      </w:pPr>
      <w:r>
        <w:rPr>
          <w:rFonts w:cs="Times New Roman" w:ascii="Times New Roman" w:hAnsi="Times New Roman"/>
        </w:rPr>
        <w:t>Wahyu 3 : 1-2</w:t>
      </w:r>
    </w:p>
    <w:p>
      <w:pPr>
        <w:pStyle w:val="Normal"/>
        <w:ind w:left="360" w:hanging="0"/>
        <w:jc w:val="both"/>
        <w:rPr>
          <w:i/>
          <w:i/>
          <w:iCs/>
          <w:sz w:val="22"/>
        </w:rPr>
      </w:pPr>
      <w:r>
        <w:rPr>
          <w:i/>
          <w:iCs/>
          <w:sz w:val="22"/>
        </w:rPr>
        <w:t>Dan tuliskanlah kepada malaikat jemaat di Sardis : Inilah firman Dia, yang memiliki ketujuh Roh Allah dan ketujuh binatang itu; Aku tahu segala pekerjaanmu; engkau dikatakan hidup, padahal engkau mati!”</w:t>
      </w:r>
    </w:p>
    <w:p>
      <w:pPr>
        <w:pStyle w:val="Normal"/>
        <w:ind w:left="360" w:hanging="0"/>
        <w:jc w:val="both"/>
        <w:rPr>
          <w:i/>
          <w:i/>
          <w:iCs/>
          <w:sz w:val="22"/>
        </w:rPr>
      </w:pPr>
      <w:r>
        <w:rPr>
          <w:i/>
          <w:iCs/>
          <w:sz w:val="22"/>
        </w:rPr>
        <w:t>Bangunlah, dan kuatkanlah apa yang masih tinggal yang sudah hampir mati, sebab tidak satupun dari pekerjaanmu Aku dapati sempurna di hadapan AllahKu.</w:t>
      </w:r>
    </w:p>
    <w:p>
      <w:pPr>
        <w:pStyle w:val="Normal"/>
        <w:jc w:val="both"/>
        <w:rPr>
          <w:i/>
          <w:i/>
          <w:iCs/>
          <w:sz w:val="22"/>
        </w:rPr>
      </w:pPr>
      <w:r>
        <w:rPr>
          <w:i/>
          <w:iCs/>
          <w:sz w:val="22"/>
        </w:rPr>
      </w:r>
    </w:p>
    <w:p>
      <w:pPr>
        <w:pStyle w:val="Normal"/>
        <w:jc w:val="both"/>
        <w:rPr>
          <w:sz w:val="22"/>
        </w:rPr>
      </w:pPr>
      <w:r>
        <w:rPr>
          <w:sz w:val="22"/>
        </w:rPr>
        <w:tab/>
        <w:t xml:space="preserve">Tidak ada satu pekerjaan yang sempurna, tidak pernah selesai! Beribadah kepada Tuhan tidak sempurna. Itu sama dengan memakai pakaian tidak betul, entah pakaian itu tidak cocok, entah pakaian itu kotor atau pakaian itu tidak sesuai. </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Wahyu 3 ; 3-4</w:t>
      </w:r>
    </w:p>
    <w:p>
      <w:pPr>
        <w:pStyle w:val="BodyTextIndent3"/>
        <w:rPr>
          <w:rFonts w:ascii="Times New Roman" w:hAnsi="Times New Roman" w:cs="Times New Roman"/>
        </w:rPr>
      </w:pPr>
      <w:r>
        <w:rPr>
          <w:rFonts w:cs="Times New Roman" w:ascii="Times New Roman" w:hAnsi="Times New Roman"/>
        </w:rPr>
        <w:t>Karena itu ingatlah, bagaimana engkau telah menerima dan mendengarnya; turutilah itu dan bertobatlah! Karena jikalau engkau tidak berjaga-jaga, Aku akan datang seperti pencuri dan engkau tidak tahu pada waktu manakah Aku tiba-tiba datang kepadamu.</w:t>
      </w:r>
    </w:p>
    <w:p>
      <w:pPr>
        <w:pStyle w:val="Normal"/>
        <w:ind w:left="360" w:hanging="0"/>
        <w:jc w:val="both"/>
        <w:rPr>
          <w:i/>
          <w:i/>
          <w:iCs/>
          <w:sz w:val="22"/>
        </w:rPr>
      </w:pPr>
      <w:r>
        <w:rPr>
          <w:i/>
          <w:iCs/>
          <w:sz w:val="22"/>
        </w:rPr>
        <w:t>Tetapi di Sardis ada beberapa orang yang tidak mencemarkan pakaiannya; mereka akan berjalan dengan Aku dalam pakaian putih, karena mereka adalah layak untuk itu.</w:t>
      </w:r>
    </w:p>
    <w:p>
      <w:pPr>
        <w:pStyle w:val="Normal"/>
        <w:jc w:val="both"/>
        <w:rPr>
          <w:i/>
          <w:i/>
          <w:iCs/>
          <w:sz w:val="22"/>
        </w:rPr>
      </w:pPr>
      <w:r>
        <w:rPr>
          <w:i/>
          <w:iCs/>
          <w:sz w:val="22"/>
        </w:rPr>
      </w:r>
    </w:p>
    <w:p>
      <w:pPr>
        <w:pStyle w:val="Normal"/>
        <w:jc w:val="both"/>
        <w:rPr>
          <w:sz w:val="22"/>
        </w:rPr>
      </w:pPr>
      <w:r>
        <w:rPr>
          <w:sz w:val="22"/>
        </w:rPr>
        <w:tab/>
        <w:t>Pakaian ibadahnya, pakaian pelayanannya tidak dicemarkan.</w:t>
      </w:r>
    </w:p>
    <w:p>
      <w:pPr>
        <w:pStyle w:val="Normal"/>
        <w:jc w:val="both"/>
        <w:rPr>
          <w:sz w:val="22"/>
        </w:rPr>
      </w:pPr>
      <w:r>
        <w:rPr>
          <w:sz w:val="22"/>
        </w:rPr>
        <w:t>Ibadah yang sungguh-sungguh itu menjaga tahbisan yang benar, pakaian yang benar dalam pelayanan. Jangan kelihatan hidup, padahal mati. Sebab kalau tahbisan itu tidak benar, itu justru malah mengakibatkan mati rohani. Itu sebabnya, marilah Tuhan minta yang benar supaya kita menjadi kehidupan yang kuat.</w:t>
      </w:r>
    </w:p>
    <w:p>
      <w:pPr>
        <w:pStyle w:val="Normal"/>
        <w:jc w:val="both"/>
        <w:rPr>
          <w:sz w:val="22"/>
        </w:rPr>
      </w:pPr>
      <w:r>
        <w:rPr>
          <w:sz w:val="22"/>
        </w:rPr>
      </w:r>
    </w:p>
    <w:p>
      <w:pPr>
        <w:pStyle w:val="Normal"/>
        <w:numPr>
          <w:ilvl w:val="0"/>
          <w:numId w:val="4"/>
        </w:numPr>
        <w:jc w:val="both"/>
        <w:rPr>
          <w:b/>
          <w:b/>
          <w:bCs/>
          <w:sz w:val="22"/>
          <w:u w:val="single"/>
        </w:rPr>
      </w:pPr>
      <w:r>
        <w:rPr>
          <w:b/>
          <w:bCs/>
          <w:sz w:val="22"/>
          <w:u w:val="single"/>
        </w:rPr>
        <w:t>Berpegang pada perintah dan ketetapan yang disampaikan kepadamu pada hari ini.</w:t>
      </w:r>
    </w:p>
    <w:p>
      <w:pPr>
        <w:pStyle w:val="Heading1"/>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Heading1"/>
        <w:rPr>
          <w:rFonts w:ascii="Times New Roman" w:hAnsi="Times New Roman" w:cs="Times New Roman"/>
        </w:rPr>
      </w:pPr>
      <w:r>
        <w:rPr>
          <w:rFonts w:cs="Times New Roman" w:ascii="Times New Roman" w:hAnsi="Times New Roman"/>
        </w:rPr>
        <w:t>Wahyu 3 : 15-16</w:t>
      </w:r>
    </w:p>
    <w:p>
      <w:pPr>
        <w:pStyle w:val="Normal"/>
        <w:ind w:left="360" w:hanging="0"/>
        <w:jc w:val="both"/>
        <w:rPr>
          <w:i/>
          <w:i/>
          <w:iCs/>
          <w:sz w:val="22"/>
        </w:rPr>
      </w:pPr>
      <w:r>
        <w:rPr>
          <w:i/>
          <w:iCs/>
          <w:sz w:val="22"/>
        </w:rPr>
        <w:t>Aku tahu segala pekerjaanmu: engkau tidak dingin dan tidak panas. Alangkah baiknya jika engkau dingin atau panas!</w:t>
      </w:r>
    </w:p>
    <w:p>
      <w:pPr>
        <w:pStyle w:val="Normal"/>
        <w:ind w:left="360" w:hanging="0"/>
        <w:jc w:val="both"/>
        <w:rPr>
          <w:i/>
          <w:i/>
          <w:iCs/>
          <w:sz w:val="22"/>
        </w:rPr>
      </w:pPr>
      <w:r>
        <w:rPr>
          <w:i/>
          <w:iCs/>
          <w:sz w:val="22"/>
        </w:rPr>
        <w:t>Jadi karena engkau suam-suam kuku, dan tidak dingin atau panas, Aku akan memuntahkan engkau dari mulutKu.</w:t>
      </w:r>
    </w:p>
    <w:p>
      <w:pPr>
        <w:pStyle w:val="Normal"/>
        <w:jc w:val="both"/>
        <w:rPr>
          <w:i/>
          <w:i/>
          <w:iCs/>
          <w:sz w:val="22"/>
        </w:rPr>
      </w:pPr>
      <w:r>
        <w:rPr>
          <w:i/>
          <w:iCs/>
          <w:sz w:val="22"/>
        </w:rPr>
      </w:r>
    </w:p>
    <w:p>
      <w:pPr>
        <w:pStyle w:val="Normal"/>
        <w:jc w:val="both"/>
        <w:rPr/>
      </w:pPr>
      <w:r>
        <w:rPr>
          <w:sz w:val="22"/>
        </w:rPr>
        <w:tab/>
        <w:t xml:space="preserve">Ini juga nanti dijelaskan, tapi saya tunjukkan di sini secara garis besar. Ini adalah orang yang tidak teguh pada perintah Tuhan, dibilang mundur : tidak, dibilang maju : tidak. Tidak berpegang pada perintah Tuhan. Ini sungguh-sungguh menjengkelkan hati Tuhan, sehingga Tuhan katakan bahwa Dia akan memuntahkannya. Jadi, kalau kita ini mau melayani Tuhan, ayolah melayani Tuhan dengan sekuat tenaga kita, dengan segenap hati kita, dengan segenap akal budi kita. berpegang pada perintah Tuhan, Tuhan akan beri kita kekuatan. Tapi kalau kita seperti ini, melayani dengan menurut selera kita, di saat mau melayani Dia, ya melayani, di saat tidak mau melayani Dia, juga tidak mau melayani tanpa ada alasan yang tepat. Saya ulangi, jangan coba-coba mencari alasan untuk melepaskan pekerjaan Tuhan, Saudara tidak akan pernah menemukan alasan yang betul. Ada alasan-alasan tapi tidak betul. Itu alasan yang datang dari setan yang memang ingin agar Saudara melepaskan pelayanan dan ibadah. Ini namanya kita tidak berpegang pada perintah dan ketetapan yang disampaikan olehTuhan kepada kita di hari-hari ini. Banyak kali kita melepaskan pelayan oleh karena kepentingan diri sendiri. Kita lepaskan semua karena tidak kembali, tidak lagi berpegang pada kepentingan pelayanan pekerjaan Tuhan, melainkan sudah beralih pada kepentingan diri. Di saat kita merasakan untung pada perkara-perkara yang lain, pekerjaan Tuhan kita lepaskan. Di saat kita merasa dirugikan, kita pun lepaskan pelayanan pekerjaan Tuhan dan nanti akan tiba saatnya kita harus bertanggungjawab di hadapan Tuhan, apakah kita masih berani mengakui Tuhan atau tidak. Kalau sekarang saja kita tidak berpegang dengan sungguh-sunguh, di saat nanti ancaman itu datang, banyak anak Tuhan akan gugur, yang dikatakan </w:t>
      </w:r>
      <w:r>
        <w:rPr>
          <w:sz w:val="22"/>
          <w:u w:val="single"/>
        </w:rPr>
        <w:t>“dimuntahkan.”</w:t>
      </w:r>
      <w:r>
        <w:rPr>
          <w:sz w:val="22"/>
        </w:rPr>
        <w:t xml:space="preserve"> Ini artinya, orang yang tidak sempat lagi mengalami pembenahan imannya untuk dikembalikan. Sudah tidak sempat lagi. Gugur betulan. Seperti muntah, tidak akan pernah diambil kembali. </w:t>
      </w:r>
    </w:p>
    <w:p>
      <w:pPr>
        <w:pStyle w:val="TextBody"/>
        <w:rPr>
          <w:rFonts w:ascii="Times New Roman" w:hAnsi="Times New Roman" w:cs="Times New Roman"/>
        </w:rPr>
      </w:pPr>
      <w:r>
        <w:rPr>
          <w:rFonts w:cs="Times New Roman" w:ascii="Times New Roman" w:hAnsi="Times New Roman"/>
        </w:rPr>
        <w:t>Jadi, begitu dia gugur dari iman, tidak ada pembenahan kembali. Kita bersyukur, di hari-hari ini, saya katakan menjelang hari Tuhan, tidak ada seorang pun yang tahu kapan hari Tuhan datang. Tetapi mari, kita sekarang mulai dalam pelayanan kita sekarang dengan pakaian putih berpegang teguh pada perintah Tuhan. Apa yang Tuhan suruh kerjakan, kerjakan dengan sungguh-sungguh, penuh tanggung jawab. Tugas dan tanggung-jawab. Di saat apa pun juga, Rasul Paulus katakan, baik atau tidak baik waktunya kita tetap melayani Tuhan . Puji Tuh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KABAR MEMPELAI INTERNASIONAL</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p>
      <w:pPr>
        <w:pStyle w:val="Normal"/>
        <w:ind w:left="360" w:hanging="0"/>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rPr>
  </w:style>
  <w:style w:type="paragraph" w:styleId="TextBodyIndent">
    <w:name w:val="Body Text Indent"/>
    <w:basedOn w:val="Normal"/>
    <w:pPr>
      <w:ind w:firstLine="360"/>
      <w:jc w:val="both"/>
    </w:pPr>
    <w:rPr>
      <w:rFonts w:ascii="Bookman Old Style" w:hAnsi="Bookman Old Style" w:cs="Bookman Old Style"/>
      <w:i/>
      <w:iCs/>
      <w:sz w:val="22"/>
    </w:rPr>
  </w:style>
  <w:style w:type="paragraph" w:styleId="BodyTextIndent2">
    <w:name w:val="Body Text Indent 2"/>
    <w:basedOn w:val="Normal"/>
    <w:qFormat/>
    <w:pPr>
      <w:ind w:firstLine="360"/>
      <w:jc w:val="both"/>
    </w:pPr>
    <w:rPr>
      <w:rFonts w:ascii="Bookman Old Style" w:hAnsi="Bookman Old Style" w:cs="Bookman Old Style"/>
      <w:sz w:val="22"/>
    </w:rPr>
  </w:style>
  <w:style w:type="paragraph" w:styleId="BodyTextIndent3">
    <w:name w:val="Body Text Indent 3"/>
    <w:basedOn w:val="Normal"/>
    <w:qFormat/>
    <w:pPr>
      <w:ind w:left="360" w:hanging="0"/>
      <w:jc w:val="both"/>
    </w:pPr>
    <w:rPr>
      <w:rFonts w:ascii="Bookman Old Style" w:hAnsi="Bookman Old Style" w:cs="Bookman Old Style"/>
      <w:i/>
      <w:iCs/>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3:35:00Z</dcterms:created>
  <dc:creator>Andi</dc:creator>
  <dc:description/>
  <dc:language>en-US</dc:language>
  <cp:lastModifiedBy>Yohan</cp:lastModifiedBy>
  <dcterms:modified xsi:type="dcterms:W3CDTF">2002-08-20T02:20:00Z</dcterms:modified>
  <cp:revision>664</cp:revision>
  <dc:subject/>
  <dc:title>Salinan Khotbah</dc:title>
</cp:coreProperties>
</file>