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30- 07 - 2002</w:t>
      </w:r>
    </w:p>
    <w:p>
      <w:pPr>
        <w:pStyle w:val="Subtitle"/>
        <w:jc w:val="both"/>
        <w:rPr>
          <w:rFonts w:ascii="Times New Roman" w:hAnsi="Times New Roman" w:cs="Times New Roman"/>
          <w:sz w:val="22"/>
        </w:rPr>
      </w:pPr>
      <w:r>
        <w:rPr>
          <w:rFonts w:cs="Times New Roman" w:ascii="Times New Roman" w:hAnsi="Times New Roman"/>
          <w:sz w:val="22"/>
        </w:rPr>
        <w:t xml:space="preserve">Oleh  : Pdt. Pong Dongalemba                              </w:t>
        <w:tab/>
        <w:t xml:space="preserve">                         Lemah Putro Surabaya</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Sidang Jemaat yang dikasihi Tuhan, saya menyampaikan salam sejahtera dans selamat berbahagia dalam mendengarkan Firman Tuhan, biarlah Tuhan yang kita sembah yang menolong kita untuk sampai pada pengertian yang sesungguh-sungguhnya. Puji Tuhan.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Marilah kita pada hari-hari ini membawa kehidupan kita dalam pembenahan Tuhan lewat FirmanNya. Memang ternyata banyak kesalahan kita, bahkan di antara kesalahan itu kita tidak menyadari bahwa itu suatu kesalahan. Tapi lewat Firman Allah, Tuhan sudah menyatakan pada kita dan biarlah pada malam ini kita datang merendahkan diri kita kepada Tuhan agar semua kesalahan itu tidak tetap menjadi kesalahan, tapi setelah kita mendengarkan Firman Tuhan, biarlah Firman itu merupakan pisau atau pedang tajam, lebih tajam dari pedang bermata dua mana pun yang dapat mengoperasi segala kesalahan kita, segala sesuatu yang tidak benar yang sudah merupakan penyakit rohani yang bisa membawa maut kehidupan atau kematian yang kekal. Biarlah kita sekarang ini mau bersungguh-sungguh, baik saat kita hidup dalam dunia, bahkan semoga, sampai Tuhan datang, kita tetap setia kepada Tuhan. Puji Tuhan. </w:t>
      </w:r>
    </w:p>
    <w:p>
      <w:pPr>
        <w:pStyle w:val="Subtitle"/>
        <w:ind w:firstLine="720"/>
        <w:jc w:val="both"/>
        <w:rPr/>
      </w:pPr>
      <w:r>
        <w:rPr>
          <w:rFonts w:cs="Times New Roman" w:ascii="Times New Roman" w:hAnsi="Times New Roman"/>
          <w:b w:val="false"/>
          <w:bCs w:val="false"/>
          <w:sz w:val="22"/>
        </w:rPr>
        <w:t xml:space="preserve">Kita sedang memeriksa dalam </w:t>
      </w:r>
      <w:r>
        <w:rPr>
          <w:rFonts w:cs="Times New Roman" w:ascii="Times New Roman" w:hAnsi="Times New Roman"/>
          <w:sz w:val="22"/>
        </w:rPr>
        <w:t>Matius 9</w:t>
      </w:r>
      <w:r>
        <w:rPr>
          <w:rFonts w:cs="Times New Roman" w:ascii="Times New Roman" w:hAnsi="Times New Roman"/>
          <w:b w:val="false"/>
          <w:bCs w:val="false"/>
          <w:sz w:val="22"/>
        </w:rPr>
        <w:t xml:space="preserve"> tentang kehidupan yang selamat dan sempurna. Kita memang mempunyai kehidupan. Waktu kita datang kepada Tuhan, kita menjadi percaya, kita diselamatkan oleh Tuhan, tetapi keselamatan ini perlu digunakan dengan sebaik-baiknya, diaktifkan. Jadi jangan keselamatan yang pasif dan tidak ada kegiatan apa-apa, itu merupakan satu kehidupan yang makin lama makin dingin dan kemudian makin jauh dari Tuhan dan pada akhirnya akan gugur dari iman. Itu sebabnya Tuhan ajarkan kita supaya iman kita tetap dipertahankan, iman yang sungguh-sunguh dan satu saat nanti kita akan mengalami suatu ujian tetapi kita tidak gugur dari iman, kita tetap menjadi orang yang beriman kepada Tuhan. Di dalam </w:t>
      </w:r>
      <w:r>
        <w:rPr>
          <w:rFonts w:cs="Times New Roman" w:ascii="Times New Roman" w:hAnsi="Times New Roman"/>
          <w:sz w:val="22"/>
        </w:rPr>
        <w:t>Matius 24</w:t>
      </w:r>
      <w:r>
        <w:rPr>
          <w:rFonts w:cs="Times New Roman" w:ascii="Times New Roman" w:hAnsi="Times New Roman"/>
          <w:b w:val="false"/>
          <w:bCs w:val="false"/>
          <w:sz w:val="22"/>
        </w:rPr>
        <w:t xml:space="preserve"> kita baca tentang tanda akhir zam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tius 24 : 9-10</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Pada waktu itu kamu akan diserahkan supaya disiksa, dan kamu akan dibunuh dan akan dibenci semua bangsa oleh karena namaKu.</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banyak orang akan murtad dan mereka akan saling menyerahkan dan saling membenci,</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Banyak orang akan murtad. Ini adalah orang-orang yang sempat selamat, sempat punya iman, tapi tidak setia.  Ini karena iman itu tidak aktif. Iman ini harus diaktifkan, keselamatan ini harus dimanfaatk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tius 24 : 11</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anyak nabi palsu akan muncul dan menyesatkan banyak orang.</w:t>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Kalau iman ini tidak diaktifkan, ini menjadi permainan nabi palsu.  Munculnya nabi palsu justru saat kita sekarang ini,. Sasarannya adalah Gereja Tuhan, anak-anak Tuhan yang tidak berpegang teguh pada iman atau imannya pasif, tidak digiatkan, tidak dimanfaatkan, puas sudah selamat, tetapi tidak ada kegiatan, tidak ada aktivitas, pada akhirnya gugur.</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t>Matius 24 : 1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karena makin bertambahnya kedurhakaan, maka kasih kebanyakan orang  akan menjadi dingi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Kalau kasih itu sudah dingin, iman itu mati. Jadi kita lihat di sini ada siksaan, ada  kebencian, ada nabi-nabi palsu, kasih itu menjadi dingin dan kalau kasih itu menjadi dingin, iman itu gugur. Jadi, bayangkan, di saat kasih itu dingin, iman itu  gugur. Tidak ada sesuatu kekuatan yang bisa membangkitkan iman itu kembali. Jadi gugurnya iman di akhir zaman itu fatal!! Itu sebabnya saya katakan, gugur dari iman adalah satu dari tiga dosa puncak di akhir zaman. Itu artinya kalau jatuh tidak bisa bangun kembali. Mengapa tidak bisa bangun kembali ? Sebab motor yang menggerakkan iman adalah kasih. Kalau kasih itu sudah dingin, dia jatuh, dan kalau sudah jatuh, tidak ada yang mampu mengangkat iman itu kembal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tius 24 : 1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tapi orang yang bertahan pada kesudahannya akan selamat.</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Ini orang yang setia. Orang yang bertahan sampai kesudahannya itu adalah orang setia. Jadi, iman ini harus digiatkan, diaktifkan oleh kasih. Kasih ini yang menggerakkan iman itu. iman itu tidak bisa digerakkan dengan kebiasaan. Ibadah kebiasaan tidak ada pengaruh apa-apa terhadap iman. Dengan ilmu juga tidak bisa menggairahkan iman. Iman itu hanya bisa digairahkan oleh kasih.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Galatia 5 : 5</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oleh Roh, dan karena iman, kita menantikan kebenaran yang kita harapk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Ada Roh Kudus dan iman, kita menantikan kebenaran yang kita harapk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i/>
          <w:i/>
          <w:iCs/>
          <w:sz w:val="22"/>
        </w:rPr>
      </w:pPr>
      <w:r>
        <w:rPr>
          <w:rFonts w:cs="Times New Roman" w:ascii="Times New Roman" w:hAnsi="Times New Roman"/>
          <w:sz w:val="22"/>
        </w:rPr>
        <w:t>Galatia 5 : 6</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bagi orang-orang yang ada di dalam Kristus Yesus hal bersunat atau tidak bersunat tidak mempunyai sesuatu arti, hanya iman yang bekerja oleh kasih.</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Iman yang bekerja adalah iman yang aktif. Apa yang mengaktifkan iman ? Kasih. Kalau kasih ini mengaktifkan iman, iman itu akan terus bertumbuh, sehingga sekali pun ada yang tadi kita dengar, yaitu tentang suatu tanda-tanda akhir zaman, kita tidak terlalu membutuhkan terlalu banyak macam-macam dari dunia ini. Kalau iman kita iman yang hidup, maka iman ini tidak akan jatuh,  bahkan menjadi lemah pun tidak. Sebab kasih itu juga kasih yang sangat aktif. Tapi kalau iman ini menjadi mati, kita gugur dari iman, tidak ada lagi yang menggerakkan iman itu. Kasih sudah tidak ada, tidak ada pula yang dapat membangkitkan iman itu lagi.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Jadi, kita perhatikan, di akhir zaman ini, kita menanti kedatangan Tuhan. Dalam Sidang Jemaat ada 2 perkara yang sangat diperhatikan oleh Tuhan dan merupakan doa dari Imam Besar, Tuhan Yesus Kristus, supaya di dalam percobaan, iman kita tidak gugur. Biar kita bersama-sama berdoa dengan Imam Besar supaya iman kita tidak menjadi lemah di akhir zaman ini melainkan iman itu semakin sungguh-sungguh. Itu sebabnya jangan lupa, sesudah selamat, kita jangan pasif tapi mari kita mencari kegiatan rohani di dalam kehidupan kita beribadah berbakti kepda Tuhan. Banyak kegiatan-kegiatan rohani, minimal kita rajin kebaktian, itu suatu kegiatan rohani. Kalau kita tidak giatkan, kasih itu menjadi dingin dan kalau kasih sudah dingin, iman itu gugur.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Jadi di dalam Gereja Tuhan, kita diberikan suatu keselamatan dan Gereja Tuhan itu, kalau kita baca sejarahnya, dimulai dari orang-orang beriman yang setia dan kesetiaan itu sangat diperhatikan oleh Tuhan. Jadi, Gereja Tuhan itu bukan cuma selamat, bukan cuma ada iman, tapi ditanamkan kesetia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Kisah Para Rasul 11 : 21-2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Dan tangan Tuhan menyertai mereka dan sejumlah besar orang menjadi percaya dan berbalik kepada Tuhan. </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Maka sampailah kabar tentang mereka itu kepada jemaat di Yerusalem, lalu jemaat itu mengutus Barnabas ke Antiokhi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telah Barnabas datang dan melihat kasih karunia Allah, bersukacitalah ia. Ia menasihati mereka, supaya mereka semua tetap setia kepada Tuh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ab/>
      </w:r>
    </w:p>
    <w:p>
      <w:pPr>
        <w:pStyle w:val="Subtitle"/>
        <w:jc w:val="both"/>
        <w:rPr/>
      </w:pPr>
      <w:r>
        <w:rPr>
          <w:rFonts w:cs="Times New Roman" w:ascii="Times New Roman" w:hAnsi="Times New Roman"/>
          <w:b w:val="false"/>
          <w:bCs w:val="false"/>
          <w:sz w:val="22"/>
        </w:rPr>
        <w:tab/>
        <w:t xml:space="preserve">Ini suatu karakter dari Gereja Tuhan, awal mulanya, yaitu orang-orang yang setia dan ini yang nanti sampai pada akhirnya akan dilihat, orang-orang yang setia ini yang benar-benar menerima keselamatan. Memang Gereja Tuhan nanti masuk dalam berbagai-bagai aniaya, kebencian, pengajaran sesat, tapi orang setia ini tidak tersentuh, tidak bisa dijatuhkan oleh aniaya, tidak bisa dikalahkan oleh kebencian, tidak bisa digoda oleh berbagai-bagai macam pengajaran yang palsu, yang sesat, sebab bagi orang yang beriman sungguh-sungguh, Tuhan menolong supaya mereka </w:t>
      </w:r>
      <w:r>
        <w:rPr>
          <w:rFonts w:cs="Times New Roman" w:ascii="Times New Roman" w:hAnsi="Times New Roman"/>
          <w:sz w:val="22"/>
        </w:rPr>
        <w:t>tetap setia</w:t>
      </w:r>
      <w:r>
        <w:rPr>
          <w:rFonts w:cs="Times New Roman" w:ascii="Times New Roman" w:hAnsi="Times New Roman"/>
          <w:b w:val="false"/>
          <w:bCs w:val="false"/>
          <w:sz w:val="22"/>
        </w:rPr>
        <w:t xml:space="preserve">.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Kisah Para Rasul 11 : 2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Barnabas adalah orang baik, penuh dengan Roh Kudus dan iman. Sejumlah orang dibawa kepada Tuh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lah akibat dari iman : orang-orang bisa datang kepada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Kisah Para Rasul 11 : 25-26 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Lalu pergilah Barnabas ke Tarsus untuk mencari Saulus; dan setelah bertemu dengan dia, ia membawanya ke Antiokhi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Mereka tinggal bersama-sama di jemaat itu satu tahun lamanya, sambil mengajar banyak orang.</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Di sini sudah disebut “ jemaat”.</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Kisah Para Rasul 11 : 26 b</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i Antiokhialah murid-murid itu untuk pertama kalinya disebut Kriste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Jadi, ini sejarah orang Kristen. Ciri orang Kristen ini adalah setia dalam iman. Jadi kita tidak menjadi kristen untuk sewaktu-waktu saja kita butuhkan, sewaktu-waktu tidak setia lagi. Orang Kristen itu adalah orang percaya yang setia. Itu yang disebut Rumah Allah. Jadi, kita memang lihat dari awalnya Gereja Tuhan sampai pada akhir ini nanti dan Yesus, buat orang-orang yang percaya ini, menjadi Gembala Agungnya, Gembala Yang Baik, menjadi Penghulu Gembala, Dia yang menyediakan mahkota. Haleluy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Jadi, itu sebabnya kita perhatikan, bagaimana Tuhan melihat kehidupan kita ini menjadi kehidupan orang Kristen yang setia (itu yang disebut rumah Allah, yaitu  Allah tinggal di dalam kehidupan). Kalau di dalam keluarga kita semuanya menjadi orang yang setia, betapa bahagianya rumah tangga itu. Suami/ ayah setia, istri/ibu setia, anak-anak setia, semuanya setia, yang menjadi kepala rumah tangga itu jelas adalah Yesus. Dia memelihar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Ibrani 3 : 5-6</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Musa memang setia dalam segenap rumah Allah sebagai pelayan untuk memberi kesaksian tentang apa yang akan diberitakan kemudian.</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tapi Kristus setia sebagai Anak yang mengepalai rumahNya; dan rumahNya ialah kita, jika kita sampai kepada akhirnya teguh berpegang pada kepercayaan dan pengharapan yang kita megahk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Jadi, kalau kita setia pada iman, Kristus itu juga adalah Kepala Rumah yang setia.  Setia itu teguh berpegang pada kepercayaan dan pengharapan yang kita megahkan. Puji Tuhan. Ini adalah tentang kesetiaan.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Beberapa waktu yang lalu, saya  katakan, kesetiaan itu merupakan suatu jaminan kesempurnaan yang kita pegang sekarang ini. Belum ada orang sempurna, tapi kalau kita sekarang setia dalam iman, ini sudah merupakan jaminan di saat Yesus datang, tidak penting dalam keadaan apa. Kalau pun kita mati, akan dibangkitkan. Kalau kita hidup sampai Tuhan datang, kita diubahkan dalam sekejap mata, sebab Tuhan itu setia. Itu sebabnya waktu Dia datang nanti, Dia akan menampilkan diriNya sebagai yang setia. Dia dalah Kepala Rumah  yang setia, Dia ingin juga menemukan Sidang Jemaat yang ada dalam keadaan setia, tidak ikut pengajaran sesat, tidak jatuh dalam dosa, tidak ikut pada pengaruh-pengaruh yang lain, tidak ikut dengan pengaruh daging, sekalipun ada banyak sengsara tapi tetap setia. Dia akan tampil, Dia drsebut yang seti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Wahyu 19 : 11</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Aku melihat sorga terbuka: sesungguhnya, ada seekor kuda putih; dan Ia yang menungganginya bernama: “Yang Setia dan Yang Benar”, Ia menghakimi dan berperang dengan adil.</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Yang Setia dan Yang Benar. Dia itu Mempelai. Itu sebabnya kita perlu setia dan ini yang dikhawatirkan Rasul Paulus dalam mempersiapkan Jemaat Korintus untuk menjadi Mempelai Wanita, bukan soal yang lain, sebab segala sesuatu bisa diatasi kalau kita tetap setia pada iman kit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Korintus 11 : 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Tetapi aku takut, kalau-kalau pikiran kamu disesatkan dari kesetiaan kamu yang sejati kepada Kristus, sama seperti Hawa yang diperdayakan oleh ular itu dengan kelicikannya. </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 kekurangan besar : kalau pikiran kita disesatkan untuk tidak setia. Banyak anak Tuhan yang mundur, yang gugur imannya karena tidak setia ini. Mulainya dari tidak setia. Dan ini yang ditakutkan oleh Rasul Paulus. Kalau soa-soal yang lain, Jemaat Korintus adalah jemaat yang kaya dan tidak kekurangan, baik jasmani maupun roha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Jemaat Korintus begitu diperkaya oleh korban Kristus, tapi kekurangannya adalah : dikhawatirkan tidak setia. Sebab di Jemaat Korintus ini tampilnya guru-guru palsu, nabi-nabi paslu dan kristus palsu dan ini yang membuat Rasul Paulus begitu ketakutan, padahal Jemaat Korintus begitu diberkati oleh Tuhan, tidak ada kekurangan. Satu yangdikhawatirkan : kalau tidak setia.  Jadi kalau Tuhan menghadapi kita dalam kekurangan ini dan itu, selama ada iman, segala kekurangan dan segala sesuatu bukan menjadi sebab untuk kita masuk neraka. Tapi kalau kita tidak setia, apa pun yang kita miliki, tidak dapat menahan kita untuk  tidak jatuh di dalam penghukuman Allah. Tuhan menolong kita.  Jadi, biar kita pegang ini merupakan suatu jaminan hidup sempurna : setia. </w:t>
      </w:r>
    </w:p>
    <w:p>
      <w:pPr>
        <w:pStyle w:val="Subtitle"/>
        <w:ind w:firstLine="720"/>
        <w:jc w:val="both"/>
        <w:rPr/>
      </w:pPr>
      <w:r>
        <w:rPr>
          <w:rFonts w:cs="Times New Roman" w:ascii="Times New Roman" w:hAnsi="Times New Roman"/>
          <w:b w:val="false"/>
          <w:bCs w:val="false"/>
          <w:sz w:val="22"/>
        </w:rPr>
        <w:t xml:space="preserve">Jemaat Smirna </w:t>
      </w:r>
      <w:r>
        <w:rPr>
          <w:rFonts w:cs="Times New Roman" w:ascii="Times New Roman" w:hAnsi="Times New Roman"/>
          <w:sz w:val="22"/>
        </w:rPr>
        <w:t>(Wahyu 2)</w:t>
      </w:r>
      <w:r>
        <w:rPr>
          <w:rFonts w:cs="Times New Roman" w:ascii="Times New Roman" w:hAnsi="Times New Roman"/>
          <w:b w:val="false"/>
          <w:bCs w:val="false"/>
          <w:sz w:val="22"/>
        </w:rPr>
        <w:t xml:space="preserve"> adalah jemaat yang sangat setia. Bagi Jemaat Smirna ini sudah disiapkan mahkota. Di mana ada kesetiaan, mahkota itu sudah ada. Rasul  Paulus juga setia dan sampai saat darahnya mulai memancar, dia katakan mahkota itu sudah disiapkan bagi dia. Ini artinya menang. Yang kedua : tekun. Jemaat Filadelfia itu jemaat yang tekun, juga disediakan mahkota. Kekuatannya tidak seberapa. Jadi, ketekunan ini tidak menghitung kekuatan kita, tapi hanya kalau kita berpegang pada Firm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t>Wahyu 3 : 8</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Aku tahu segala pekerjaanmu: lihatlah, Aku telah membuka pintu bagimu, yang tidak dapat ditutup oleh seorangpun. Aku tahu bahwa kekuatanmu tidak seberapa, namun engkau menuruti firmanKu dan engkau tidak menyangkal namaKu.</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Letak kekuatan : menurut pada Firman. Banyak kali kita dipengaruhi oleh akal ini yang tidak bisa menerima Firman yang menyebabkan kita ragu-ragu, tidak mengerti Firman, dsb, tapi di sini yang Tuhan tuntut hanya menurut pada Firman. Seperti Musa, juga tidak mengerti Firman, mengapa harus mengangkat tongkatnya saat menyeberangi laut Teberau itu. Ilmu yang dia pelajari di negeri Mesir tidak mengajarkan bahwa untuk melintasi/menyeberangi lautan yang begitu lebar dan dalam hanya cukup mengangkat tongkat saja. Ilmunya tidak mampu. Tetapi Musa memiliki kekuatan,. Darimana? Menuruti perintah, waktu Tuhan suruh angkat tongkatnya dia angkat tongkatnya. Kapan dia jatuh/gugur? Waktu dia tidak menurut. Dia dipengaruhi oleh pengalamannya. Ini yang sering membuat kita tidak menurut. Padahal, waktu Musa dipanggil Tuhan, dia tanggalkan pengalamannya dan pengetahuannya. Dia tanggalkan kasutnya. Dia sudah berpengalaman dengan kasut itu. Dia punya pengetahuan, tapi Tuhan menyuruhnya menanggalkan itu semua dan menjadi seperti bayi yang baru lahir. Tapi waktu dia kembali berpegang pada pengalamannya, (sekalipun pengalamannya itu adalah pengalaman di dalam pelayanannya)  dia tetap harus tekun mendengar Firman, apa yang Tuhan katakan. </w:t>
      </w:r>
    </w:p>
    <w:p>
      <w:pPr>
        <w:pStyle w:val="Subtitle"/>
        <w:ind w:firstLine="720"/>
        <w:jc w:val="both"/>
        <w:rPr/>
      </w:pPr>
      <w:r>
        <w:rPr>
          <w:rFonts w:cs="Times New Roman" w:ascii="Times New Roman" w:hAnsi="Times New Roman"/>
          <w:b w:val="false"/>
          <w:bCs w:val="false"/>
          <w:sz w:val="22"/>
        </w:rPr>
        <w:t xml:space="preserve">Suatu waktu bangsa Israel minta air. Tuhan katakan, </w:t>
      </w:r>
      <w:r>
        <w:rPr>
          <w:rFonts w:cs="Times New Roman" w:ascii="Times New Roman" w:hAnsi="Times New Roman"/>
          <w:b w:val="false"/>
          <w:bCs w:val="false"/>
          <w:i/>
          <w:iCs/>
          <w:sz w:val="22"/>
        </w:rPr>
        <w:t>“Pukullah batu itu dengan tongkatmu, maka dia akan mengeluarkan air.”</w:t>
      </w:r>
      <w:r>
        <w:rPr>
          <w:rFonts w:cs="Times New Roman" w:ascii="Times New Roman" w:hAnsi="Times New Roman"/>
          <w:b w:val="false"/>
          <w:bCs w:val="false"/>
          <w:sz w:val="22"/>
        </w:rPr>
        <w:t xml:space="preserve">  Musa memukul batu itu dan air keluar dari batu karang, yaitu Tuhan Yesus Kristus sendiri. Tetapi menjelang masuk ke Kanaan, Tuhan katakan, </w:t>
      </w:r>
      <w:r>
        <w:rPr>
          <w:rFonts w:cs="Times New Roman" w:ascii="Times New Roman" w:hAnsi="Times New Roman"/>
          <w:b w:val="false"/>
          <w:bCs w:val="false"/>
          <w:i/>
          <w:iCs/>
          <w:sz w:val="22"/>
        </w:rPr>
        <w:t xml:space="preserve">“Seru/bicaralah pada batu itu.” </w:t>
      </w:r>
      <w:r>
        <w:rPr>
          <w:rFonts w:cs="Times New Roman" w:ascii="Times New Roman" w:hAnsi="Times New Roman"/>
          <w:b w:val="false"/>
          <w:bCs w:val="false"/>
          <w:sz w:val="22"/>
        </w:rPr>
        <w:t xml:space="preserve">Musa ingat pengalamannya. Dulu dia tidak bicara/menegur batu, melainkan memukulnya dengan tongkat. Kemudian Musa mengambil tongkatnya dan memukul batu itu.  Memang air keluar dari batu itu, tetapi dia sudah melawan perintah Tuhan. Akibatnya apa ? Musa tidak bisa masuk ke negeri Kanaan. Dia hanya bisa melihatnya saja. Musa bisa menginjakkan kakinya ke negeri Kanaan saat dia harus masuk dalam suatu proses perobekan daging, tidak lagi berpegang pada pengalaman dan pengetahuannya, tetapi supaya hanya berpegang pada Firman Tuhan, yaitu saat penyembahan. Menyembah itu suatu proses perobekan daging. Waktu dalam penyembahan Musa diijinkan Tuhan untuk turun ke bukit Tabor. Di situ Musa turun bersama Yesus dan Elia. Gunung Tabor itu betul-betul ada di Tanah Kanaan dan Musa menginjakkan kakinya di sana dalam penyembahan. </w:t>
      </w:r>
    </w:p>
    <w:p>
      <w:pPr>
        <w:pStyle w:val="Subtitle"/>
        <w:ind w:firstLine="720"/>
        <w:jc w:val="both"/>
        <w:rPr/>
      </w:pPr>
      <w:r>
        <w:rPr>
          <w:rFonts w:cs="Times New Roman" w:ascii="Times New Roman" w:hAnsi="Times New Roman"/>
          <w:b w:val="false"/>
          <w:bCs w:val="false"/>
          <w:sz w:val="22"/>
        </w:rPr>
        <w:t xml:space="preserve">Sekarang ini kita masih ada kesempatan menyembah Tuhan untuk menghapuskan kekurangan kita, </w:t>
      </w:r>
      <w:r>
        <w:rPr>
          <w:rFonts w:cs="Times New Roman" w:ascii="Times New Roman" w:hAnsi="Times New Roman"/>
          <w:b w:val="false"/>
          <w:bCs w:val="false"/>
          <w:sz w:val="22"/>
          <w:u w:val="single"/>
        </w:rPr>
        <w:t>nomor satu</w:t>
      </w:r>
      <w:r>
        <w:rPr>
          <w:rFonts w:cs="Times New Roman" w:ascii="Times New Roman" w:hAnsi="Times New Roman"/>
          <w:b w:val="false"/>
          <w:bCs w:val="false"/>
          <w:sz w:val="22"/>
        </w:rPr>
        <w:t xml:space="preserve"> :  </w:t>
      </w:r>
      <w:r>
        <w:rPr>
          <w:rFonts w:cs="Times New Roman" w:ascii="Times New Roman" w:hAnsi="Times New Roman"/>
          <w:b w:val="false"/>
          <w:bCs w:val="false"/>
          <w:sz w:val="22"/>
          <w:u w:val="single"/>
        </w:rPr>
        <w:t>ketidaksetiaan</w:t>
      </w:r>
      <w:r>
        <w:rPr>
          <w:rFonts w:cs="Times New Roman" w:ascii="Times New Roman" w:hAnsi="Times New Roman"/>
          <w:b w:val="false"/>
          <w:bCs w:val="false"/>
          <w:sz w:val="22"/>
        </w:rPr>
        <w:t xml:space="preserve"> kita. Tapi juga, </w:t>
      </w:r>
      <w:r>
        <w:rPr>
          <w:rFonts w:cs="Times New Roman" w:ascii="Times New Roman" w:hAnsi="Times New Roman"/>
          <w:b w:val="false"/>
          <w:bCs w:val="false"/>
          <w:sz w:val="22"/>
          <w:u w:val="single"/>
        </w:rPr>
        <w:t>nomor dua,</w:t>
      </w:r>
      <w:r>
        <w:rPr>
          <w:rFonts w:cs="Times New Roman" w:ascii="Times New Roman" w:hAnsi="Times New Roman"/>
          <w:b w:val="false"/>
          <w:bCs w:val="false"/>
          <w:sz w:val="22"/>
        </w:rPr>
        <w:t xml:space="preserve"> dalam penyembahan ini dituntut </w:t>
      </w:r>
      <w:r>
        <w:rPr>
          <w:rFonts w:cs="Times New Roman" w:ascii="Times New Roman" w:hAnsi="Times New Roman"/>
          <w:b w:val="false"/>
          <w:bCs w:val="false"/>
          <w:sz w:val="22"/>
          <w:u w:val="single"/>
        </w:rPr>
        <w:t xml:space="preserve">ketekunan </w:t>
      </w:r>
      <w:r>
        <w:rPr>
          <w:rFonts w:cs="Times New Roman" w:ascii="Times New Roman" w:hAnsi="Times New Roman"/>
          <w:b w:val="false"/>
          <w:bCs w:val="false"/>
          <w:sz w:val="22"/>
        </w:rPr>
        <w:t xml:space="preserve">kita. Dalam penyembahan ini perlu ketekunan. Suatu penyembahan, suatu proses perobekan daging itu sakit buat daging tapi yang dituntut di situ, selain </w:t>
      </w:r>
      <w:r>
        <w:rPr>
          <w:rFonts w:cs="Times New Roman" w:ascii="Times New Roman" w:hAnsi="Times New Roman"/>
          <w:b w:val="false"/>
          <w:bCs w:val="false"/>
          <w:sz w:val="22"/>
          <w:u w:val="single"/>
        </w:rPr>
        <w:t xml:space="preserve">kesetiaan </w:t>
      </w:r>
      <w:r>
        <w:rPr>
          <w:rFonts w:cs="Times New Roman" w:ascii="Times New Roman" w:hAnsi="Times New Roman"/>
          <w:b w:val="false"/>
          <w:bCs w:val="false"/>
          <w:sz w:val="22"/>
        </w:rPr>
        <w:t xml:space="preserve">kita, adalah : </w:t>
      </w:r>
      <w:r>
        <w:rPr>
          <w:rFonts w:cs="Times New Roman" w:ascii="Times New Roman" w:hAnsi="Times New Roman"/>
          <w:b w:val="false"/>
          <w:bCs w:val="false"/>
          <w:sz w:val="22"/>
          <w:u w:val="single"/>
        </w:rPr>
        <w:t>ketekunan</w:t>
      </w:r>
      <w:r>
        <w:rPr>
          <w:rFonts w:cs="Times New Roman" w:ascii="Times New Roman" w:hAnsi="Times New Roman"/>
          <w:b w:val="false"/>
          <w:bCs w:val="false"/>
          <w:sz w:val="22"/>
        </w:rPr>
        <w:t xml:space="preserve"> melakukan perintah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Wahyu 3 : 9-10</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Lihatlah, bebrapa orang dari jemaah Iblis, yaitu mereka yang menyebut dirinya orang Yahudi, tetapi yang sebenarnya tidak demikian, melainkan berdusta, akan Kuserahkan kepadamu. Sesungguhnya Aku akan menyuruh mereka datang dan tersungkur di depan kakimu dan mengaku, bahwa Aku mengasihi engkau.</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engkau menuruti firmanKu, untuk tekun menantikan Aku, maka Akupun akan melindungi engkau dari hari pencobaan yang akan datang atas seluruh dunia untuk mencobai mereka yang diam di bumi.</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Ketekunan dalam penyembahan, tekun dalam menantikan Tuh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Wahyu 3 : 11</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Aku datang segera. Peganglah apa yang ada padamu, supaya tidak seorangpun mengambil mahkotamu.</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Di saat kita setia, mahkota itu sudah ada, tapi ketekunan itu adalah untuk meneguhkan mahkota itu supaya jangan diambil orang lain. Itu penyembahan. Itu sebabnya kebaktian doa penyembahan itu bukan kebaktian asal-asal. Itu kebaktian utama kita. Ada 3 kebaktian utama kita, yaitu Kebaktian Umum, Bible Study (Pendalaman Alkitab) dan kebaktian penyembahan. Minimal ini kebaktian kita. Jadi, ini bukan terlalu banyak, tapi minimal. Kalau tidak ada/kurang penyembahan ini, di Alkitab dikatakan, nanti akan diserahkan, diinjak-injak oleh bangsa kafir 3,5 tahun. Belum tentu bisa lolos. Itu sebabnya, mari kita teku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Roma 5 : 1-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itu, kita yang dibenarkan karena iman, kita hidup dalam damai sejahtera dengan Allah oleh karena Tuhan kita, Yesus Kristus.</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Oleh Dia kita juga beroelh jalan masuk oleh iman kepada kasih karunia ini. Di dalam kasih karunia ini kita berdiri dan kita bermegah dalam pengharapan akan menerima kemuliaan Allah.</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bukan hanya itu saja. Kita malah bermegah juga dalam kesengsaraan kita, karena kita tahu, bahwa kesengsaraan itu menimbulkan ketekun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Jadi, kalau kita ini punya iman yang hidup, satu kesengsaraan itu bukan suatu hal yang membuat kita harus kendor, tapi malah membuat kita bermegah.</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Roma 5 : 4-5</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ketekunan menimbulkan tahan uji dan tahan uji menimbulkan pengharapan.</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pengharapan tidak mengecewakan, karena kasih Allah telah dicurahkan di dalam hati kita oleh Roh Kudus yang telah dikaruniakan kepada kit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Orang yang gugur iman, kasihnya menjadi dingin, tidak ada pendorong iman. Berbeda dengan mereka, kalau kita setia (memang kita sengsara, karena sama-sama ada sengsara) dan kita tekun, maka ketekunan ini yang mempertahankan iman kita sehingga tidak akan gugur, sebab dari ketekunan itu timbul tahan uji, tahan sengsara. Sengsara apa pun dia mampu, sebab imannya tidak kendor. Imannya tetap aktif, kasih itu tetap bekerja, dan di sini dikatakan bukan hanya tahan uji, tapi juga mempunyai pengharapan dan pengharapan itu tidak mempermalukan/mengecewakan. Jadi, dalam hal kita tahan uji, itu Roh Allah turun. Kalau kita tetap tekun di saat kita sengsara, maka kasih Allah tetap aktif. Roh Allah turun bersama kasih Allah. Roh apa yang turun bersama  dengan Kasih Allah i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1 Petrus 4 : 1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erbahagialah kamu, jika kamu dinista karena nama Kristus, sebab Roh kemuliaan, yaitu Roh Allah ada padamu.</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w:t>
        <w:tab/>
        <w:t>Jadi, Roh Allah yang diturunkan kepada kita di saat kita sengsara itu bukan hanya untuk menguatkan menghidupkan kita, tapi juga Roh yang mempermuliakan kita, yaitu Roh kemuliaan. Roh kemuliaan kita terima di saat kita tekun dalam sengsara dalam menghadapi apa pun juga, roh itu dicurahkan kepada kita. Kita tekun dan dalam ketekunan itu Roh Allah dicurahkan dalam kita. Roh apa ? Roh kemuliaan. Dia yang menghiburkan kita, memberikan kita kekuatan, yang menghidupkan kasih kita kepada Tuhan. Puji Tuhan. Jadi, lebih disengsarakan, lebih mengasihi Tuhan. Iman itu semakin teguh dan inilah karakter dari Mempelai Perempuan, sama dengan karakter dari Mempelai Laki-laki, setia dan setia, di mana Tuhan tetap memperhatikan kehidupan kita, Dia sebagai Kepala Rumah, asal kita tetap tekun setia dalam melayani, dalam beribadah, dalam percaya kepada Tuhan. Puji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KABAR MEMPELAI INTERNASIONAL</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jc w:val="both"/>
        <w:rPr>
          <w:rFonts w:ascii="Times New Roman" w:hAnsi="Times New Roman" w:cs="Times New Roman"/>
          <w:sz w:val="22"/>
        </w:rPr>
      </w:pPr>
      <w:r>
        <w:rPr>
          <w:rFonts w:cs="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8:54:00Z</dcterms:created>
  <dc:creator>Andi</dc:creator>
  <dc:description/>
  <dc:language>en-US</dc:language>
  <cp:lastModifiedBy>Yohan</cp:lastModifiedBy>
  <dcterms:modified xsi:type="dcterms:W3CDTF">2002-08-16T02:55:00Z</dcterms:modified>
  <cp:revision>3</cp:revision>
  <dc:subject/>
  <dc:title>Salinan Khotbah</dc:title>
</cp:coreProperties>
</file>