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jc w:val="both"/>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t>Kebaktian Mezbah Dupa                                                          Selasa, 13- 08 - 2002</w:t>
      </w:r>
    </w:p>
    <w:p>
      <w:pPr>
        <w:pStyle w:val="Subtitle"/>
        <w:jc w:val="both"/>
        <w:rPr>
          <w:rFonts w:ascii="Times New Roman" w:hAnsi="Times New Roman" w:cs="Times New Roman"/>
          <w:sz w:val="22"/>
        </w:rPr>
      </w:pPr>
      <w:r>
        <w:rPr>
          <w:rFonts w:cs="Times New Roman" w:ascii="Times New Roman" w:hAnsi="Times New Roman"/>
          <w:sz w:val="22"/>
        </w:rPr>
        <w:t xml:space="preserve">Oleh  : Pdm. Jusuf  Wibisono </w:t>
        <w:tab/>
        <w:tab/>
        <w:tab/>
        <w:tab/>
        <w:tab/>
        <w:t xml:space="preserve">   Lemah Putro Surabaya</w:t>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rFonts w:ascii="Times New Roman" w:hAnsi="Times New Roman" w:cs="Times New Roman"/>
          <w:sz w:val="22"/>
        </w:rPr>
      </w:pPr>
      <w:r>
        <w:rPr>
          <w:rFonts w:cs="Times New Roman" w:ascii="Times New Roman" w:hAnsi="Times New Roman"/>
          <w:sz w:val="22"/>
        </w:rPr>
      </w:r>
    </w:p>
    <w:p>
      <w:pPr>
        <w:pStyle w:val="Subtitle"/>
        <w:jc w:val="both"/>
        <w:rPr/>
      </w:pPr>
      <w:r>
        <w:rPr>
          <w:rFonts w:cs="Times New Roman" w:ascii="Times New Roman" w:hAnsi="Times New Roman"/>
          <w:b w:val="false"/>
          <w:bCs w:val="false"/>
          <w:sz w:val="22"/>
        </w:rPr>
        <w:tab/>
        <w:t xml:space="preserve">Puji Tuhan. Sore hari kami mendapat kepercayaan dari Bapak Gembala untuk memimpin ibadah doa penyembahan. Mari kita bersama-sama memanfaatkan waktu sebelum kita datang di bawah kaki Tuhan kita baca Firman Tuhan. Firman Tuhan berkata, </w:t>
      </w:r>
      <w:r>
        <w:rPr>
          <w:rFonts w:cs="Times New Roman" w:ascii="Times New Roman" w:hAnsi="Times New Roman"/>
          <w:b w:val="false"/>
          <w:bCs w:val="false"/>
          <w:i/>
          <w:iCs/>
          <w:sz w:val="22"/>
        </w:rPr>
        <w:t xml:space="preserve">“Berbahagialah orang yang membacakan, mendengar dan melakukan Firman Tuhan.” </w:t>
      </w:r>
      <w:r>
        <w:rPr>
          <w:rFonts w:cs="Times New Roman" w:ascii="Times New Roman" w:hAnsi="Times New Roman"/>
          <w:b w:val="false"/>
          <w:bCs w:val="false"/>
          <w:sz w:val="22"/>
        </w:rPr>
        <w:t xml:space="preserve"> </w:t>
      </w:r>
      <w:r>
        <w:rPr>
          <w:rFonts w:cs="Times New Roman" w:ascii="Times New Roman" w:hAnsi="Times New Roman"/>
          <w:sz w:val="22"/>
        </w:rPr>
        <w:t>(Wahyu 1 : 3).</w:t>
      </w:r>
    </w:p>
    <w:p>
      <w:pPr>
        <w:pStyle w:val="Subtitle"/>
        <w:jc w:val="both"/>
        <w:rPr/>
      </w:pPr>
      <w:r>
        <w:rPr>
          <w:rFonts w:cs="Times New Roman" w:ascii="Times New Roman" w:hAnsi="Times New Roman"/>
          <w:b w:val="false"/>
          <w:bCs w:val="false"/>
          <w:sz w:val="22"/>
        </w:rPr>
        <w:tab/>
        <w:t xml:space="preserve">Mari, kita baca Firman Tuhan yang sudah kita tekuni, </w:t>
      </w:r>
      <w:r>
        <w:rPr>
          <w:rFonts w:cs="Times New Roman" w:ascii="Times New Roman" w:hAnsi="Times New Roman"/>
          <w:sz w:val="22"/>
        </w:rPr>
        <w:t xml:space="preserve">Matius 8-9 </w:t>
      </w:r>
      <w:r>
        <w:rPr>
          <w:rFonts w:cs="Times New Roman" w:ascii="Times New Roman" w:hAnsi="Times New Roman"/>
          <w:b w:val="false"/>
          <w:bCs w:val="false"/>
          <w:sz w:val="22"/>
        </w:rPr>
        <w:t xml:space="preserve">(terkena mezbah korban bakar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numPr>
          <w:ilvl w:val="0"/>
          <w:numId w:val="1"/>
        </w:numPr>
        <w:jc w:val="both"/>
        <w:rPr/>
      </w:pPr>
      <w:r>
        <w:rPr>
          <w:rFonts w:cs="Times New Roman" w:ascii="Times New Roman" w:hAnsi="Times New Roman"/>
          <w:sz w:val="22"/>
        </w:rPr>
        <w:t xml:space="preserve">Matius 9 : 1-8 </w:t>
      </w:r>
      <w:r>
        <w:rPr>
          <w:rFonts w:cs="Times New Roman" w:ascii="Times New Roman" w:hAnsi="Times New Roman"/>
          <w:b w:val="false"/>
          <w:bCs w:val="false"/>
          <w:sz w:val="22"/>
        </w:rPr>
        <w:t xml:space="preserve">adalah iman dan bukti. </w:t>
      </w:r>
    </w:p>
    <w:p>
      <w:pPr>
        <w:pStyle w:val="Subtitle"/>
        <w:numPr>
          <w:ilvl w:val="0"/>
          <w:numId w:val="1"/>
        </w:numPr>
        <w:jc w:val="both"/>
        <w:rPr/>
      </w:pPr>
      <w:r>
        <w:rPr>
          <w:rFonts w:cs="Times New Roman" w:ascii="Times New Roman" w:hAnsi="Times New Roman"/>
          <w:sz w:val="22"/>
        </w:rPr>
        <w:t>Matius 9 : 9-1</w:t>
      </w:r>
      <w:r>
        <w:rPr>
          <w:rFonts w:cs="Times New Roman" w:ascii="Times New Roman" w:hAnsi="Times New Roman"/>
          <w:b w:val="false"/>
          <w:bCs w:val="false"/>
          <w:sz w:val="22"/>
        </w:rPr>
        <w:t xml:space="preserve">3 adalah iman dan tujuan. </w:t>
      </w:r>
    </w:p>
    <w:p>
      <w:pPr>
        <w:pStyle w:val="Subtitle"/>
        <w:numPr>
          <w:ilvl w:val="0"/>
          <w:numId w:val="1"/>
        </w:numPr>
        <w:jc w:val="both"/>
        <w:rPr/>
      </w:pPr>
      <w:r>
        <w:rPr>
          <w:rFonts w:cs="Times New Roman" w:ascii="Times New Roman" w:hAnsi="Times New Roman"/>
          <w:sz w:val="22"/>
        </w:rPr>
        <w:t>Matius 9 : 14-17</w:t>
      </w:r>
      <w:r>
        <w:rPr>
          <w:rFonts w:cs="Times New Roman" w:ascii="Times New Roman" w:hAnsi="Times New Roman"/>
          <w:b w:val="false"/>
          <w:bCs w:val="false"/>
          <w:sz w:val="22"/>
        </w:rPr>
        <w:t xml:space="preserve"> adalah iman dan pembaharuan  </w:t>
      </w:r>
    </w:p>
    <w:p>
      <w:pPr>
        <w:pStyle w:val="Subtitle"/>
        <w:numPr>
          <w:ilvl w:val="0"/>
          <w:numId w:val="1"/>
        </w:numPr>
        <w:jc w:val="both"/>
        <w:rPr/>
      </w:pPr>
      <w:r>
        <w:rPr>
          <w:rFonts w:cs="Times New Roman" w:ascii="Times New Roman" w:hAnsi="Times New Roman"/>
          <w:sz w:val="22"/>
        </w:rPr>
        <w:t>Matius 9 : 18-26</w:t>
      </w:r>
      <w:r>
        <w:rPr>
          <w:rFonts w:cs="Times New Roman" w:ascii="Times New Roman" w:hAnsi="Times New Roman"/>
          <w:b w:val="false"/>
          <w:bCs w:val="false"/>
          <w:sz w:val="22"/>
        </w:rPr>
        <w:t xml:space="preserve"> tentang iman dan ketekunan dan setia. </w:t>
      </w:r>
    </w:p>
    <w:p>
      <w:pPr>
        <w:pStyle w:val="Subtitle"/>
        <w:numPr>
          <w:ilvl w:val="0"/>
          <w:numId w:val="1"/>
        </w:numPr>
        <w:jc w:val="both"/>
        <w:rPr/>
      </w:pPr>
      <w:r>
        <w:rPr>
          <w:rFonts w:cs="Times New Roman" w:ascii="Times New Roman" w:hAnsi="Times New Roman"/>
          <w:sz w:val="22"/>
        </w:rPr>
        <w:t>Matius 9 : 27-31</w:t>
      </w:r>
      <w:r>
        <w:rPr>
          <w:rFonts w:cs="Times New Roman" w:ascii="Times New Roman" w:hAnsi="Times New Roman"/>
          <w:b w:val="false"/>
          <w:bCs w:val="false"/>
          <w:sz w:val="22"/>
        </w:rPr>
        <w:t xml:space="preserve"> adalah iman dan kemungkinan. </w:t>
      </w:r>
    </w:p>
    <w:p>
      <w:pPr>
        <w:pStyle w:val="Subtitle"/>
        <w:ind w:left="360" w:hanging="0"/>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pPr>
      <w:r>
        <w:rPr>
          <w:rFonts w:cs="Times New Roman" w:ascii="Times New Roman" w:hAnsi="Times New Roman"/>
          <w:b w:val="false"/>
          <w:bCs w:val="false"/>
          <w:sz w:val="22"/>
        </w:rPr>
        <w:tab/>
        <w:t xml:space="preserve">Dari ayat-ayat yang sudah kita tekuni, di sini banyak persoalan, ada yang lumpuh, ada Matius Pemungut Cukai yang dibenci orang-orang pada waktu itu dan hal berpuasa tentang pembaharuan hidup. Dan yang terakhir, pada </w:t>
      </w:r>
      <w:r>
        <w:rPr>
          <w:rFonts w:cs="Times New Roman" w:ascii="Times New Roman" w:hAnsi="Times New Roman"/>
          <w:sz w:val="22"/>
        </w:rPr>
        <w:t>ayat 18-26</w:t>
      </w:r>
      <w:r>
        <w:rPr>
          <w:rFonts w:cs="Times New Roman" w:ascii="Times New Roman" w:hAnsi="Times New Roman"/>
          <w:b w:val="false"/>
          <w:bCs w:val="false"/>
          <w:sz w:val="22"/>
        </w:rPr>
        <w:t xml:space="preserve"> di situ dijelaskan tentang sakitnya seorang anak perempuan yang baru saja meninggal dan juga seorang perempuan yang sakit meleleh darah selama 12 tahun. Anak perempuan yang sakit itu juga umurnya 12 tahun (</w:t>
      </w:r>
      <w:r>
        <w:rPr>
          <w:rFonts w:cs="Times New Roman" w:ascii="Times New Roman" w:hAnsi="Times New Roman"/>
          <w:sz w:val="22"/>
        </w:rPr>
        <w:t>Lukas</w:t>
      </w:r>
      <w:r>
        <w:rPr>
          <w:rFonts w:cs="Times New Roman" w:ascii="Times New Roman" w:hAnsi="Times New Roman"/>
          <w:b w:val="false"/>
          <w:bCs w:val="false"/>
          <w:sz w:val="22"/>
        </w:rPr>
        <w:t xml:space="preserve">). </w:t>
      </w:r>
      <w:r>
        <w:rPr>
          <w:rFonts w:cs="Times New Roman" w:ascii="Times New Roman" w:hAnsi="Times New Roman"/>
          <w:sz w:val="22"/>
        </w:rPr>
        <w:t>Matius 9 : 27-31</w:t>
      </w:r>
      <w:r>
        <w:rPr>
          <w:rFonts w:cs="Times New Roman" w:ascii="Times New Roman" w:hAnsi="Times New Roman"/>
          <w:b w:val="false"/>
          <w:bCs w:val="false"/>
          <w:sz w:val="22"/>
        </w:rPr>
        <w:t xml:space="preserve"> di situ dijelaskan tentang 2 orang buta yang disembuhkan olEh Tuhan dan </w:t>
      </w:r>
      <w:r>
        <w:rPr>
          <w:rFonts w:cs="Times New Roman" w:ascii="Times New Roman" w:hAnsi="Times New Roman"/>
          <w:sz w:val="22"/>
        </w:rPr>
        <w:t>ayat 32-34</w:t>
      </w:r>
      <w:r>
        <w:rPr>
          <w:rFonts w:cs="Times New Roman" w:ascii="Times New Roman" w:hAnsi="Times New Roman"/>
          <w:b w:val="false"/>
          <w:bCs w:val="false"/>
          <w:sz w:val="22"/>
        </w:rPr>
        <w:t xml:space="preserve"> adalah seorang bisu yang dirasuk setan tapi disembuhkan oleh 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Matius 9 : 35-38</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emikianlah Yesus berkeliling ke semua kota dan desa; ia mengajar dalam rumah-rumah ibadat dan memberitakan Injil Kerajaan Sorga serta melenyapkan segala penyakit dan kelemahan.</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Melihat orang banyak itu, tergeraklah hati Yesus oleh belas kasihan kepada mereka, karena mereka lelah dan terlantar seperti domba yang tidak bergembala.</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Maka kataNya kepada murid-muridNya: “Tuaian memang banyak, tetapi pekerja sedikit.</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arena itu mintalah kepada tuan yang empunya tuaian, supaya Ia mengirimkan pekerja-pekerja untuk tuaian itu.”</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pPr>
      <w:r>
        <w:rPr>
          <w:rFonts w:cs="Times New Roman" w:ascii="Times New Roman" w:hAnsi="Times New Roman"/>
          <w:b w:val="false"/>
          <w:bCs w:val="false"/>
          <w:sz w:val="22"/>
        </w:rPr>
        <w:tab/>
      </w:r>
      <w:r>
        <w:rPr>
          <w:rFonts w:cs="Times New Roman" w:ascii="Times New Roman" w:hAnsi="Times New Roman"/>
          <w:sz w:val="22"/>
        </w:rPr>
        <w:t>Pasal 9</w:t>
      </w:r>
      <w:r>
        <w:rPr>
          <w:rFonts w:cs="Times New Roman" w:ascii="Times New Roman" w:hAnsi="Times New Roman"/>
          <w:b w:val="false"/>
          <w:bCs w:val="false"/>
          <w:sz w:val="22"/>
        </w:rPr>
        <w:t xml:space="preserve"> diakhiri dengan tentang Tuhan menolong orang yang banyak. Di situ dijelaskan, banyak yang sakit, banyak yang lemah dan ditolong oleh Tuhan dengan satu hati yang penuh belas kasih sayang. Dijelaskan di sini, orang yang banyak itu tidak tergembala. Mereka lelah, mereka terlantar. Jelas sekali di sini bahwa kalau saja kehidupan kita tergembala, kita akan mengalami satu pembelaan dari Tuhan, dikuatkan oleh Tuhan. Bahkan persoalan apa pun yang kita hadapi, bagi Tuhan tidak ada yang mustahil asal saja kita sebagai orang-orang yang beriman memantapkan Firman Tuhan dalam perbuatan-perbuat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Ibrani 11 : 6</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Tetapi tanpa iman tidak mungkin orang berkenan kepda Allah. Sebab barangsiapa berpaling kepada Allah, ia harus percaya bahwa Allah ada, dan bahwa Allah memberi upah kepada orang yang sungguh-sungguh mencari Dia.</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Seorang yang berkenan kepada Tuhan, di sini dijelaskan, adalah seorang yang beriman. Orang yang beriman itu adalah orang berpaling. Berpaling itu artinya bertobat, bertobat itu artinya berhenti berbuat dosa dan berbalik/berpaling kepada Tuhan. Orang yang berkenan di hadapan Tuhan adalah orang yang bertobat. Orang yang bertobat ini, di sini dijelaskan, mengakui bahwa Allah itu ada. Bahkan saat ini, kalau kita bekumpul di sini, orang yang beriman itu menghayati hadirat Tuhan di tengah-tengah kita dan mempercayai bahwa Tuhan itu ada di tengah-tengah kita. Oleh sebab itu, kalau kita beribadah kepada Tuhan, biarlah kita taruh hati kita dengan rasa takut dan hormat kepada Tuhan. Orang yang beriman adalah orang yang berkenan kepada Tuhan. Bagaimana kita bisa beriman kepada Tuhan ? Iman itu adalah karunia dari 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2 Tesalonika 3 : 2</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supaya kami terlepas dari para pengacau dan orang-orang jahat, sebab bukan semua orang beroleh im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jc w:val="both"/>
        <w:rPr/>
      </w:pPr>
      <w:r>
        <w:rPr>
          <w:rFonts w:cs="Times New Roman" w:ascii="Times New Roman" w:hAnsi="Times New Roman"/>
          <w:b w:val="false"/>
          <w:bCs w:val="false"/>
          <w:sz w:val="22"/>
        </w:rPr>
        <w:tab/>
        <w:t xml:space="preserve">Jadi, bukan semua orang beroleh iman. Malam hari ini mari kita berdoa di hadapan Tuhan, memohon agar kita dijadikan berkenan di hadapanNya, biarlah kemurahanNya dicurahkan supaya kehidupan kita menjadi orang-orang yang benar-benar beriman dan percaya. Setelah mendengarkan Firman Tuhan, kita percaya, kita lakukan. Banyak contoh yang kita lihat. Dalam </w:t>
      </w:r>
      <w:r>
        <w:rPr>
          <w:rFonts w:cs="Times New Roman" w:ascii="Times New Roman" w:hAnsi="Times New Roman"/>
          <w:sz w:val="22"/>
        </w:rPr>
        <w:t>Matius 9</w:t>
      </w:r>
      <w:r>
        <w:rPr>
          <w:rFonts w:cs="Times New Roman" w:ascii="Times New Roman" w:hAnsi="Times New Roman"/>
          <w:b w:val="false"/>
          <w:bCs w:val="false"/>
          <w:sz w:val="22"/>
        </w:rPr>
        <w:t xml:space="preserve"> dijelaskan bahwa Yairus itu seorang pemimpin rumah ibadat, kepala rumah ibadat. Tentunya dia punya suatu kedudukan dalam rumah Tuhan. Firman Tuhan menjelaskan bahwa kedudukan tidak menjamin seseorang terlepas dari persoalan. Yang menjamin kita terlepas dari persoalan adalah kalau kita beriman kepada Tuhan. Tindakan orang yang beriman itu dijelaskan dalam </w:t>
      </w:r>
      <w:r>
        <w:rPr>
          <w:rFonts w:cs="Times New Roman" w:ascii="Times New Roman" w:hAnsi="Times New Roman"/>
          <w:sz w:val="22"/>
        </w:rPr>
        <w:t>Matius 9 : 18</w:t>
      </w:r>
      <w:r>
        <w:rPr>
          <w:rFonts w:cs="Times New Roman" w:ascii="Times New Roman" w:hAnsi="Times New Roman"/>
          <w:b w:val="false"/>
          <w:bCs w:val="false"/>
          <w:sz w:val="22"/>
        </w:rPr>
        <w:t>, Yairus dengan nekad dan mungkin dicela oleh teman-temannya sesama ahli Taurat, tapi dia tidak peduli, dia tetap datang kepada 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Matius 9 : 18</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mentara Yesus berbicara demikian kepada mereka, datanglah seorang kepala rumah ibadat, lalu menyembah Dia dan berkata; “Anakku perempuan baru saja meningal, tetapi datanglah dan letakkanlah tanganMu atasnya, maka ia akan hidup.”</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Iman setelah mendengarkan Firman Tuhan, yaitu kita mendapatkan suatu gerakan untuk perbuatan iman. Perbuatan iman pada sore hari ini adalah kita mau datang menyembah kepada Tuhan. Mungkin banyak persoalan kita hadapi. Mungkin ada saudara kita sakit. Mungkin ada anggota keluarga kita yang tidak mau ke gereja lagi. Mungkin ada family, atau siapa pun yang dalam masalah, malam hari ini kita doakan mereka. Orang yang tergembala diberkati oleh Tuhan. Kalau kita diberkati oleh Tuhan, mari kita juga ingat kepada saudara-saudara kita yang di dalam masalah, dengan sungguh-sungguh menghayati bahwa Tuhan itu mampu/bisa menolong persoalan-persoalan apa pun yang kita hadapi asal kita mau datang merendahkan diri di hadapan Tuhan. Ini tindakan yang pertama : merendahkan diri, menyembah, tersungkur.</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Markus 5 : 22</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tanglah seorang kepala kepala rumah ibadat yang bernama Yairus. Ketika ia melihat Yesus, tersungkurlah ia di depan kakiNy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pPr>
      <w:r>
        <w:rPr>
          <w:rFonts w:cs="Times New Roman" w:ascii="Times New Roman" w:hAnsi="Times New Roman"/>
          <w:b w:val="false"/>
          <w:bCs w:val="false"/>
          <w:sz w:val="22"/>
        </w:rPr>
        <w:tab/>
        <w:t xml:space="preserve">Tersungkur. Merendahkan diri di tanah, mengakui bahwa kehidupan kita manusia, kedudukan, kekayaan tidak mampu menolong kita, hanya Tuhan harapan kita. Kalau harapan kita sepenuh kepada Tuhan, tidak menggantungkan kepada kepandaian, kekayaan, kekuatan kita, kalau kita mau menyerah sepenuh, mengakui keberadaan kekuasaan Tuhan yang luar biasa, iman itu bisa dilihat oleh Tuhan, kalau ada iman dalam setiap kehidupan anak-anak Tuhan, di situlah Tuhan berkata dalam </w:t>
      </w:r>
      <w:r>
        <w:rPr>
          <w:rFonts w:cs="Times New Roman" w:ascii="Times New Roman" w:hAnsi="Times New Roman"/>
          <w:sz w:val="22"/>
        </w:rPr>
        <w:t xml:space="preserve">Ibrani </w:t>
      </w:r>
      <w:r>
        <w:rPr>
          <w:rFonts w:cs="Times New Roman" w:ascii="Times New Roman" w:hAnsi="Times New Roman"/>
          <w:b w:val="false"/>
          <w:bCs w:val="false"/>
          <w:sz w:val="22"/>
        </w:rPr>
        <w:t xml:space="preserve">11,  orang yang beriman adalah orang yang diperkenan oleh Tuhan. Asal saja dengan satu dasar orang yang beriman itu, yang berdoa kepada Tuhan itu juga mengalami suatu hidup baru, yaitu pertobatan. Bertobat kepada Tuhan.  Firman Tuhan dalam </w:t>
      </w:r>
      <w:r>
        <w:rPr>
          <w:rFonts w:cs="Times New Roman" w:ascii="Times New Roman" w:hAnsi="Times New Roman"/>
          <w:sz w:val="22"/>
        </w:rPr>
        <w:t>Ibrani 11</w:t>
      </w:r>
      <w:r>
        <w:rPr>
          <w:rFonts w:cs="Times New Roman" w:ascii="Times New Roman" w:hAnsi="Times New Roman"/>
          <w:b w:val="false"/>
          <w:bCs w:val="false"/>
          <w:sz w:val="22"/>
        </w:rPr>
        <w:t xml:space="preserve"> menjelaskan bahwa orang yang beriman adalah orang yang berkenan. Orang yang diperkenan oleh Tuhan adalah orang yang bertobat, dan orang yang bertobat adalah yang sungguh-sungguh mencari Tuhan, dan Tuhan akan memberi upah kepada setiap orang yang sungguh-sungguh mencari Tuhan. Sore hari ini kalau kita sungguh-sungguh datang kepada Tuhan, merendahkan diri  di hadapan Tuhan, mengakui keberadaan kekuasaan Tuhan, bagi Tuhan tidak ada perkara mustahil. Mungkin hari ini belum terjawab, mungkin minggu depan belum terjawab, tapi saatnya ada di dalam tangan Tuhan, pasti akan terjawab. Itu harus kita imani sebab waktu ada di tangan Tuhan. Waktu yang baik itu Tuhan yang tahu.</w:t>
      </w:r>
    </w:p>
    <w:p>
      <w:pPr>
        <w:pStyle w:val="Subtitle"/>
        <w:jc w:val="both"/>
        <w:rPr/>
      </w:pPr>
      <w:r>
        <w:rPr>
          <w:rFonts w:cs="Times New Roman" w:ascii="Times New Roman" w:hAnsi="Times New Roman"/>
          <w:b w:val="false"/>
          <w:bCs w:val="false"/>
          <w:sz w:val="22"/>
        </w:rPr>
        <w:tab/>
        <w:t xml:space="preserve">Kalau kita baca dalam </w:t>
      </w:r>
      <w:r>
        <w:rPr>
          <w:rFonts w:cs="Times New Roman" w:ascii="Times New Roman" w:hAnsi="Times New Roman"/>
          <w:sz w:val="22"/>
        </w:rPr>
        <w:t>Matius 9 : 36</w:t>
      </w:r>
      <w:r>
        <w:rPr>
          <w:rFonts w:cs="Times New Roman" w:ascii="Times New Roman" w:hAnsi="Times New Roman"/>
          <w:b w:val="false"/>
          <w:bCs w:val="false"/>
          <w:sz w:val="22"/>
        </w:rPr>
        <w:t xml:space="preserve"> di situ dijelaskan bahwa ketika Tuhan melihat orang banyak itu, tergeraklah belas kasihan dari Tuhan. Ini harus menjadi tolok ukur dalam kehidupan kita juga di dalam  menolong sesama kita, biarlah kita juga memiliki satu belas kasih sayang. Belas kasih sayang dalam kita berdoa, menyayangi saudara kita, berdoa dengan sungguh-sungguh supaya Tuhan menolong, menjamah, memberi kuasa mengubah hati, menyembuhkan yang sakit, bahkan persoalan apa pun yang di hadapi manusia, kalau saja kita bisa mengagungkan Tuhan yang adalah Gembala Agung. Di sini jelas sekali, kalau kita tergembala, kita akan mengalami pertolongan dari Tuhan yang luar biasa.</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Yohanes 10 : 28</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an Aku memberikan hidup yang kekal kepada mereka dan mereka pasti tidak akan binasa samapai selama-lamanya dan seorangpun tidak akan merebut mereka dari tanganKu.</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Kalau kita baca ayat ini dengan sungguh-sungguh, kita harus katakan, “Ya, Tuhan, Amin, Tuhan !!!”  Pasti tidak akan binasa sampai selama-lamanya.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Tangan Tuhan yang membela kehidupan kita sekalian.  Kalau kita berada dalam penggembalaan Firman Tuhan, kita akan aman karena tangan Tuhan yang memegang pribadi-pribadi kita sekalian. Banyak persoalan yang kita hadapi, coba kita mau pegang hati kita, apakah kita ini benar-benar sudah berkenan di hadapan Tuhan? Apakah ini sudah memiliki tanda pertobatan di hadapan Tuhan? Kalau belum, marilah kita mengaku kepada Tuhan, “Ya, Tuhan, saya memang manusia yang penuh dengan segala kekurangan dan dosa.”  Akui di hadapan Tuhan dengan polos, sepolos-polos hati seperti anak kecil yang berkata kepada orang tuanya. Kalau kita jujur datang kepada Tuhan, mengakui, maka kita menjadi orang-orang yang dikasihi oleh Tuhan. Tetapi kalau kita masih mengeraskan hati, maka kita tetap di dalam kejatuhan-keja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Amsal 28 : 13</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iapa menyembunyikan pelanggarannya tidak akan beruntung, tetapi siapa mengakuinya dan meninggalkannya akan disayangi.</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Benar-benar dikasihi dan disayang oleh Tuhan. Kenapa kita tidak mau disayang oleh Tuhan? Kita lebih berat kepada dosa itu. Kalau saja malam hari ini kita mau mengakui dan mau meninggalkan perbuatan-perbuatan yang tidak benar, kita bertobat kepada Tuhan. dan sungguh-sungguh pada malam hari ini kita berdoa kepada Tuhan, maka di sini disebut bahwa kita akan disayang oleh 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Amsal 28 : 14</w:t>
      </w:r>
    </w:p>
    <w:p>
      <w:pPr>
        <w:pStyle w:val="Subtitle"/>
        <w:ind w:left="360" w:hanging="0"/>
        <w:jc w:val="both"/>
        <w:rPr/>
      </w:pPr>
      <w:r>
        <w:rPr>
          <w:rFonts w:cs="Times New Roman" w:ascii="Times New Roman" w:hAnsi="Times New Roman"/>
          <w:b w:val="false"/>
          <w:bCs w:val="false"/>
          <w:i/>
          <w:iCs/>
          <w:sz w:val="22"/>
        </w:rPr>
        <w:t xml:space="preserve">Berbahagialah orang yang senantiasa takut akan </w:t>
      </w:r>
      <w:r>
        <w:rPr>
          <w:rFonts w:cs="Times New Roman" w:ascii="Times New Roman" w:hAnsi="Times New Roman"/>
          <w:b w:val="false"/>
          <w:bCs w:val="false"/>
          <w:i/>
          <w:iCs/>
          <w:caps/>
          <w:sz w:val="22"/>
        </w:rPr>
        <w:t>Tuhan</w:t>
      </w:r>
      <w:r>
        <w:rPr>
          <w:rFonts w:cs="Times New Roman" w:ascii="Times New Roman" w:hAnsi="Times New Roman"/>
          <w:b w:val="false"/>
          <w:bCs w:val="false"/>
          <w:i/>
          <w:iCs/>
          <w:sz w:val="22"/>
        </w:rPr>
        <w:t>, tetapi orang yang mengeraskan hatinya akan jatuh ke dalam malapetaka.</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Orang yang keras hati tidak akan mengalami perhentian.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Ibrani 3 : 7-8</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Sebab itu, seperti yang dikatakan Roh Kudus : “Pada hari ini, jika kamu mendengar suaraNya,</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Janganlah keraskan hatimu seperti dalam kegeraman pada waktu pencobaan di padang guru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pPr>
      <w:r>
        <w:rPr>
          <w:rFonts w:cs="Times New Roman" w:ascii="Times New Roman" w:hAnsi="Times New Roman"/>
          <w:b w:val="false"/>
          <w:bCs w:val="false"/>
          <w:sz w:val="22"/>
        </w:rPr>
        <w:tab/>
        <w:t xml:space="preserve">Pada waktu kita mendengarkan Firman Tuhan, kita harus menyerah kepada Tuhan dengan setulus-tulus hati, tidak ada pemaksaan dan sebagainya, tetapi dengan polos hati kita datang kepada Tuhan, “Ya, Tuhan, inilah saya, Tuhan, kehidupan yang banyak persoalan-persoalan.” Persoalan-persoalan itu kita terima  karena memang kesalahan-kesalahan kita. Segala persoalan yang kita hadapi itu seringkali karena kesalahan kita sendiri.  Kalau saat malam hari ini kita bisa merenung kepada Tuhan dan Roh Kudus berbicara kepada hati kita masing-masing, kalau kita bisa melembut, kalau kita bisa mengaku, mohon ampun, dan kalau kita dijamah pada malam hari ini oleh Tuhan dan kita mendapat pengampunan, ada damai dalam kehidupan kita, apa saja yang menjadi persoalan kita, Tuhan akan tolong. Persoalan kecil, persoalan besar di hadapan Tuhan itu sama saja. Yang menjadi kunci masalah, supaya kita bisa terlepas dari persoalan adalah kita diperkenan oleh Tuhan. Jadilah orang yang diperkenan oleh Tuhan. Jelas sekali apa yang dikatakan dalam </w:t>
      </w:r>
      <w:r>
        <w:rPr>
          <w:rFonts w:cs="Times New Roman" w:ascii="Times New Roman" w:hAnsi="Times New Roman"/>
          <w:sz w:val="22"/>
        </w:rPr>
        <w:t>Ibrani 11</w:t>
      </w:r>
      <w:r>
        <w:rPr>
          <w:rFonts w:cs="Times New Roman" w:ascii="Times New Roman" w:hAnsi="Times New Roman"/>
          <w:b w:val="false"/>
          <w:bCs w:val="false"/>
          <w:sz w:val="22"/>
        </w:rPr>
        <w:t xml:space="preserve"> tadi, orang yang diperkenan oleh Tuhan adalah orag yang beriman. Orang yang beriman adalah orang yang berbalik/bertobat. Orang yang berbalik/bertobat itu adalah mereka yang sungguh-sungguh mencari Tuhan. Bahkan Tuhan memberikan janji bahwa Tuhan akan memberikan upah kepada setiap orang yang sungguh-sungguh mencari Tuh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Roma 10 : 10-11</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arena dengan hati orang percaya dan dibenarkan, dan dengan mulut orang mengaku dan diselamatkan.</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Karena Kitab Suci berkata : “Barangsiapa yang percaya kepada Dia, tidak akan dipermaluka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Kalau kita bertindak atas iman, tidak akan dipermalukan.</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sz w:val="22"/>
        </w:rPr>
      </w:pPr>
      <w:r>
        <w:rPr>
          <w:rFonts w:cs="Times New Roman" w:ascii="Times New Roman" w:hAnsi="Times New Roman"/>
          <w:sz w:val="22"/>
        </w:rPr>
        <w:t>Roma 4 : 20-21</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Tetapi terhadap janji Allah ia tidak bimbang karena ketidakpercayaan, malah ia diperkuat dalam imannya dan ia memuliakan Allah.</w:t>
      </w:r>
    </w:p>
    <w:p>
      <w:pPr>
        <w:pStyle w:val="Subtitle"/>
        <w:ind w:left="360" w:hanging="0"/>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t>Dengan penuh keyakinan, bahwa Allah berkuasa untuk melaksanakan apa yang telah Ia janjikan.</w:t>
      </w:r>
    </w:p>
    <w:p>
      <w:pPr>
        <w:pStyle w:val="Subtitle"/>
        <w:jc w:val="both"/>
        <w:rPr>
          <w:rFonts w:ascii="Times New Roman" w:hAnsi="Times New Roman" w:cs="Times New Roman"/>
          <w:b w:val="false"/>
          <w:b w:val="false"/>
          <w:bCs w:val="false"/>
          <w:i/>
          <w:i/>
          <w:iCs/>
          <w:sz w:val="22"/>
        </w:rPr>
      </w:pPr>
      <w:r>
        <w:rPr>
          <w:rFonts w:cs="Times New Roman" w:ascii="Times New Roman" w:hAnsi="Times New Roman"/>
          <w:b w:val="false"/>
          <w:bCs w:val="false"/>
          <w:i/>
          <w:iCs/>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Banyak janji-janji Firman Tuhan. Tetapi apakah kita berkenan kepada Tuhan memiliki  janji-janji Firman Tuhan? Ini yang mejadi pertanyaan dalam kehidupan kita. kalau kita menjadi anak dari Bapa kita, yaitu Yesus Kristus, kita berhak mengklaim janji Firman Tuhan itu asal kita menjadi anak-anak Tuhan, anak-anak Bapa. Bagaimana kita bisa menjadi anak-anak Bapa? Adalah dengan menjadi orang-orang yang mau berbalik/bertobat, memberi diri dibaptis (lahir baru), maka kita akan menerima karunia Roh Kudus.</w:t>
      </w:r>
    </w:p>
    <w:p>
      <w:pPr>
        <w:pStyle w:val="Subtitle"/>
        <w:jc w:val="both"/>
        <w:rPr/>
      </w:pPr>
      <w:r>
        <w:rPr>
          <w:rFonts w:cs="Times New Roman" w:ascii="Times New Roman" w:hAnsi="Times New Roman"/>
          <w:b w:val="false"/>
          <w:bCs w:val="false"/>
          <w:sz w:val="22"/>
        </w:rPr>
        <w:t xml:space="preserve">Waktu Yesus menerima karunia Roh Kudus setelah dibaptis, di situ dijelaskan, </w:t>
      </w:r>
      <w:r>
        <w:rPr>
          <w:rFonts w:cs="Times New Roman" w:ascii="Times New Roman" w:hAnsi="Times New Roman"/>
          <w:b w:val="false"/>
          <w:bCs w:val="false"/>
          <w:i/>
          <w:iCs/>
          <w:sz w:val="22"/>
        </w:rPr>
        <w:t>“Inilah AnakKu yang Kukasihi, kepadaNyalah Aku berkenan.”</w:t>
      </w:r>
      <w:r>
        <w:rPr>
          <w:rFonts w:cs="Times New Roman" w:ascii="Times New Roman" w:hAnsi="Times New Roman"/>
          <w:b w:val="false"/>
          <w:bCs w:val="false"/>
          <w:sz w:val="22"/>
        </w:rPr>
        <w:t xml:space="preserve"> Orang yang bertobat, orang yang lahir baru, yang mau taat kepada Firman Tuhan, yang  hidupnya di dalam pimpinan Roh Kudus, mereka menjadi anak-anak Tuhan yang berhak atas janji-janji Firman Tuhan. Sebenarnya bagi bangsa kafir tidak ada hak atas janji-janji Firman Tuhan. yang ada hak adalah untuk bangsa Israel. Kapan kita memiliki hak atas janji-janji Firman Tuhan? Firman Tuhan katakan asal kita mau berbalik kepada Tuhan, bertobat dan lahir baru dan menjadi anak-anak Bapa. Bapa kita bukan lagi Iblis. Kita jadi hamba Bapa, hamba kebenaran. Di situ kita memiliki janji-janji yang bisa kita pegang, kita yakini, kita imani. Seringkali kita berkata, “Tuhan, saya berdiri atas FirmanMu,” tapi hidupnya tidak ditandai dengan pertobatan dan lahir baru. </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t xml:space="preserve">Malam hari ini kita mendoakan banyak pekerjaan Tuhan. Saat ini Bapak Gembala Sidang sedang berjuang di Sumatera Utara. Ada Saudara-saudara kita yang juga saat ini perlu didoakan. Siang tadi saya mendapat telepon yang mengabarkan bahwa Bapak Ben Mulyono masuk rumah sakit. Sore ini saya juga mendapat berita bahwa Bapak Pinatih sakit karena jatuh. Banyak persoalan yang kita hadapi, yang perlu kita doakan. Bagaimana kita berhasil dalam doa kalau kita selalu mengeraskan hati, tidak mau percaya kepada Firman Tuhan, tidak  mau dissayang oleh Tuhan?  Firman Tuhan mengatakan bahwa orang yang menyembunyikan pelanggarannya tidak akan beruntung. Mari, kita mau datang merendahkan diri di hadapan Tuhan, mengaku kepada Tuhan, “Tuhan, hanya Engkau yang bisa menolong kami.” Kalau kita datang di bawah kaki Tuhan dan menghargai korban Tuhan, kita bisa memandang korban Tuhan. </w:t>
      </w:r>
    </w:p>
    <w:p>
      <w:pPr>
        <w:pStyle w:val="Subtitle"/>
        <w:ind w:firstLine="720"/>
        <w:jc w:val="both"/>
        <w:rPr/>
      </w:pPr>
      <w:r>
        <w:rPr>
          <w:rFonts w:cs="Times New Roman" w:ascii="Times New Roman" w:hAnsi="Times New Roman"/>
          <w:b w:val="false"/>
          <w:bCs w:val="false"/>
          <w:sz w:val="22"/>
        </w:rPr>
        <w:t xml:space="preserve">Apa obat yang manjur bagi yang sakit? Obat kalau di depannya ditambah salib ( + ) menjadi tobat, Saudara. Itulah obat yang manjur. Mungkin kita berusaha dengan obat yang banyak, boleh saja, tapi yang menjadi kunci, coba obat itu tambah depannya dengan huruf  t (salib). Kalau saja kita bisa bertobat kepada Tuhan, bagi Tuhan itu tidak ada barang yang mustahil.  Tuhan itu bisa menolong siapa pun. Elia adalah manusia biasa, tetapi dia berdoa dengan benar </w:t>
      </w:r>
      <w:r>
        <w:rPr>
          <w:rFonts w:cs="Times New Roman" w:ascii="Times New Roman" w:hAnsi="Times New Roman"/>
          <w:sz w:val="22"/>
        </w:rPr>
        <w:t>(Yakobus 5 : 17-18)</w:t>
      </w:r>
      <w:r>
        <w:rPr>
          <w:rFonts w:cs="Times New Roman" w:ascii="Times New Roman" w:hAnsi="Times New Roman"/>
          <w:b w:val="false"/>
          <w:bCs w:val="false"/>
          <w:sz w:val="22"/>
        </w:rPr>
        <w:t xml:space="preserve">. Doa yang lahir dari iman akan menyelamatkan orang yang sakit, akan menghidupkan dan kalau dia berbuat dosa, dia akan diampuni, dan setelah itu kalau doanya didoakan  terus, mereka yang sakit akan sembuh. Jadi, kesembuhan itu hanya yang belakang, bukan yang terutama. Kesembuhan/pertolongan Tuhan itu hanyalah yang mengikuti, persoalan utamanya adalah persoalan pengampunan. </w:t>
      </w:r>
    </w:p>
    <w:p>
      <w:pPr>
        <w:pStyle w:val="Subtitle"/>
        <w:ind w:firstLine="720"/>
        <w:jc w:val="both"/>
        <w:rPr>
          <w:rFonts w:ascii="Times New Roman" w:hAnsi="Times New Roman" w:cs="Times New Roman"/>
          <w:b w:val="false"/>
          <w:b w:val="false"/>
          <w:bCs w:val="false"/>
          <w:sz w:val="22"/>
        </w:rPr>
      </w:pPr>
      <w:r>
        <w:rPr>
          <w:rFonts w:cs="Times New Roman" w:ascii="Times New Roman" w:hAnsi="Times New Roman"/>
          <w:b w:val="false"/>
          <w:bCs w:val="false"/>
          <w:sz w:val="22"/>
        </w:rPr>
        <w:t>Kalau kita saling mengaku dosa, maka Tuhan akan mengampuni kita.   Bagaimana kita bisa minta ampun kalau kita tidak mengampuni sesama kita yang berbuat dosa, yang mungkin sudah menyakiti hati kita. Coba kita berdoa kepada Tuhan, “Tuhan, taruhlah belas kasih sayangMu di dalam hati saya supaya saya juga bisa mengampuni orang yang bersalah kepada saya.”</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Firman Tuhan berkata dalam doa Bapa Kami, “Bapa, ampunilah saya, Tuhan seperti saya juga mengampuni dosa orang lain.” Faktor pengampunan ini juga yang menjadi kunci keberhasilan kita di dalam doa. Haleluya.</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KABAR MEMPELAI INTERNASIONAL</w:t>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tab/>
      </w:r>
    </w:p>
    <w:p>
      <w:pPr>
        <w:pStyle w:val="Subtitle"/>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jc w:val="both"/>
        <w:rPr>
          <w:rFonts w:ascii="Times New Roman" w:hAnsi="Times New Roman" w:cs="Times New Roman"/>
          <w:b/>
          <w:b/>
          <w:bCs/>
          <w:sz w:val="22"/>
        </w:rPr>
      </w:pPr>
      <w:r>
        <w:rPr>
          <w:rFonts w:cs="Times New Roman"/>
          <w:b/>
          <w:bCs/>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ury Gothic" w:hAnsi="Century Gothic" w:cs="Century Gothic"/>
      <w:b/>
      <w:bCs/>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3:34:00Z</dcterms:created>
  <dc:creator>Andi</dc:creator>
  <dc:description/>
  <dc:language>en-US</dc:language>
  <cp:lastModifiedBy>Yohan</cp:lastModifiedBy>
  <dcterms:modified xsi:type="dcterms:W3CDTF">2002-08-16T02:55:00Z</dcterms:modified>
  <cp:revision>206</cp:revision>
  <dc:subject/>
  <dc:title>Salinan Khotbah</dc:title>
</cp:coreProperties>
</file>