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Heading"/>
        <w:ind w:right="51" w:hanging="0"/>
        <w:jc w:val="both"/>
        <w:rPr>
          <w:rFonts w:ascii="Times New Roman" w:hAnsi="Times New Roman" w:cs="Times New Roman"/>
          <w:i/>
          <w:i/>
          <w:iCs/>
          <w:shadow/>
          <w:color w:val="000000"/>
          <w:ins w:id="0" w:author="Studio SPKK - KMI" w:date="1999-12-13T22:35:00Z"/>
        </w:rPr>
      </w:pPr>
      <w:r>
        <w:rPr>
          <w:rFonts w:cs="Times New Roman" w:ascii="Times New Roman" w:hAnsi="Times New Roman"/>
        </w:rPr>
        <w:tab/>
      </w: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tabs>
          <w:tab w:val="clear" w:pos="720"/>
          <w:tab w:val="left" w:pos="6480" w:leader="none"/>
        </w:tabs>
        <w:ind w:right="51" w:hanging="0"/>
        <w:jc w:val="both"/>
        <w:rPr>
          <w:rFonts w:ascii="Times New Roman" w:hAnsi="Times New Roman" w:cs="Times New Roman"/>
        </w:rPr>
      </w:pPr>
      <w:r>
        <w:rPr>
          <w:rFonts w:cs="Times New Roman" w:ascii="Times New Roman" w:hAnsi="Times New Roman"/>
        </w:rPr>
        <w:t xml:space="preserve">Kebaktian Mezbah Dupa                                                          </w:t>
        <w:tab/>
        <w:t>Selasa, 20- 08 - 2002</w:t>
      </w:r>
    </w:p>
    <w:p>
      <w:pPr>
        <w:pStyle w:val="Subtitle"/>
        <w:tabs>
          <w:tab w:val="clear" w:pos="720"/>
          <w:tab w:val="left" w:pos="6480" w:leader="none"/>
        </w:tabs>
        <w:jc w:val="both"/>
        <w:rPr>
          <w:rFonts w:ascii="Times New Roman" w:hAnsi="Times New Roman" w:cs="Times New Roman"/>
          <w:sz w:val="22"/>
        </w:rPr>
      </w:pPr>
      <w:r>
        <w:rPr>
          <w:rFonts w:cs="Times New Roman" w:ascii="Times New Roman" w:hAnsi="Times New Roman"/>
          <w:sz w:val="22"/>
        </w:rPr>
        <w:t xml:space="preserve">Oleh  : Pdt. Pong Dongalemba </w:t>
        <w:tab/>
        <w:t>Lemah Putro Surabaya</w:t>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rPr>
      </w:pPr>
      <w:r>
        <w:rPr>
          <w:rFonts w:cs="Times New Roman" w:ascii="Times New Roman" w:hAnsi="Times New Roman"/>
        </w:rPr>
        <w:t xml:space="preserve">Sidang Jemaat yang dikasihi Tuhan, saya menyampaikan salam sejahtera dan selamat berbahagia dalam menerima sabda Tuhan dalam nama Tuhan Yesus Kristus. Baiklah kita menggunakan waktu ini dengan sebaik-baiknya, kita duduk dengan tenang untuk mendengarkan Firman Tuhan dan setelah itu kita akan masuk dalam penyembahan. Biarlah penyembahan ini dipimpin oleh Tuhan lewat FirmanNya dan dalam urapan RohNya yang Suci. Puji Tuhan. </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rPr>
      </w:pPr>
      <w:r>
        <w:rPr>
          <w:rFonts w:cs="Times New Roman" w:ascii="Times New Roman" w:hAnsi="Times New Roman"/>
          <w:sz w:val="22"/>
        </w:rPr>
        <w:t>Matius 9 : 35</w:t>
      </w:r>
    </w:p>
    <w:p>
      <w:pPr>
        <w:pStyle w:val="Normal"/>
        <w:ind w:left="360" w:hanging="0"/>
        <w:jc w:val="both"/>
        <w:rPr>
          <w:rFonts w:ascii="Times New Roman" w:hAnsi="Times New Roman" w:cs="Times New Roman"/>
          <w:i/>
          <w:i/>
          <w:iCs/>
        </w:rPr>
      </w:pPr>
      <w:r>
        <w:rPr>
          <w:rFonts w:cs="Times New Roman" w:ascii="Times New Roman" w:hAnsi="Times New Roman"/>
          <w:i/>
          <w:iCs/>
        </w:rPr>
        <w:t>Demikianlah Yesus berkeliling ke semua kota dan desa; Ia mengajar dalam rumah-rumah ibadat dan memberitakan Injil Kerajaan Sorga serta melenyapkan segala penyakit dan kelemahan.</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ab/>
        <w:t>Kelemahan itu sebetulnya adalah aib / cacat / cela.</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rPr>
      </w:pPr>
      <w:r>
        <w:rPr>
          <w:rFonts w:cs="Times New Roman" w:ascii="Times New Roman" w:hAnsi="Times New Roman"/>
          <w:sz w:val="22"/>
        </w:rPr>
        <w:t>Matius 9 : 36-38</w:t>
      </w:r>
    </w:p>
    <w:p>
      <w:pPr>
        <w:pStyle w:val="Normal"/>
        <w:ind w:left="360" w:hanging="0"/>
        <w:jc w:val="both"/>
        <w:rPr>
          <w:rFonts w:ascii="Times New Roman" w:hAnsi="Times New Roman" w:cs="Times New Roman"/>
          <w:i/>
          <w:i/>
          <w:iCs/>
        </w:rPr>
      </w:pPr>
      <w:r>
        <w:rPr>
          <w:rFonts w:cs="Times New Roman" w:ascii="Times New Roman" w:hAnsi="Times New Roman"/>
          <w:i/>
          <w:iCs/>
        </w:rPr>
        <w:t>Melihat orang banyak itu, tergeraklah hati Yesus oleh belas kasihan kepada mereka, karena mereka lelah dan terlantar seperti domba yang tidak bergembala.</w:t>
      </w:r>
    </w:p>
    <w:p>
      <w:pPr>
        <w:pStyle w:val="Normal"/>
        <w:ind w:left="360" w:hanging="0"/>
        <w:jc w:val="both"/>
        <w:rPr>
          <w:rFonts w:ascii="Times New Roman" w:hAnsi="Times New Roman" w:cs="Times New Roman"/>
          <w:i/>
          <w:i/>
          <w:iCs/>
        </w:rPr>
      </w:pPr>
      <w:r>
        <w:rPr>
          <w:rFonts w:cs="Times New Roman" w:ascii="Times New Roman" w:hAnsi="Times New Roman"/>
          <w:i/>
          <w:iCs/>
        </w:rPr>
        <w:t>Maka kataNya kepada murid-muridNya: “Tuaian memang banyak, tetapi pekerja sedikit.</w:t>
      </w:r>
    </w:p>
    <w:p>
      <w:pPr>
        <w:pStyle w:val="Normal"/>
        <w:ind w:left="360" w:hanging="0"/>
        <w:jc w:val="both"/>
        <w:rPr>
          <w:rFonts w:ascii="Times New Roman" w:hAnsi="Times New Roman" w:cs="Times New Roman"/>
          <w:i/>
          <w:i/>
          <w:iCs/>
        </w:rPr>
      </w:pPr>
      <w:r>
        <w:rPr>
          <w:rFonts w:cs="Times New Roman" w:ascii="Times New Roman" w:hAnsi="Times New Roman"/>
          <w:i/>
          <w:iCs/>
        </w:rPr>
        <w:t>Karena itu mintalah kepada tuan yang empunya tuaian, supaya Ia mengirimkan pekerja-pekerja untuk tuaian itu.”</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ab/>
        <w:t>Kita membaca bagian dari Alkitab ini merupakan perhatian Tuhan bagi kita, Sidang Jemaat, di mana Dia ingin menyatakan kasihNya kepada kita sekalian di padang penggembalaan ini. Biarlah kita menempatkan diri tepat. Memang banyak kekurangan kita, ada tiga hal yang menjadi kekurangan dalam kehidupan kita, manusia, sehingga kita sungguh-sungguh membutuhkan seorang gembala, itulah Tuhan Yesus Kristus yang akan menolong k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Penyakit</w:t>
      </w:r>
    </w:p>
    <w:p>
      <w:pPr>
        <w:pStyle w:val="Normal"/>
        <w:ind w:firstLine="720"/>
        <w:jc w:val="both"/>
        <w:rPr>
          <w:rFonts w:ascii="Times New Roman" w:hAnsi="Times New Roman" w:cs="Times New Roman"/>
        </w:rPr>
      </w:pPr>
      <w:r>
        <w:rPr>
          <w:rFonts w:cs="Times New Roman" w:ascii="Times New Roman" w:hAnsi="Times New Roman"/>
        </w:rPr>
        <w:t xml:space="preserve">Ini membuat kita benar-benar butuh perawatan khusus dari Tuhan yang adalah Tabib. Tuhan itu adalah Tabib yang berkuasa, lebih dari tabib-tabib yang lain. </w:t>
      </w:r>
    </w:p>
    <w:p>
      <w:pPr>
        <w:pStyle w:val="Normal"/>
        <w:jc w:val="both"/>
        <w:rPr>
          <w:rFonts w:ascii="Times New Roman" w:hAnsi="Times New Roman" w:cs="Times New Roman"/>
        </w:rPr>
      </w:pPr>
      <w:r>
        <w:rPr>
          <w:rFonts w:cs="Times New Roman" w:ascii="Times New Roman" w:hAnsi="Times New Roman"/>
        </w:rPr>
        <w:t>Penyakit di sini berbicara tentang dosa yang ada pada manusia. Itu yang membuat manusia bisa terlantar. Adanya dosa yang tidak terselesaikan itu yang membuat manusia terlantar.</w:t>
      </w:r>
    </w:p>
    <w:p>
      <w:pPr>
        <w:pStyle w:val="Normal"/>
        <w:ind w:left="360" w:hanging="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rPr>
      </w:pPr>
      <w:r>
        <w:rPr>
          <w:rFonts w:cs="Times New Roman" w:ascii="Times New Roman" w:hAnsi="Times New Roman"/>
          <w:sz w:val="22"/>
        </w:rPr>
        <w:t>Mazmur 107 : 17-22</w:t>
      </w:r>
    </w:p>
    <w:p>
      <w:pPr>
        <w:pStyle w:val="Normal"/>
        <w:ind w:left="360" w:hanging="0"/>
        <w:jc w:val="both"/>
        <w:rPr>
          <w:rFonts w:ascii="Times New Roman" w:hAnsi="Times New Roman" w:cs="Times New Roman"/>
          <w:i/>
          <w:i/>
          <w:iCs/>
        </w:rPr>
      </w:pPr>
      <w:r>
        <w:rPr>
          <w:rFonts w:cs="Times New Roman" w:ascii="Times New Roman" w:hAnsi="Times New Roman"/>
          <w:i/>
          <w:iCs/>
        </w:rPr>
        <w:t>Ada orang-orang yang menjadi sakit oleh sebab kelakuan mereka yang berdosa, dan disiksa oleh sebab kesalahan mereka.</w:t>
      </w:r>
    </w:p>
    <w:p>
      <w:pPr>
        <w:pStyle w:val="BodyTextIndent2"/>
        <w:rPr>
          <w:rFonts w:ascii="Times New Roman" w:hAnsi="Times New Roman" w:cs="Times New Roman"/>
        </w:rPr>
      </w:pPr>
      <w:r>
        <w:rPr>
          <w:rFonts w:cs="Times New Roman" w:ascii="Times New Roman" w:hAnsi="Times New Roman"/>
        </w:rPr>
        <w:t xml:space="preserve">Mereka muak terhadap segala makanan dan mereka sudah sampai pada pintu gerbang maut. </w:t>
      </w:r>
    </w:p>
    <w:p>
      <w:pPr>
        <w:pStyle w:val="BodyTextIndent2"/>
        <w:rPr/>
      </w:pPr>
      <w:r>
        <w:rPr>
          <w:rFonts w:cs="Times New Roman" w:ascii="Times New Roman" w:hAnsi="Times New Roman"/>
        </w:rPr>
        <w:t xml:space="preserve">Maka berseru-serulah mereka kepada </w:t>
      </w:r>
      <w:r>
        <w:rPr>
          <w:rFonts w:cs="Times New Roman" w:ascii="Times New Roman" w:hAnsi="Times New Roman"/>
          <w:caps/>
        </w:rPr>
        <w:t>Tuhan</w:t>
      </w:r>
      <w:r>
        <w:rPr>
          <w:rFonts w:cs="Times New Roman" w:ascii="Times New Roman" w:hAnsi="Times New Roman"/>
        </w:rPr>
        <w:t xml:space="preserve"> dalam kesesakan mereka, dan diselamatkanNya mereka dari kecemasan mereka,</w:t>
      </w:r>
    </w:p>
    <w:p>
      <w:pPr>
        <w:pStyle w:val="Normal"/>
        <w:ind w:left="360" w:hanging="0"/>
        <w:jc w:val="both"/>
        <w:rPr>
          <w:rFonts w:ascii="Times New Roman" w:hAnsi="Times New Roman" w:cs="Times New Roman"/>
          <w:i/>
          <w:i/>
          <w:iCs/>
        </w:rPr>
      </w:pPr>
      <w:r>
        <w:rPr>
          <w:rFonts w:cs="Times New Roman" w:ascii="Times New Roman" w:hAnsi="Times New Roman"/>
          <w:i/>
          <w:iCs/>
        </w:rPr>
        <w:t xml:space="preserve">DisampaikanNya firmanNya dan disembuhkanNya mereka, diluputkanNya mereka dari liang kubur. </w:t>
      </w:r>
    </w:p>
    <w:p>
      <w:pPr>
        <w:pStyle w:val="Normal"/>
        <w:ind w:left="360" w:hanging="0"/>
        <w:jc w:val="both"/>
        <w:rPr/>
      </w:pPr>
      <w:r>
        <w:rPr>
          <w:rFonts w:cs="Times New Roman" w:ascii="Times New Roman" w:hAnsi="Times New Roman"/>
          <w:i/>
          <w:iCs/>
        </w:rPr>
        <w:t xml:space="preserve">Biarlah mereka bersyukur kepda </w:t>
      </w:r>
      <w:r>
        <w:rPr>
          <w:rFonts w:cs="Times New Roman" w:ascii="Times New Roman" w:hAnsi="Times New Roman"/>
          <w:i/>
          <w:iCs/>
          <w:caps/>
        </w:rPr>
        <w:t>Tuhan</w:t>
      </w:r>
      <w:r>
        <w:rPr>
          <w:rFonts w:cs="Times New Roman" w:ascii="Times New Roman" w:hAnsi="Times New Roman"/>
          <w:i/>
          <w:iCs/>
        </w:rPr>
        <w:t xml:space="preserve"> karena kasih setiaNya, karena perbuatan-perbuatanNya yang ajaib terhadap anak-anak manusia.</w:t>
      </w:r>
    </w:p>
    <w:p>
      <w:pPr>
        <w:pStyle w:val="Normal"/>
        <w:ind w:left="360" w:hanging="0"/>
        <w:jc w:val="both"/>
        <w:rPr>
          <w:rFonts w:ascii="Times New Roman" w:hAnsi="Times New Roman" w:cs="Times New Roman"/>
          <w:i/>
          <w:i/>
          <w:iCs/>
        </w:rPr>
      </w:pPr>
      <w:r>
        <w:rPr>
          <w:rFonts w:cs="Times New Roman" w:ascii="Times New Roman" w:hAnsi="Times New Roman"/>
          <w:i/>
          <w:iCs/>
        </w:rPr>
        <w:t>Biarlah mereka mempersembahkan korban syukur, dengan menceritakan pekerjaan-pekerjaanNya dengan sorak-sorai!</w:t>
      </w:r>
    </w:p>
    <w:p>
      <w:pPr>
        <w:pStyle w:val="Normal"/>
        <w:ind w:left="360" w:hanging="0"/>
        <w:jc w:val="both"/>
        <w:rPr>
          <w:rFonts w:ascii="Times New Roman" w:hAnsi="Times New Roman" w:cs="Times New Roman"/>
          <w:i/>
          <w:i/>
          <w:iCs/>
        </w:rPr>
      </w:pPr>
      <w:r>
        <w:rPr>
          <w:rFonts w:cs="Times New Roman" w:ascii="Times New Roman" w:hAnsi="Times New Roman"/>
          <w:i/>
          <w:iCs/>
        </w:rPr>
      </w:r>
    </w:p>
    <w:p>
      <w:pPr>
        <w:pStyle w:val="BodyTextIndent3"/>
        <w:rPr>
          <w:rFonts w:ascii="Times New Roman" w:hAnsi="Times New Roman" w:cs="Times New Roman"/>
        </w:rPr>
      </w:pPr>
      <w:r>
        <w:rPr>
          <w:rFonts w:cs="Times New Roman" w:ascii="Times New Roman" w:hAnsi="Times New Roman"/>
        </w:rPr>
        <w:t>Kita bisa menjadi bagaikan seeekor domba yang tidak bergembala karena adanya penyakit. Di sini penyakit bukan sekedar penyakit tubuh ini, tapi karena dosa, karena kelakuan mereka yang berdosa. Jadi ini bicara tentang suatu kelakuan, keadaan manusia ini membuat kita tidak tergembala. Kelakuan merupakan sifat-sifat yang kita nyatakan, baik dalam ucapan bibir-mulut kita, maupun dalam tindak-tanduk kita. Banyak kita berbuat dosa sehingga jika kita tetap berada dalam keadaan semacam itu, membuat kita benar-benar terhilang dari Tuhan. Mengapa? Karena dalam ayat 18 dikatakan, dengan kelakuan yang berdosa atau dengan penyakit itu membuat menjadi muak terhadap makanan. Makanan itu adalah Firman. Seringkali kita tidak suka mendengarkan Firman, bukan karena Firman Tuhan itu keras, tetapi sesungguhnya karena kita tidak mau diubahkan oleh Tuhan. Kelakuan-kelakuan kita yang tidak sesuai dengan Firman Allah. Seringkali kita ingin bahwa Firman Tuhan itu menyesuaikan keadaan dengan kelakuan kita dan ini bukan suatu kehidupan yang tergembala. Ini  adalah hal yang benar-benar menyebabkan kehidupan ini bisa terlantar sebab kita tidak bisa menerima Firman Allah. Sering saya katakan, jika saja kita dalam perbuatan dosa masih saja kita mau mendengar Firman Tuhan, maka Tuhan masih menolong kita. Tetapi kalau kehidupan bukan hanya perbuatan dosa, tapi dosa itu sudah menjadi tabiat/kelakuan, hidup bertabiat dosa, ini terlantar dan memang tidak ada jalan lain.</w:t>
      </w:r>
    </w:p>
    <w:p>
      <w:pPr>
        <w:pStyle w:val="Normal"/>
        <w:ind w:first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rPr>
      </w:pPr>
      <w:r>
        <w:rPr>
          <w:rFonts w:cs="Times New Roman" w:ascii="Times New Roman" w:hAnsi="Times New Roman"/>
          <w:sz w:val="22"/>
        </w:rPr>
        <w:t>1 Yohanes 5 :16</w:t>
      </w:r>
    </w:p>
    <w:p>
      <w:pPr>
        <w:pStyle w:val="BodyTextIndent2"/>
        <w:rPr>
          <w:rFonts w:ascii="Times New Roman" w:hAnsi="Times New Roman" w:cs="Times New Roman"/>
        </w:rPr>
      </w:pPr>
      <w:r>
        <w:rPr>
          <w:rFonts w:cs="Times New Roman" w:ascii="Times New Roman" w:hAnsi="Times New Roman"/>
        </w:rPr>
        <w:t>Kalau ada seorang melihat saudaranya berbuat dosa, yaitu dosa yang tidak mendatangkan maut, hendaklah ia berdoa kepada Allah dan Dia akan memberikan hidup kepadanya, yaitu mereka, yang berbuat dosa yang tidak mendatangkan maut. Ada dosa yang mendatangkan maut: tentang itu tidak kukatakan, bahwa ia harus berdoa.</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ab/>
        <w:t>Jadi, ada dosa yang mendatangkan maut. Ini bukan sekedar berbuat dosa, tetapi orang semacam ini adalah orang yang sudah hidup dalam keadaan, sudah bertabiat/berkelakuan dosa sehingga dosa itu tidak dia rasakan lagi dan tidak mungkin ada penyesalan, tidak mungkin ada pengakuan kepada Tuhan. Jadi ini kita jaga, jangan sampai dosa yang kita lakukan ini menjadi kebiasaan sampai mendarah daging. Banyak dosa semacam ini dan Rasul Yohanes menulis dosa yang membawa maut itu karena tidak pernah diakui. Seringkali kalau kita melakukan dosa, ada penyesalan. Tapi kalau dosa sudah menjadi kebiasaan, itu tidak rasa menyesal dan tidak ada dorongan untuk mengaku dan minta ampun kepada Tuhan, akibatnya dosa ini tidak terampuni, ini menjadi dosa yang membawa maut. Rasul Yohanes mengatakan bahwa untuk dosa semacam ini, kita tidak harus mendoakannya. Jadi, dengan demikian, orang semacam ini benar-benar terlantar.</w:t>
      </w:r>
    </w:p>
    <w:p>
      <w:pPr>
        <w:pStyle w:val="Normal"/>
        <w:ind w:first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rPr>
      </w:pPr>
      <w:r>
        <w:rPr>
          <w:rFonts w:cs="Times New Roman" w:ascii="Times New Roman" w:hAnsi="Times New Roman"/>
          <w:sz w:val="22"/>
        </w:rPr>
        <w:t>I Yohanes 5 : 17</w:t>
      </w:r>
    </w:p>
    <w:p>
      <w:pPr>
        <w:pStyle w:val="Normal"/>
        <w:ind w:left="360" w:hanging="0"/>
        <w:jc w:val="both"/>
        <w:rPr>
          <w:rFonts w:ascii="Times New Roman" w:hAnsi="Times New Roman" w:cs="Times New Roman"/>
          <w:i/>
          <w:i/>
          <w:iCs/>
        </w:rPr>
      </w:pPr>
      <w:r>
        <w:rPr>
          <w:rFonts w:cs="Times New Roman" w:ascii="Times New Roman" w:hAnsi="Times New Roman"/>
          <w:i/>
          <w:iCs/>
        </w:rPr>
        <w:t>Semua kejahatan adalah dosa, tetapi ada dosa yang tidak mendatangkan maut.</w:t>
      </w:r>
    </w:p>
    <w:p>
      <w:pPr>
        <w:pStyle w:val="Normal"/>
        <w:ind w:firstLine="360"/>
        <w:jc w:val="both"/>
        <w:rPr>
          <w:rFonts w:ascii="Times New Roman" w:hAnsi="Times New Roman" w:cs="Times New Roman"/>
          <w:i/>
          <w:i/>
          <w:iCs/>
        </w:rPr>
      </w:pPr>
      <w:r>
        <w:rPr>
          <w:rFonts w:cs="Times New Roman" w:ascii="Times New Roman" w:hAnsi="Times New Roman"/>
          <w:i/>
          <w:iCs/>
        </w:rPr>
      </w:r>
    </w:p>
    <w:p>
      <w:pPr>
        <w:pStyle w:val="BodyTextIndent3"/>
        <w:rPr>
          <w:rFonts w:ascii="Times New Roman" w:hAnsi="Times New Roman" w:cs="Times New Roman"/>
        </w:rPr>
      </w:pPr>
      <w:r>
        <w:rPr>
          <w:rFonts w:cs="Times New Roman" w:ascii="Times New Roman" w:hAnsi="Times New Roman"/>
        </w:rPr>
        <w:tab/>
        <w:t>Ada dosa yang tidak mendatangkan maut, yaitu dosa yang sempat disadari dan diakui. Tuhan sebagai Gembala Agung masih mau menolong manusia semacam ini, yaitu dengan tegoran dan dengan cambuk. Kalau tegoran dan cambuk pun masih diabaikan, maka orang ini akan sampai pada keadaan dibiarkan, terlantar. Jadi, Tuhan datang dengan FirmanNya supaya kita mendengar Firman. Firman Tuhan itu menyadarkan kita. Tapi kalau Firman itu juga masih tidak kita perhatikan maka cara berikutnya adalah dengan tegoran dan dengan cambuk. Kalau dengan tegoran dan cambuk masih saja orang tidak mau perhatikan maka orang ini terbiarkan dan terlantar untuk menunggu saatnya penghakiman yang akan datang. Jadi, kelihatan seperti tidak ada apa-apa, tapi justru keadaan itu merupakan keadaan terlantar. Dalam hal ini, kita tidak bisa mengatakan bahwa Tuhan tidak Pengasih dan Penyayang. Kasih sayang Tuhan dinyatakan untuk penyakit ini dengan memberikan FirmanNya. Itu merupakan uluran kasih Tuhan dari surga. Firman yang disampaikan untuk menyatakan dosa itu adalah uluran kasih Tuhan kepada manusia supaya domba-domba itu jangan terus berdosa tapi dia mendapat hubungan kontak dengan Tuhan, dia akan terikat dengan kasih Tuhan dan dia tidak akan terlantar lagi, dia tidak akan hilang. Tetapi kalau uluran kasih Tuhan lewat pernyataan Firman masih ditolak, maka Tuhan akan datang dengan cambuk. Cambuk itu adalah juga kasih Allah, sebesar Firman Tuhan yang ditolak demikian juga akan merupakan tegoran dan cambuk untuk kehidupan anak-anak Tuhan agar dia kembali kepada kesucianNya Tuhan.</w:t>
      </w:r>
    </w:p>
    <w:p>
      <w:pPr>
        <w:pStyle w:val="Normal"/>
        <w:ind w:first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rPr>
      </w:pPr>
      <w:r>
        <w:rPr>
          <w:rFonts w:cs="Times New Roman" w:ascii="Times New Roman" w:hAnsi="Times New Roman"/>
          <w:sz w:val="22"/>
        </w:rPr>
        <w:t>Ibrani 12 : 10-11</w:t>
      </w:r>
    </w:p>
    <w:p>
      <w:pPr>
        <w:pStyle w:val="BodyTextIndent2"/>
        <w:rPr>
          <w:rFonts w:ascii="Times New Roman" w:hAnsi="Times New Roman" w:cs="Times New Roman"/>
        </w:rPr>
      </w:pPr>
      <w:r>
        <w:rPr>
          <w:rFonts w:cs="Times New Roman" w:ascii="Times New Roman" w:hAnsi="Times New Roman"/>
        </w:rPr>
        <w:t>Sebab mereka mendidik kita dalam waktu yang pendek sesuai dengan apa yang mereka anggap baik, tetapi Dia menghajar kita untuk kebaikan kita, supaya kita beroleh bagian dalam kekudusanNya.</w:t>
      </w:r>
    </w:p>
    <w:p>
      <w:pPr>
        <w:pStyle w:val="Normal"/>
        <w:ind w:left="360" w:hanging="0"/>
        <w:jc w:val="both"/>
        <w:rPr>
          <w:rFonts w:ascii="Times New Roman" w:hAnsi="Times New Roman" w:cs="Times New Roman"/>
          <w:i/>
          <w:i/>
          <w:iCs/>
        </w:rPr>
      </w:pPr>
      <w:r>
        <w:rPr>
          <w:rFonts w:cs="Times New Roman" w:ascii="Times New Roman" w:hAnsi="Times New Roman"/>
          <w:i/>
          <w:iCs/>
        </w:rPr>
        <w:t>Memang tiap-tiap ganjaran pada waktu ia diberikan tidak mendatangkan sukacita, tetapi dukacita. Tetapi kemudian ia menghasilakn bauh kebenaran yang memberikan damai kepada mereka yang dilatih olehya.</w:t>
      </w:r>
    </w:p>
    <w:p>
      <w:pPr>
        <w:pStyle w:val="Normal"/>
        <w:ind w:firstLine="360"/>
        <w:jc w:val="both"/>
        <w:rPr>
          <w:rFonts w:ascii="Times New Roman" w:hAnsi="Times New Roman" w:cs="Times New Roman"/>
          <w:i/>
          <w:i/>
          <w:iCs/>
        </w:rPr>
      </w:pPr>
      <w:r>
        <w:rPr>
          <w:rFonts w:cs="Times New Roman" w:ascii="Times New Roman" w:hAnsi="Times New Roman"/>
          <w:i/>
          <w:iCs/>
        </w:rPr>
      </w:r>
    </w:p>
    <w:p>
      <w:pPr>
        <w:pStyle w:val="Normal"/>
        <w:ind w:firstLine="360"/>
        <w:jc w:val="both"/>
        <w:rPr>
          <w:rFonts w:ascii="Times New Roman" w:hAnsi="Times New Roman" w:cs="Times New Roman"/>
        </w:rPr>
      </w:pPr>
      <w:r>
        <w:rPr>
          <w:rFonts w:cs="Times New Roman" w:ascii="Times New Roman" w:hAnsi="Times New Roman"/>
        </w:rPr>
        <w:t>Jadi ini adalah cambuk Tuhan. Karena kita sudah menolak Firman Tuhan, maka Tuhan menyatakan kasih itu semakin besar. Di saat seseorang ditegor oleh Tuhan, saat seseorang dicambuk, di situ sebetulnya kasih Tuhan dinyatakan dalam manusia.</w:t>
      </w:r>
    </w:p>
    <w:p>
      <w:pPr>
        <w:pStyle w:val="Normal"/>
        <w:ind w:firstLine="360"/>
        <w:jc w:val="both"/>
        <w:rPr/>
      </w:pPr>
      <w:r>
        <w:rPr>
          <w:rFonts w:cs="Times New Roman" w:ascii="Times New Roman" w:hAnsi="Times New Roman"/>
        </w:rPr>
        <w:t xml:space="preserve">Di dalam </w:t>
      </w:r>
      <w:r>
        <w:rPr>
          <w:rFonts w:cs="Times New Roman" w:ascii="Times New Roman" w:hAnsi="Times New Roman"/>
          <w:b/>
          <w:bCs/>
        </w:rPr>
        <w:t>Mazmur 107 : 18</w:t>
      </w:r>
      <w:r>
        <w:rPr>
          <w:rFonts w:cs="Times New Roman" w:ascii="Times New Roman" w:hAnsi="Times New Roman"/>
        </w:rPr>
        <w:t xml:space="preserve"> tadi kita baca bahwa ciri yang paling cepat dikenali dari manusia yang sakit / bertabiat dosa ini adalah : muak terhadap segala makanan. Itu artinya, tidak suka Firman, menjauh dari Tuhan. Firman Tuhan ini disampaikan merupakan makanan rohani bagi kita sekalian. Ini makanan yang diberikan Tuhan kepada kita. Pada </w:t>
      </w:r>
      <w:r>
        <w:rPr>
          <w:rFonts w:cs="Times New Roman" w:ascii="Times New Roman" w:hAnsi="Times New Roman"/>
          <w:b/>
          <w:bCs/>
        </w:rPr>
        <w:t>ayat 18</w:t>
      </w:r>
      <w:r>
        <w:rPr>
          <w:rFonts w:cs="Times New Roman" w:ascii="Times New Roman" w:hAnsi="Times New Roman"/>
        </w:rPr>
        <w:t xml:space="preserve"> ini disebutkan “segala jenis makanan” itu adalah Firman Tuhan yang disampaikan : waktu kita masih baru, Tuhan berikan susu, makanan yang ringan dan lembut. Semakin lama kita dalam penggembalan, Tuhan tingkatkan FirmanNya menjadi makanan yang keras untuk membuat kita menjadi dewasa, menjadi kuat. Jadi, memang Tuhan memberikan makanan secara bertahap. Tetapi kalau orang yang bertabiat dosa, Firman Tuhan yang lembut pun dia tolak. Firman Tuhan yang keras juga ditolaknya. Meski Firman Tuhan disampaikan dalam bentuk apa pun juga, dia tetap akan menolak karena ada tabiat daging/dosa dalam manusia ini yang membuat dia tidak bisa berbuat apa-apa.</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rPr>
      </w:pPr>
      <w:r>
        <w:rPr>
          <w:rFonts w:cs="Times New Roman" w:ascii="Times New Roman" w:hAnsi="Times New Roman"/>
          <w:sz w:val="22"/>
        </w:rPr>
        <w:t>Mazmur 107 : 20</w:t>
      </w:r>
    </w:p>
    <w:p>
      <w:pPr>
        <w:pStyle w:val="BodyTextIndent2"/>
        <w:rPr>
          <w:rFonts w:ascii="Times New Roman" w:hAnsi="Times New Roman" w:cs="Times New Roman"/>
        </w:rPr>
      </w:pPr>
      <w:r>
        <w:rPr>
          <w:rFonts w:cs="Times New Roman" w:ascii="Times New Roman" w:hAnsi="Times New Roman"/>
        </w:rPr>
        <w:t>Disampaikannya firmanNya dan disembuhakanNya mereka, dan diluputkanNya mereka dari liang kub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Firman Tuhan diulurkan/disampaikan, tadi saya katakan dalam bentuk menyatakan dosa manusia. Kalau itu pun ditolak, masih ada cambuk, tapi kalau cambuk pun ditolak, maka orang ini akan menjadi terlantar, dibiarkan untuk hanya menanti penghukuman Allah yang akan datang dengan adil, sangat adil. Dikatakan adil karena kita/manusia sudah menolak kesempatan untuk sembuh, menolak kesempatan diampuni sehingga kalau nanti penghukuman itu datang, maka penghukuman Allah itu bukan saja karena kita berbuat dosa tapi juga karena kita sudah menolak kesempatan untuk diselamatkan. Itu juga diperhitungkan oleh Tuhan. </w:t>
      </w:r>
    </w:p>
    <w:p>
      <w:pPr>
        <w:pStyle w:val="Normal"/>
        <w:jc w:val="both"/>
        <w:rPr/>
      </w:pPr>
      <w:r>
        <w:rPr>
          <w:rFonts w:cs="Times New Roman" w:ascii="Times New Roman" w:hAnsi="Times New Roman"/>
        </w:rPr>
        <w:tab/>
        <w:t xml:space="preserve">Dalam suatu tindakan Tuhan di dalam </w:t>
      </w:r>
      <w:r>
        <w:rPr>
          <w:rFonts w:cs="Times New Roman" w:ascii="Times New Roman" w:hAnsi="Times New Roman"/>
          <w:b/>
          <w:bCs/>
        </w:rPr>
        <w:t>Injil Yohanes 2</w:t>
      </w:r>
      <w:r>
        <w:rPr>
          <w:rFonts w:cs="Times New Roman" w:ascii="Times New Roman" w:hAnsi="Times New Roman"/>
        </w:rPr>
        <w:t xml:space="preserve"> di sana kita lihat nasib domba-domba yang sempat diperjualbelikan.</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rPr>
      </w:pPr>
      <w:r>
        <w:rPr>
          <w:rFonts w:cs="Times New Roman" w:ascii="Times New Roman" w:hAnsi="Times New Roman"/>
          <w:sz w:val="22"/>
        </w:rPr>
        <w:t>Yohanes 2 : 15-16</w:t>
      </w:r>
    </w:p>
    <w:p>
      <w:pPr>
        <w:pStyle w:val="BodyTextIndent2"/>
        <w:rPr>
          <w:rFonts w:ascii="Times New Roman" w:hAnsi="Times New Roman" w:cs="Times New Roman"/>
        </w:rPr>
      </w:pPr>
      <w:r>
        <w:rPr>
          <w:rFonts w:cs="Times New Roman" w:ascii="Times New Roman" w:hAnsi="Times New Roman"/>
        </w:rPr>
        <w:t>Ia membuat cambuk dari tali lalu mengusir mereka semua dari Bait Suci dengan semua kambing domba dan lembu mereka; uang penukar-penukar dihamburkanNya ke tanah dan meja-meja mereka dibalikkanNya.</w:t>
      </w:r>
    </w:p>
    <w:p>
      <w:pPr>
        <w:pStyle w:val="Normal"/>
        <w:ind w:left="360" w:hanging="0"/>
        <w:jc w:val="both"/>
        <w:rPr>
          <w:rFonts w:ascii="Times New Roman" w:hAnsi="Times New Roman" w:cs="Times New Roman"/>
          <w:i/>
          <w:i/>
          <w:iCs/>
        </w:rPr>
      </w:pPr>
      <w:r>
        <w:rPr>
          <w:rFonts w:cs="Times New Roman" w:ascii="Times New Roman" w:hAnsi="Times New Roman"/>
          <w:i/>
          <w:iCs/>
        </w:rPr>
        <w:t>Kepada pedagang-pedagang merpati Ia berkata: “Ambillah semuanya ini dari sini, jangan kamu membuat rumah BapaKu menjadi tempat berjualan.”</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ab/>
        <w:t xml:space="preserve">Jadi kita lihat di sini domba-domba yang sempat diperjualbelikan. Tali yang tadinya mengikat kita merupakan tanda ikatan kasih sayang Tuhan, Sang Pemilik akan domba-domba itu, sudah dilepaskan dan itu yang akan digunakan untuk menyucikan Bait Allah. Firman Allah dalam bentuk tegoran, dalam bentuk cambuk sebesar sejauh mana kita menolak Firman Allah, Tuhan ingin membawa kita kembali dengan menegor kita, dengan mencambuk kita supaya kita bisa kembali kepada Tuhan. Kalau kita bisa mengerti </w:t>
      </w:r>
      <w:r>
        <w:rPr>
          <w:rFonts w:cs="Times New Roman" w:ascii="Times New Roman" w:hAnsi="Times New Roman"/>
          <w:b/>
          <w:bCs/>
        </w:rPr>
        <w:t>Mazmur 107</w:t>
      </w:r>
      <w:r>
        <w:rPr>
          <w:rFonts w:cs="Times New Roman" w:ascii="Times New Roman" w:hAnsi="Times New Roman"/>
        </w:rPr>
        <w:t>, kita berseru kepada Tuhan dan kita disembuhkan. Jadi jangan lewatkan kasih sayang Tuhan melihat domba-domba yang sakit ini. Ada yang sakit dan ada yang caca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Kelemahan/aib</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Matius 9 : 35</w:t>
      </w:r>
    </w:p>
    <w:p>
      <w:pPr>
        <w:pStyle w:val="Normal"/>
        <w:ind w:left="360" w:hanging="0"/>
        <w:jc w:val="both"/>
        <w:rPr>
          <w:rFonts w:ascii="Times New Roman" w:hAnsi="Times New Roman" w:cs="Times New Roman"/>
          <w:i/>
          <w:i/>
          <w:iCs/>
        </w:rPr>
      </w:pPr>
      <w:r>
        <w:rPr>
          <w:rFonts w:cs="Times New Roman" w:ascii="Times New Roman" w:hAnsi="Times New Roman"/>
          <w:i/>
          <w:iCs/>
        </w:rPr>
        <w:t>Demikianlah Yesus berkeliling ke semua kota dan desa; Ia mengajar dalam rumah-rumah ibadat dan memberitakan Injil Kerajaan Sorga serta melenyapkan segala penyakit dan kelemahan.</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ab/>
        <w:t>Segala penyakit ini adalah kehidupan manusia yang sudah dalam keadaan dosa.</w:t>
      </w:r>
    </w:p>
    <w:p>
      <w:pPr>
        <w:pStyle w:val="Normal"/>
        <w:jc w:val="both"/>
        <w:rPr>
          <w:rFonts w:ascii="Times New Roman" w:hAnsi="Times New Roman" w:cs="Times New Roman"/>
        </w:rPr>
      </w:pPr>
      <w:r>
        <w:rPr>
          <w:rFonts w:cs="Times New Roman" w:ascii="Times New Roman" w:hAnsi="Times New Roman"/>
        </w:rPr>
        <w:t xml:space="preserve">Kemudian dikatakan “Kelemahan”. Dalam Alkitab Bahasa Indonesia terjemahan lama, dikatakan: </w:t>
      </w:r>
    </w:p>
    <w:p>
      <w:pPr>
        <w:pStyle w:val="Normal"/>
        <w:jc w:val="both"/>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Maka berdjalanlah Jesus mengelilingi segala negeri dan kampung, serta mengadjar didalam rumah sembahjang mereka itu, sambil mengchabarkan Indjil dari hal keradjaan Allah, dan menjembuhkan segala penjakit dan melenjapkan segala aib tubuh ora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Kelemahan ini adalah aib tubuh. Banyak aib dalam kehidupan kita. Tapi Tuhan ingin menolong kita agar kita tidak ada aib, tidak bercacat cela di hadapan Tuhan. Tuhan datang untuk menolong kita dengan mengorbankan diriNya</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rPr>
      </w:pPr>
      <w:r>
        <w:rPr>
          <w:rFonts w:cs="Times New Roman" w:ascii="Times New Roman" w:hAnsi="Times New Roman"/>
          <w:sz w:val="22"/>
        </w:rPr>
        <w:t>Efesus 5 : 25</w:t>
      </w:r>
    </w:p>
    <w:p>
      <w:pPr>
        <w:pStyle w:val="BodyTextIndent2"/>
        <w:rPr>
          <w:rFonts w:ascii="Times New Roman" w:hAnsi="Times New Roman" w:cs="Times New Roman"/>
        </w:rPr>
      </w:pPr>
      <w:r>
        <w:rPr>
          <w:rFonts w:cs="Times New Roman" w:ascii="Times New Roman" w:hAnsi="Times New Roman"/>
        </w:rPr>
        <w:t>Hai, suami, kasihilah istrimu sebagaimana Kristus telah mengasihi jemaat dan telah menyerahkan diriNya baginya.</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Ini Tuhan mengasihi Sidang Jemaat dan mengerjakan pekerjaan penebusan atas kehidupan kita sekalian. Saudara perhatikan bagaimana Tuhan datang dari surga ke dalam dunia ini, Dia bekerja untuk menebus manusia. Kalau Saudara perhatikan bagaimana Tuhan menjelajahi daerah penginjilan, daerah pemberitaan Firman, kalau Dia menemukan mulai dari orang yang tuli, ini yang cacat adalah telinganya, supaya manusia bisa mendengar. Sebab Dia tidak mau MempelaiNya, yaitu Sidang JemaatNya itu tuli. Ini suatu aib manusia : tidak mau mendengarkan Firman. Tuhan mau kita mendengar Firman Tuhan sampai kita bisa mengerti. Jadi, jangan tuli, yaitu mendengar tapi tidak mengerti oleh karena ada cacat dalam kehidupan kita. Secara rohani, banyak kali karena perhatian kita kurang saat pemberitaan Firman. Tuhan mau agar Sidang Jemaat itu tidak cacat, yaitu Sidang Jemaat yang punya telinga mendengar Firman Allah sampai menjadi percaya Firman. Berkaitan dengan itu, Tuhan menemukan kaki yang lumpuh, tangan yang tepok, ini cacat yang Tuhan juga mau sembuhkan. Kalau kita mendengar Firman Tuhan dengan baik, kuasa Firman Tuhan itu mampu menolong kita. Perjalanan hidup kita tertolong. Pendirian kita tertolong. Karena kita mendengarkan Firman Tuhan, kita percaya, pendirian kita, waktu murid-murid menemukan orang lumpuh di pintu Bait Allah, murid-murid bicara tentang Firman Allah dan itu yang membuat mereka bisa bangkit berdiri dan bahkan mengikut, berlari, melompat-lompat di hadapan banyak orang merupakan suatu tanda kebahagiaan bahwa mereka mendapat pertolongan Tuhan. Jadi, Tuhan menyembuhkan, baik zaman Tuhan Yesus maupun zaman murid-murid, zaman sekarang lebih ditekankan pada kehidupan yang cacat rohani itu untuk segera dipulihkan. Tangan jangan tepok. Orang yang beriman itu tandanya ada kegiatan. Dia giat mengikut Tuhan, dia giat mengambil bagian dalam pekerjaan Tuhan. Bagaimana kita bisa masuk dalam ladang kalau kehidupan kita ini ada aib/cacat? Berdiri tidak bisa, bekerja tidak bisa karena tangan kita tepok, telinga kita tidak mendengar, mata kita juga harus disembuhkan. Tuhan menemukan orang buta, Tuhan sembuhkan orang buta itu sebab Tuhan mau supaya kita bisa memandang Dia di tempatNya berada, dudukNya di sebelah kanan Allah. Pada akhirnya nanti Tuhan akan memeriksa keadaan Sidang Jemaat bahwa Firman yang diperdengarkan itu sudah harus dimengerti dan kalau saja masih ada orang yang tidak mengerti, maka kebutaan itu bukan hanya tidak mengerti tapi hubungannya adalah dengan kekerasan hati (2 Korintus 4 : 3-4). Jadi, bukan cuma buta tapi hati sudah menjadi keras. Inilah kehidupan manusia yang terlantar dengan aibnya itu sebab dia tidak memanfaatkan korban Kristus. Dalam surat Efesus 5 ini Tuhan datang dengan korbanNya untuk menolong kita. Jadi jangan sampai kita ada cacat ini. Dia rela berkorban supaya kita mempunyai kehidupan sama seperti Dia. Atau kalau saya lebih khususkan, mempunyai tubuh seperti tubuh Dia, punya mata dan telinga yang juga sama seperti mata dan telinga Dia., punya kaki dan tangan sama seperti kaki dan tanganNya juga supaya Sidang Jemaat tampil sempurna seperti Dia. Bahkan, bukan hanya cacat, orang mati pun dibangkitkan oleh Tuhan sebab Tuhan mau MempelaiNya itu Mempelai yang hidup sempurna.</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rPr>
      </w:pPr>
      <w:r>
        <w:rPr>
          <w:rFonts w:cs="Times New Roman" w:ascii="Times New Roman" w:hAnsi="Times New Roman"/>
          <w:sz w:val="22"/>
        </w:rPr>
        <w:t>Efesus 5 : 26-27</w:t>
      </w:r>
    </w:p>
    <w:p>
      <w:pPr>
        <w:pStyle w:val="BodyTextIndent2"/>
        <w:rPr>
          <w:rFonts w:ascii="Times New Roman" w:hAnsi="Times New Roman" w:cs="Times New Roman"/>
        </w:rPr>
      </w:pPr>
      <w:r>
        <w:rPr>
          <w:rFonts w:cs="Times New Roman" w:ascii="Times New Roman" w:hAnsi="Times New Roman"/>
        </w:rPr>
        <w:t>Untuk menguduskannya, sesudah Ia menyucikannya dengan memandikannya dengan air dan Firman,</w:t>
      </w:r>
    </w:p>
    <w:p>
      <w:pPr>
        <w:pStyle w:val="BodyTextIndent2"/>
        <w:rPr>
          <w:rFonts w:ascii="Times New Roman" w:hAnsi="Times New Roman" w:cs="Times New Roman"/>
        </w:rPr>
      </w:pPr>
      <w:r>
        <w:rPr>
          <w:rFonts w:cs="Times New Roman" w:ascii="Times New Roman" w:hAnsi="Times New Roman"/>
        </w:rPr>
        <w:t>Supaya dengan demikian Ia menempatkan jemaat dihadapan diriNya dengan cemerlang tanpa cacat atau kerut atau yang serupa itu, tetapi supaya jemaat kudus dan tidak bercel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Tuhan mau demikian. Jadi, mari kita perhatikan bagaimana korban Kristus itu memberikan hidupNya untuk kita. Dia memberikan dengan menyerahkan diriNya, memberikan hidupNya untuk kita supaya kita mempunyai hidup seperti hidupNya. Ini namanya tidak punya aib. Jadi aib ini juga disingkirkan oleh Tuhan. </w:t>
      </w:r>
    </w:p>
    <w:p>
      <w:pPr>
        <w:pStyle w:val="Normal"/>
        <w:ind w:firstLine="720"/>
        <w:jc w:val="both"/>
        <w:rPr>
          <w:rFonts w:ascii="Times New Roman" w:hAnsi="Times New Roman" w:cs="Times New Roman"/>
        </w:rPr>
      </w:pPr>
      <w:r>
        <w:rPr>
          <w:rFonts w:cs="Times New Roman" w:ascii="Times New Roman" w:hAnsi="Times New Roman"/>
        </w:rPr>
        <w:t xml:space="preserve">Jadi kita lihat bagaimana kehidupan kita ini supaya jangan sampai terlantar, penyakit/dosa-dosa itu dihapuskan sampai dengan kelakuan manusia, tabiat manusia, kemudian keadaan cacat kita dalam pengikutan kita kepada Tuhan, apakah perjalanan iman, ibadah dan pelayanan kita lancar? Ini menunjukkan kalau kita tidak cacat, tidak ada gangguan dalam pelayanan kita, tidak ada gangguan yang bisa menghalangi kita dalam mengikut dan melayani Tuhan. Kalau ada gangguan yang sempat melumpuhkan, kita harus kembali kepada Tuhan. Perhatikan korbanNya. Perhatikan bagaimana Dia sudah menyucikan kita dengan air dan Firman. </w:t>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bCs/>
        </w:rPr>
      </w:pPr>
      <w:r>
        <w:rPr>
          <w:rFonts w:cs="Times New Roman" w:ascii="Times New Roman" w:hAnsi="Times New Roman"/>
          <w:b/>
          <w:bCs/>
        </w:rPr>
        <w:t>Tidak tergembala</w:t>
      </w:r>
    </w:p>
    <w:p>
      <w:pPr>
        <w:pStyle w:val="TextBodyIndent"/>
        <w:rPr>
          <w:rFonts w:ascii="Times New Roman" w:hAnsi="Times New Roman" w:cs="Times New Roman"/>
          <w:sz w:val="22"/>
        </w:rPr>
      </w:pPr>
      <w:r>
        <w:rPr>
          <w:rFonts w:cs="Times New Roman" w:ascii="Times New Roman" w:hAnsi="Times New Roman"/>
          <w:sz w:val="22"/>
        </w:rPr>
        <w:t>Dalam keadaan tidak tergembala ini sangat rawan dalam kehidupan manusia ini sehingga menyebabkan manusia terlantar di dunia yang luas dan lebar ini. Kita mengikut Tuhan lewat daerah dunia ini di mana kita membutuhkan kesetiaan mengikut Tuhan. Terlantar karena tidak tergembala.</w:t>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Yesaya 53 : 6-7</w:t>
      </w:r>
    </w:p>
    <w:p>
      <w:pPr>
        <w:pStyle w:val="BodyTextIndent2"/>
        <w:rPr>
          <w:rFonts w:ascii="Times New Roman" w:hAnsi="Times New Roman" w:cs="Times New Roman"/>
        </w:rPr>
      </w:pPr>
      <w:r>
        <w:rPr>
          <w:rFonts w:cs="Times New Roman" w:ascii="Times New Roman" w:hAnsi="Times New Roman"/>
        </w:rPr>
        <w:t>Kita sekalian sesat seperti domba, masing-masing kita mengambil jalannya sendiri, tetapi Tuhan telah menimpakan kepadanya kejahatan kita sekalian.</w:t>
      </w:r>
    </w:p>
    <w:p>
      <w:pPr>
        <w:pStyle w:val="Normal"/>
        <w:ind w:left="360" w:hanging="0"/>
        <w:jc w:val="both"/>
        <w:rPr>
          <w:rFonts w:ascii="Times New Roman" w:hAnsi="Times New Roman" w:cs="Times New Roman"/>
          <w:i/>
          <w:i/>
          <w:iCs/>
        </w:rPr>
      </w:pPr>
      <w:r>
        <w:rPr>
          <w:rFonts w:cs="Times New Roman" w:ascii="Times New Roman" w:hAnsi="Times New Roman"/>
          <w:i/>
          <w:iCs/>
        </w:rPr>
        <w:t>Dia dianiaya, tetapi dia membiarkan diri ditindas dan tidak membuka mulutnya seperti anak domba yang dibawa ke pembantaian; seperti induk domba yang kelu di depan orang-orang yang menggunting bulunya, ia tidak membuka mulutnya.</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ab/>
        <w:t xml:space="preserve">Kita lihat di sini, kita mengikut jalan kita sendiri. Di sini, kehidupan kita pasti terlantar, tidak tergembala. Kalau kita mau ikut Tuhan, jangan ikut maunya sendiri. Ini bahasa sehari-hari yang saya rasa gampang dicerna : mengikut Tuhan semaunya, melayani Tuhan semaunya. Kalau kita ikut cara/jalan kita sendiri, sangat rawan untuk terlantar. Kalau kita terlantar di dunia ini, itu berarti binatang-binatang buas yang ada di padang belantara dunia ini segera menerkam. Kalau kita mengikut maunya sendiri, binatang buas yang pertama yang bisa menerkam adalah binatang buas dengan tabiat durhaka, baik dengan perbuatan dan kata-kata. Roh mendurhaka ini sangat mengincar keadaan tabiat manusia semacam ini (yang mau mengikut maunya sendiri). </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2"/>
        </w:rPr>
      </w:pPr>
      <w:r>
        <w:rPr>
          <w:rFonts w:cs="Times New Roman" w:ascii="Times New Roman" w:hAnsi="Times New Roman"/>
          <w:sz w:val="22"/>
        </w:rPr>
        <w:t>Efesus 2 : 2</w:t>
      </w:r>
    </w:p>
    <w:p>
      <w:pPr>
        <w:pStyle w:val="BodyTextIndent2"/>
        <w:rPr>
          <w:rFonts w:ascii="Times New Roman" w:hAnsi="Times New Roman" w:cs="Times New Roman"/>
        </w:rPr>
      </w:pPr>
      <w:r>
        <w:rPr>
          <w:rFonts w:cs="Times New Roman" w:ascii="Times New Roman" w:hAnsi="Times New Roman"/>
        </w:rPr>
        <w:t>Kamu hidup di dalamnya, karena kamu mengikuti jalan dunia ini, karena kamu mentaati penguasa kerajaan angkasa, yaitu roh yang sekarang sedang bekerja di antara orang-orang durhaka.</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ab/>
        <w:t xml:space="preserve">Ini Roh Pendurhakaan. Orang ini saat ditegor, dia melawan. Kalau dinasihati, dia pasti menolak, yang dia kemukakan adalah maunya sendiri. Ini Roh Pendurhakaan. Ini roh binatang buas yang digambarkan bagaikan ular naga merah padam yang besar, yang ada di udara. Dan dia ini sudah mengambil posisi berhadap-hadapan dengan Mempelai Perempuan Tuhan, yaitu dengan kehidupan rohani anak-anak Tuhan </w:t>
      </w:r>
      <w:r>
        <w:rPr>
          <w:rFonts w:cs="Times New Roman" w:ascii="Times New Roman" w:hAnsi="Times New Roman"/>
          <w:b/>
          <w:bCs/>
        </w:rPr>
        <w:t>(Wahyu 12 : 1-4).</w:t>
      </w:r>
      <w:r>
        <w:rPr>
          <w:rFonts w:cs="Times New Roman" w:ascii="Times New Roman" w:hAnsi="Times New Roman"/>
        </w:rPr>
        <w:t xml:space="preserve"> Apa yang dia lihat di dalam Wanita yang sedang mengandung ini? Seorang anak yang akan menggembalakan umatNya. Jadi, kedurhakaan ini akan menerkam penggembalaan. Ini terjadi pada akhir zaman. Itu sebabnya, mari, dalam penggembalaan ini biar kita mengerti maunya Tuhan. Tuhan akan membebaskan kita, Tuhan akan melepaskan kita. Roh pendurhakaan ini akan menerkam penggembalaan dengan begitu cepat pada waktu dilahirkan </w:t>
      </w:r>
      <w:r>
        <w:rPr>
          <w:rFonts w:cs="Times New Roman" w:ascii="Times New Roman" w:hAnsi="Times New Roman"/>
          <w:b/>
          <w:bCs/>
        </w:rPr>
        <w:t xml:space="preserve">(Wahyu 12:1-4). </w:t>
      </w:r>
    </w:p>
    <w:p>
      <w:pPr>
        <w:pStyle w:val="Normal"/>
        <w:jc w:val="both"/>
        <w:rPr/>
      </w:pPr>
      <w:r>
        <w:rPr>
          <w:rFonts w:cs="Times New Roman" w:ascii="Times New Roman" w:hAnsi="Times New Roman"/>
        </w:rPr>
        <w:tab/>
        <w:t xml:space="preserve">Kalau sudah mendurhaka, maka yang ke-2 ini tinggal mengikut saja, yaitu : menghujat, merasa hebat, ada hal-hal di dalam kita yang kita banggakan. Di dalam </w:t>
      </w:r>
      <w:r>
        <w:rPr>
          <w:rFonts w:cs="Times New Roman" w:ascii="Times New Roman" w:hAnsi="Times New Roman"/>
          <w:b/>
          <w:bCs/>
        </w:rPr>
        <w:t>Wahyu 13</w:t>
      </w:r>
      <w:r>
        <w:rPr>
          <w:rFonts w:cs="Times New Roman" w:ascii="Times New Roman" w:hAnsi="Times New Roman"/>
        </w:rPr>
        <w:t xml:space="preserve">, dia membanggakan kebisaannya, kekayaannya dan kemampuannya, dan memang satu waktu nanti antikris akan mengausai dunia ini. Tidak ada orang bisa melawan dia </w:t>
      </w:r>
      <w:r>
        <w:rPr>
          <w:rFonts w:cs="Times New Roman" w:ascii="Times New Roman" w:hAnsi="Times New Roman"/>
          <w:b/>
          <w:bCs/>
        </w:rPr>
        <w:t>(Wahyu 13 : 1-10).</w:t>
      </w:r>
      <w:r>
        <w:rPr>
          <w:rFonts w:cs="Times New Roman" w:ascii="Times New Roman" w:hAnsi="Times New Roman"/>
        </w:rPr>
        <w:t xml:space="preserve"> Dia akan menghujat begitu luar biasa sampai kerajaan surga dan tidak ada yang bisa melawan dia. Jadi, kalau kita tidak tergembala, bahaya ini, nomor satu pendurhakaan. Kalau pendurhakaan kalau sudah menjadi tabiat manusia, maka yang berikutnya adalah penghujatan itu. </w:t>
      </w:r>
    </w:p>
    <w:p>
      <w:pPr>
        <w:pStyle w:val="TextBody"/>
        <w:rPr>
          <w:rFonts w:ascii="Times New Roman" w:hAnsi="Times New Roman" w:cs="Times New Roman"/>
          <w:sz w:val="22"/>
        </w:rPr>
      </w:pPr>
      <w:r>
        <w:rPr>
          <w:rFonts w:cs="Times New Roman" w:ascii="Times New Roman" w:hAnsi="Times New Roman"/>
          <w:sz w:val="22"/>
        </w:rPr>
        <w:tab/>
        <w:t xml:space="preserve">Kalau sudah penghujatan itu, bianatang yang berikutnya itu adalah nabi palsu, manusia gampang disesatkan. Kalau manusia sudah sesat, tidak ada harapan. Sesat itu sama artinya dengan dosa-dosanya tidak terampuni. Setan (ular naga merah padam), antikris (binatang yang keluar dari laut), nabi palsu (binatang buas keluar dari bumi) itu adalah pribadi-pribadi yang tidak mendapat pengampunan lagi. Jadi, jangan sampai roh pengajaran sesat ini cepat masuk karena tidak tergembala. Itu sebabnya penggembalaan itu penting supaya manusia jangan terlantar. Kalau manusia terlantar karena tidak tergembala, seperti seekor domba di padang belantara, domba itu sesat di padang belantara. Domba itu berada di mana ular-ular dan binatang-binatang buas begitu banyak dan di sana dia akan diterkam dan dia tidak ada kesempatan lagi untuk lolos. Sekarang kita perhatikan kehidupan kita untuk mengikut Tuhan ini. Segala penyakit, yaitu dosa-dosa, diampuni. Segala cacat cela kita, kesalahan kita karena mengikuti kemauan-kemauan kita sendiri, membuat kita lumpuh, ada aib dalam pengikutan kita juga dilenyapkan. Kalau kita terlantar, binatang buas itu sudah siap menerkam. Saya menyampaikan ini dengan maksud Tuhan supaya kita jangan jatuh semacam itu. Kita berdoa supaya Tuhan mengutus orang-orang ke dalam ladang ini yang akan menggembalakan “tuaian”: itu. </w:t>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Matius 9 : 38</w:t>
      </w:r>
    </w:p>
    <w:p>
      <w:pPr>
        <w:pStyle w:val="Normal"/>
        <w:ind w:left="360" w:hanging="0"/>
        <w:jc w:val="both"/>
        <w:rPr>
          <w:rFonts w:ascii="Times New Roman" w:hAnsi="Times New Roman" w:cs="Times New Roman"/>
          <w:i/>
          <w:i/>
          <w:iCs/>
        </w:rPr>
      </w:pPr>
      <w:r>
        <w:rPr>
          <w:rFonts w:cs="Times New Roman" w:ascii="Times New Roman" w:hAnsi="Times New Roman"/>
          <w:i/>
          <w:iCs/>
        </w:rPr>
        <w:t>Karena itu mintalah kepada tuan yang empunya tuaian, supaya Ia mengirimkan pekerja-pekerja untuk tuaian itu.”</w:t>
      </w:r>
    </w:p>
    <w:p>
      <w:pPr>
        <w:pStyle w:val="Normal"/>
        <w:ind w:left="360" w:hanging="0"/>
        <w:jc w:val="both"/>
        <w:rPr>
          <w:rFonts w:ascii="Times New Roman" w:hAnsi="Times New Roman" w:cs="Times New Roman"/>
        </w:rPr>
      </w:pPr>
      <w:r>
        <w:rPr>
          <w:rFonts w:cs="Times New Roman" w:ascii="Times New Roman" w:hAnsi="Times New Roman"/>
        </w:rPr>
        <w:tab/>
      </w:r>
    </w:p>
    <w:p>
      <w:pPr>
        <w:pStyle w:val="Normal"/>
        <w:ind w:firstLine="360"/>
        <w:jc w:val="both"/>
        <w:rPr>
          <w:rFonts w:ascii="Times New Roman" w:hAnsi="Times New Roman" w:cs="Times New Roman"/>
        </w:rPr>
      </w:pPr>
      <w:r>
        <w:rPr>
          <w:rFonts w:cs="Times New Roman" w:ascii="Times New Roman" w:hAnsi="Times New Roman"/>
        </w:rPr>
        <w:t xml:space="preserve">Itu artinya kita akanmenjadi suatu kehidupan yang tertanam. Kalau tadi digembalakan, kita mempunyai tabiat-tabiat tersendiri yang bisa membawa manusia ini terlantar karena tidak tergembala. Tapi kalau dikatakan “tuaian” kita bagaikan tanaman atau benih yang ditanam di ladang Allah. Jadi supaya kita menjadi orang yang tertanam di dalam Rumah Allah, berbuahkan buah yang nanti saatnya Tuhan datang, kita dituai dan dibawa ke dalam lumbung Allah. ini doa kita. pengikutan kita bukan hanya selamat, bukan hanya setia, tetapi sampai kita menetap, menyatu dengan Tuhan. Puji Tuh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ABAR MEMPELAI INTERNASIONAL.</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Century Gothic"/>
      <w:b/>
      <w:bCs/>
      <w:sz w:val="18"/>
      <w:szCs w:val="24"/>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left="360" w:hanging="0"/>
      <w:jc w:val="both"/>
    </w:pPr>
    <w:rPr>
      <w:rFonts w:ascii="Bookman Old Style" w:hAnsi="Bookman Old Style" w:cs="Bookman Old Style"/>
      <w:i/>
      <w:iCs/>
    </w:rPr>
  </w:style>
  <w:style w:type="paragraph" w:styleId="BodyTextIndent3">
    <w:name w:val="Body Text Indent 3"/>
    <w:basedOn w:val="Normal"/>
    <w:qFormat/>
    <w:pPr>
      <w:ind w:firstLine="360"/>
      <w:jc w:val="both"/>
    </w:pPr>
    <w:rPr>
      <w:rFonts w:ascii="Bookman Old Style" w:hAnsi="Bookman Old Style" w:cs="Bookman Old Sty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3:14:00Z</dcterms:created>
  <dc:creator>Jiu Jiu</dc:creator>
  <dc:description/>
  <dc:language>en-US</dc:language>
  <cp:lastModifiedBy>Yohan</cp:lastModifiedBy>
  <dcterms:modified xsi:type="dcterms:W3CDTF">2002-08-26T03:05:00Z</dcterms:modified>
  <cp:revision>24</cp:revision>
  <dc:subject/>
  <dc:title/>
</cp:coreProperties>
</file>