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Salinan Khotbah</w:t>
      </w:r>
    </w:p>
    <w:p>
      <w:pPr>
        <w:pStyle w:val="Normal"/>
        <w:jc w:val="both"/>
        <w:rPr>
          <w:b/>
          <w:b/>
          <w:bCs/>
          <w:i/>
          <w:i/>
          <w:iCs/>
          <w:sz w:val="22"/>
        </w:rPr>
      </w:pPr>
      <w:r>
        <w:rPr>
          <w:b/>
          <w:bCs/>
          <w:i/>
          <w:iCs/>
          <w:sz w:val="22"/>
        </w:rPr>
      </w:r>
    </w:p>
    <w:p>
      <w:pPr>
        <w:pStyle w:val="Normal"/>
        <w:jc w:val="both"/>
        <w:rPr>
          <w:b/>
          <w:b/>
          <w:bCs/>
          <w:sz w:val="22"/>
        </w:rPr>
      </w:pPr>
      <w:r>
        <w:rPr>
          <w:b/>
          <w:bCs/>
          <w:sz w:val="22"/>
        </w:rPr>
        <w:t>Kebaktian Kaum Muda                                                                                  Sabtu, 22 Jun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aum muda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Injil </w:t>
      </w:r>
      <w:r>
        <w:rPr>
          <w:b/>
          <w:sz w:val="22"/>
        </w:rPr>
        <w:t>Lukas 12</w:t>
      </w:r>
      <w:r>
        <w:rPr>
          <w:sz w:val="22"/>
        </w:rPr>
        <w:t xml:space="preserve"> tentang 5 (Lima) “Tabiat daging” yang harus dirobek, yaitu </w:t>
      </w:r>
    </w:p>
    <w:p>
      <w:pPr>
        <w:pStyle w:val="Normal"/>
        <w:jc w:val="both"/>
        <w:rPr>
          <w:sz w:val="22"/>
        </w:rPr>
      </w:pPr>
      <w:r>
        <w:rPr>
          <w:sz w:val="22"/>
        </w:rPr>
        <w:t>1. Ayat    1-3    : Pura-pura</w:t>
      </w:r>
    </w:p>
    <w:p>
      <w:pPr>
        <w:pStyle w:val="Normal"/>
        <w:jc w:val="both"/>
        <w:rPr>
          <w:sz w:val="22"/>
        </w:rPr>
      </w:pPr>
      <w:r>
        <w:rPr>
          <w:sz w:val="22"/>
        </w:rPr>
        <w:t>2. Ayat    4-12  : Takut (bukan takut kepada Tuhan)</w:t>
      </w:r>
    </w:p>
    <w:p>
      <w:pPr>
        <w:pStyle w:val="Normal"/>
        <w:jc w:val="both"/>
        <w:rPr>
          <w:sz w:val="22"/>
        </w:rPr>
      </w:pPr>
      <w:r>
        <w:rPr>
          <w:sz w:val="22"/>
        </w:rPr>
        <w:t>3. Ayat  13-21  : Keinginan (tamak = keinginan yang tidak terkontrol)</w:t>
      </w:r>
    </w:p>
    <w:p>
      <w:pPr>
        <w:pStyle w:val="Normal"/>
        <w:jc w:val="both"/>
        <w:rPr>
          <w:sz w:val="22"/>
        </w:rPr>
      </w:pPr>
      <w:r>
        <w:rPr>
          <w:sz w:val="22"/>
        </w:rPr>
        <w:t>4. Ayat  22-34  : Kuatir (bukan orang beriman) yang mematikan iman.</w:t>
      </w:r>
    </w:p>
    <w:p>
      <w:pPr>
        <w:pStyle w:val="Normal"/>
        <w:jc w:val="both"/>
        <w:rPr>
          <w:sz w:val="22"/>
        </w:rPr>
      </w:pPr>
      <w:r>
        <w:rPr>
          <w:sz w:val="22"/>
        </w:rPr>
        <w:t>5. Ayat  35-48  : Lengah.</w:t>
      </w:r>
    </w:p>
    <w:p>
      <w:pPr>
        <w:pStyle w:val="Normal"/>
        <w:jc w:val="both"/>
        <w:rPr>
          <w:sz w:val="22"/>
        </w:rPr>
      </w:pPr>
      <w:r>
        <w:rPr>
          <w:sz w:val="22"/>
        </w:rPr>
      </w:r>
    </w:p>
    <w:p>
      <w:pPr>
        <w:pStyle w:val="Normal"/>
        <w:jc w:val="both"/>
        <w:rPr>
          <w:sz w:val="22"/>
        </w:rPr>
      </w:pPr>
      <w:r>
        <w:rPr>
          <w:sz w:val="22"/>
        </w:rPr>
        <w:t xml:space="preserve">Sekarang saya masih menjelaskan tabiat daging yang keempat, yaitu </w:t>
      </w:r>
      <w:r>
        <w:rPr>
          <w:b/>
          <w:sz w:val="22"/>
        </w:rPr>
        <w:t>“kekuatiran”</w:t>
      </w:r>
    </w:p>
    <w:p>
      <w:pPr>
        <w:pStyle w:val="Normal"/>
        <w:jc w:val="both"/>
        <w:rPr>
          <w:sz w:val="22"/>
        </w:rPr>
      </w:pPr>
      <w:r>
        <w:rPr>
          <w:sz w:val="22"/>
        </w:rPr>
      </w:r>
    </w:p>
    <w:p>
      <w:pPr>
        <w:pStyle w:val="Normal"/>
        <w:ind w:left="540" w:right="720" w:hanging="0"/>
        <w:jc w:val="both"/>
        <w:rPr/>
      </w:pPr>
      <w:r>
        <w:rPr>
          <w:sz w:val="22"/>
        </w:rPr>
        <w:t>”</w:t>
      </w:r>
      <w:r>
        <w:rPr>
          <w:i/>
          <w:sz w:val="22"/>
        </w:rPr>
        <w:t>Yesus berkata kepada murid muridNya :”Karena itu Aku berkata kepadamu :jangan kuatir akan hidupmu, akan apa yang hendak kamu makan, dan janganlah kuatir pula akan tubuhmu, akan apa yang hendak kamu pakai. Sebab hidup itu lebih penting dari pada makanan dan tubuh itu lebih penting dari pada pakaian”</w:t>
      </w:r>
      <w:r>
        <w:rPr>
          <w:sz w:val="22"/>
        </w:rPr>
        <w:t xml:space="preserve"> (Lukas 12 : 22, 23)</w:t>
      </w:r>
    </w:p>
    <w:p>
      <w:pPr>
        <w:pStyle w:val="Normal"/>
        <w:jc w:val="both"/>
        <w:rPr>
          <w:sz w:val="22"/>
        </w:rPr>
      </w:pPr>
      <w:r>
        <w:rPr>
          <w:sz w:val="22"/>
        </w:rPr>
      </w:r>
    </w:p>
    <w:p>
      <w:pPr>
        <w:pStyle w:val="Normal"/>
        <w:jc w:val="both"/>
        <w:rPr>
          <w:sz w:val="22"/>
        </w:rPr>
      </w:pPr>
      <w:r>
        <w:rPr>
          <w:sz w:val="22"/>
        </w:rPr>
        <w:t>Jadi tubuh ini sangat membutuhkan pakaian dan makanan.</w:t>
      </w:r>
    </w:p>
    <w:p>
      <w:pPr>
        <w:pStyle w:val="Normal"/>
        <w:jc w:val="both"/>
        <w:rPr>
          <w:sz w:val="22"/>
        </w:rPr>
      </w:pPr>
      <w:r>
        <w:rPr>
          <w:sz w:val="22"/>
        </w:rPr>
      </w:r>
    </w:p>
    <w:p>
      <w:pPr>
        <w:pStyle w:val="Normal"/>
        <w:ind w:left="540" w:right="720" w:hanging="0"/>
        <w:jc w:val="both"/>
        <w:rPr/>
      </w:pPr>
      <w:r>
        <w:rPr>
          <w:sz w:val="22"/>
        </w:rPr>
        <w:t>“</w:t>
      </w:r>
      <w:r>
        <w:rPr>
          <w:i/>
          <w:sz w:val="22"/>
        </w:rPr>
        <w:t>Perhatikanlah burung burung gagak yang tidak menabur dan tidak menuai dan tidak mempunyai  gudang atau lumbung, namun demikian diberi makan oleh Allah . Betapa jauhnya kamu melebihi burung burung itu !”</w:t>
      </w:r>
      <w:r>
        <w:rPr>
          <w:sz w:val="22"/>
        </w:rPr>
        <w:t xml:space="preserve"> (Lukas 12 : 24)</w:t>
      </w:r>
    </w:p>
    <w:p>
      <w:pPr>
        <w:pStyle w:val="Normal"/>
        <w:jc w:val="both"/>
        <w:rPr>
          <w:sz w:val="22"/>
        </w:rPr>
      </w:pPr>
      <w:r>
        <w:rPr>
          <w:sz w:val="22"/>
        </w:rPr>
      </w:r>
    </w:p>
    <w:p>
      <w:pPr>
        <w:pStyle w:val="Normal"/>
        <w:jc w:val="both"/>
        <w:rPr>
          <w:sz w:val="22"/>
        </w:rPr>
      </w:pPr>
      <w:r>
        <w:rPr>
          <w:sz w:val="22"/>
        </w:rPr>
        <w:t>Pada kesempatan yang lalu saya sudah menjelaskan tentang “makanan” itu, dan di sini juga dikatakan bahwa burung burung gagak ini tidak menabur, tidak menuai dan tidak mempunyai gudang “lumbung”, namun diberikan makanan oleh Allah, tetapi kita dipelihara oleh Tuhan jauh melebihi dari burung burung gagak itu</w:t>
      </w:r>
    </w:p>
    <w:p>
      <w:pPr>
        <w:pStyle w:val="Normal"/>
        <w:jc w:val="both"/>
        <w:rPr>
          <w:sz w:val="22"/>
        </w:rPr>
      </w:pPr>
      <w:r>
        <w:rPr>
          <w:sz w:val="22"/>
        </w:rPr>
      </w:r>
    </w:p>
    <w:p>
      <w:pPr>
        <w:pStyle w:val="Normal"/>
        <w:ind w:left="540" w:right="720" w:hanging="0"/>
        <w:jc w:val="both"/>
        <w:rPr/>
      </w:pPr>
      <w:r>
        <w:rPr>
          <w:sz w:val="22"/>
        </w:rPr>
        <w:t>“</w:t>
      </w:r>
      <w:r>
        <w:rPr>
          <w:i/>
          <w:sz w:val="22"/>
        </w:rPr>
        <w:t>Siapakah diantara kamu yang karena kekuatirannya dapat menambahkan sehasta pada jalan hidupnya ?”</w:t>
      </w:r>
      <w:r>
        <w:rPr>
          <w:sz w:val="22"/>
        </w:rPr>
        <w:t xml:space="preserve"> (Lukas 12 : 25)</w:t>
      </w:r>
    </w:p>
    <w:p>
      <w:pPr>
        <w:pStyle w:val="Normal"/>
        <w:jc w:val="both"/>
        <w:rPr>
          <w:sz w:val="22"/>
        </w:rPr>
      </w:pPr>
      <w:r>
        <w:rPr>
          <w:sz w:val="22"/>
        </w:rPr>
      </w:r>
    </w:p>
    <w:p>
      <w:pPr>
        <w:pStyle w:val="Normal"/>
        <w:jc w:val="both"/>
        <w:rPr/>
      </w:pPr>
      <w:r>
        <w:rPr>
          <w:sz w:val="22"/>
        </w:rPr>
        <w:t xml:space="preserve">Ayat ini berbicara tentang hidup (nyawa) yang berhubungan dengan makanan, dan jelas disini Tuhan tidak sekedar bicara tentang bagaimana kita hidup secara jasmani, yaitu tubuh yang diberikan makanan, tetapi disamping itu masih ada satu kehidupan yang tak dapat diberikan makanan dengan nasi, yaitu “kehidupan rohani” yang seringkali kita lupakan. Kalau untuk tubuh jasmani ini secara otomatis pasti kita penuhi. Ini seringkali kita perhatikan, memang dalam hal ini oleh kemurahan Tuhan, negara kita sudah ada peningkatan gizi, sekalipun belum sempurna, dan dengan peningkatan gizi makanan bangsa Indonesia ini, secara ilmiah sudah dapat menolong memperpanjang hidup manusia, kalau tadinya usia manusia hanya rata rata mencapai 60-an (umur orang pensiun 60-65 tahun) bahkan kurang dari itu, maka sekarang dapat diperpanjang dan juga ada peningkatan tinggi badan. Jaman sekarang ini sudah banyak anak yang jauh lebih tinggi dari ibu bapaknya, sebab ada peningkatan gizi. Kalau dulu tidak ada air susu untuk bayi, maka yang dipakai adalah air tajin. Sekarang kita mulai meningkat dan kita bersyukur kepada Tuhan, tetapi kehidupan yang sebenarnya bukan itu, </w:t>
      </w:r>
      <w:r>
        <w:rPr>
          <w:sz w:val="22"/>
          <w:u w:val="single"/>
        </w:rPr>
        <w:t>yaitu “tubuh” kehidupan rohani yang diperoleh lewat iman.</w:t>
      </w:r>
    </w:p>
    <w:p>
      <w:pPr>
        <w:pStyle w:val="Normal"/>
        <w:jc w:val="both"/>
        <w:rPr>
          <w:sz w:val="22"/>
          <w:u w:val="single"/>
        </w:rPr>
      </w:pPr>
      <w:r>
        <w:rPr>
          <w:sz w:val="22"/>
          <w:u w:val="single"/>
        </w:rPr>
      </w:r>
    </w:p>
    <w:p>
      <w:pPr>
        <w:pStyle w:val="Normal"/>
        <w:tabs>
          <w:tab w:val="clear" w:pos="720"/>
          <w:tab w:val="left" w:pos="1080" w:leader="none"/>
        </w:tabs>
        <w:ind w:left="540" w:right="720" w:hanging="90"/>
        <w:jc w:val="both"/>
        <w:rPr/>
      </w:pPr>
      <w:r>
        <w:rPr>
          <w:sz w:val="22"/>
        </w:rPr>
        <w:t>”</w:t>
      </w:r>
      <w:r>
        <w:rPr>
          <w:i/>
          <w:sz w:val="22"/>
        </w:rPr>
        <w:t>Aku berkata kepadamu :Sesungguhnya barangsiapa mendengar perkataanku dan percaya kepada Ia yang mengutus Aku, ia mempunyai hidup yang kekal dan tidak turut dihukum,sebab ia sudah pindah dari dalam maut ke dalam hidup”</w:t>
      </w:r>
      <w:r>
        <w:rPr>
          <w:sz w:val="22"/>
        </w:rPr>
        <w:t xml:space="preserve"> </w:t>
      </w:r>
    </w:p>
    <w:p>
      <w:pPr>
        <w:pStyle w:val="Normal"/>
        <w:tabs>
          <w:tab w:val="clear" w:pos="720"/>
          <w:tab w:val="left" w:pos="1080" w:leader="none"/>
        </w:tabs>
        <w:ind w:left="540" w:right="720" w:hanging="90"/>
        <w:jc w:val="both"/>
        <w:rPr>
          <w:sz w:val="22"/>
        </w:rPr>
      </w:pPr>
      <w:r>
        <w:rPr>
          <w:sz w:val="22"/>
        </w:rPr>
        <w:t>(Yohanes 5 : 24)</w:t>
      </w:r>
    </w:p>
    <w:p>
      <w:pPr>
        <w:pStyle w:val="Normal"/>
        <w:jc w:val="both"/>
        <w:rPr>
          <w:sz w:val="22"/>
        </w:rPr>
      </w:pPr>
      <w:r>
        <w:rPr>
          <w:sz w:val="22"/>
        </w:rPr>
      </w:r>
    </w:p>
    <w:p>
      <w:pPr>
        <w:pStyle w:val="Normal"/>
        <w:jc w:val="both"/>
        <w:rPr/>
      </w:pPr>
      <w:r>
        <w:rPr>
          <w:sz w:val="22"/>
        </w:rPr>
        <w:t xml:space="preserve">Inilah kehidupan yang sesungguhnya, yaitu </w:t>
      </w:r>
      <w:r>
        <w:rPr>
          <w:sz w:val="22"/>
          <w:u w:val="single"/>
        </w:rPr>
        <w:t>kehidupan yang kekal tanpa batas lewat iman.</w:t>
      </w:r>
      <w:r>
        <w:rPr>
          <w:sz w:val="22"/>
        </w:rPr>
        <w:t xml:space="preserve"> Inilah firman yang Tuhan tekankan kepada kita . Kalau tubuh ini diberikan makanan nasi dan roti, yang bergantung dengan musim menabur, menuai dan harus ada gudang untuk menyimpan makanan itu untuk jangka waktu tertentu, tetapi untuk kehidupan roahni kita juga ada masa masa seperti itu, yaitu ada hubungan dengan masa menabur, masa menuai dan menyimpan kelebihan makanan itu untuk masa depan.</w:t>
      </w:r>
    </w:p>
    <w:p>
      <w:pPr>
        <w:pStyle w:val="Normal"/>
        <w:jc w:val="both"/>
        <w:rPr>
          <w:sz w:val="22"/>
        </w:rPr>
      </w:pPr>
      <w:r>
        <w:rPr>
          <w:sz w:val="22"/>
        </w:rPr>
      </w:r>
    </w:p>
    <w:p>
      <w:pPr>
        <w:pStyle w:val="Normal"/>
        <w:jc w:val="both"/>
        <w:rPr>
          <w:sz w:val="22"/>
        </w:rPr>
      </w:pPr>
      <w:r>
        <w:rPr>
          <w:sz w:val="22"/>
        </w:rPr>
        <w:t>Kita sekarang memeriksa kehidupan rohani yang diperoleh dari iman yang berkaitan dengan :</w:t>
      </w:r>
    </w:p>
    <w:p>
      <w:pPr>
        <w:pStyle w:val="Normal"/>
        <w:jc w:val="both"/>
        <w:rPr/>
      </w:pPr>
      <w:r>
        <w:rPr>
          <w:sz w:val="22"/>
          <w:u w:val="single"/>
        </w:rPr>
        <w:t xml:space="preserve">a. Musim Menabur </w:t>
      </w:r>
      <w:r>
        <w:rPr>
          <w:rFonts w:eastAsia="Wingdings" w:cs="Wingdings" w:ascii="Wingdings" w:hAnsi="Wingdings"/>
          <w:sz w:val="22"/>
          <w:u w:val="single"/>
          <w:lang w:val="en-US" w:eastAsia="en-US"/>
        </w:rPr>
        <w:t></w:t>
      </w:r>
      <w:r>
        <w:rPr>
          <w:sz w:val="22"/>
          <w:u w:val="single"/>
        </w:rPr>
        <w:t xml:space="preserve"> firman .</w:t>
      </w:r>
    </w:p>
    <w:p>
      <w:pPr>
        <w:pStyle w:val="Normal"/>
        <w:ind w:left="270" w:hanging="0"/>
        <w:jc w:val="both"/>
        <w:rPr/>
      </w:pPr>
      <w:r>
        <w:rPr>
          <w:sz w:val="22"/>
        </w:rPr>
        <w:t xml:space="preserve">Musim ini adalah awal untuk menerima iman yang menghidupkan kita. Kita tidak dihukumkan tetapi kita dihindarkan dari maut kepada hidup. Jadi kita mulai dengan penaburan firman seperti yang kita lakukan sekarang ini, </w:t>
      </w:r>
      <w:r>
        <w:rPr>
          <w:sz w:val="22"/>
          <w:u w:val="single"/>
        </w:rPr>
        <w:t>kita beribadah mendengarkan firman</w:t>
      </w:r>
      <w:r>
        <w:rPr>
          <w:sz w:val="22"/>
        </w:rPr>
        <w:t xml:space="preserve"> dengan baik, kita menjadi mengerti firman Allah, maka kita dapat mengingat dengan jelas. Apalagi kalau firman Allah iu mengena di dalam hati kita, pasti firman tu termeterai sebagai “pengalaman” kesaksian hidup kita. Kita masing-masing mempunyai pengalaman dengan firman, dalam kesaksian-kesakisan  kita selalu mengatakan “</w:t>
      </w:r>
      <w:r>
        <w:rPr>
          <w:i/>
          <w:sz w:val="22"/>
        </w:rPr>
        <w:t>itu semua karena firman”</w:t>
      </w:r>
      <w:r>
        <w:rPr>
          <w:sz w:val="22"/>
        </w:rPr>
        <w:t>, sebab firman itu berkesan di dalam hati dan kita akan mengingat terus dan pada akhirnya akan menjadi iman. Kita menjadi percaya sebab pengalaman itu sesuai dengan firman dan kita katakan :”</w:t>
      </w:r>
      <w:r>
        <w:rPr>
          <w:i/>
          <w:sz w:val="22"/>
        </w:rPr>
        <w:t>oh firman itu benar</w:t>
      </w:r>
      <w:r>
        <w:rPr>
          <w:sz w:val="22"/>
        </w:rPr>
        <w:t>”. Ini permulaan hidup dari iman.</w:t>
      </w:r>
    </w:p>
    <w:p>
      <w:pPr>
        <w:pStyle w:val="Normal"/>
        <w:jc w:val="both"/>
        <w:rPr>
          <w:sz w:val="22"/>
        </w:rPr>
      </w:pPr>
      <w:r>
        <w:rPr>
          <w:sz w:val="22"/>
        </w:rPr>
      </w:r>
    </w:p>
    <w:p>
      <w:pPr>
        <w:pStyle w:val="Normal"/>
        <w:tabs>
          <w:tab w:val="clear" w:pos="720"/>
          <w:tab w:val="left" w:pos="8550" w:leader="none"/>
          <w:tab w:val="left" w:pos="8820" w:leader="none"/>
        </w:tabs>
        <w:ind w:left="1170" w:right="630" w:hanging="0"/>
        <w:jc w:val="both"/>
        <w:rPr/>
      </w:pPr>
      <w:r>
        <w:rPr>
          <w:i/>
          <w:sz w:val="22"/>
        </w:rPr>
        <w:t>“</w:t>
      </w:r>
      <w:r>
        <w:rPr>
          <w:i/>
          <w:sz w:val="22"/>
        </w:rPr>
        <w:t>Jadi iman timbul dari pendengaran,dan pendengaran oleh firman Kristus”</w:t>
      </w:r>
      <w:r>
        <w:rPr>
          <w:sz w:val="22"/>
        </w:rPr>
        <w:t>(Roma 10 : 17)</w:t>
      </w:r>
    </w:p>
    <w:p>
      <w:pPr>
        <w:pStyle w:val="Normal"/>
        <w:jc w:val="both"/>
        <w:rPr>
          <w:sz w:val="22"/>
        </w:rPr>
      </w:pPr>
      <w:r>
        <w:rPr>
          <w:sz w:val="22"/>
        </w:rPr>
      </w:r>
    </w:p>
    <w:p>
      <w:pPr>
        <w:pStyle w:val="Normal"/>
        <w:ind w:left="270" w:hanging="0"/>
        <w:jc w:val="both"/>
        <w:rPr/>
      </w:pPr>
      <w:r>
        <w:rPr>
          <w:sz w:val="22"/>
        </w:rPr>
        <w:t xml:space="preserve">Jadi kita jangan kalah dengan burung-burung gagak itu, sebab kita mendapat “kesempatan” untuk melibatkan diri dalam pemberitaan firman. Burung-burung gagak itu tidak ada kesempatan menabur secara jasmani, apalagi secara rohani, ia hanya burung yang kita peliharakan di sangkar dan kalau kita membacakan ayat, pasti tidak akan didengarnya, tidak ada gunanya. Jadi sangat salah sekali kalau kita tidak serius dalam mendengarkan firman, apalagi sampai main-main saat firman Tuhan diberitakan, sebab ini untuk kepentingan kehidupan rohani kita. Kita juga harus mengkaitkan diri dalam firman Allah agar kita menjadi orang yang kaya di dalam firmanNya,  sebab firman itu akan tumbuh menjadi iman dan iman inilah yang membuat dosa dosa kita diampuni oleh Tuhan dan kita tidak akan dihukumkan. </w:t>
      </w:r>
      <w:r>
        <w:rPr>
          <w:sz w:val="22"/>
          <w:u w:val="single"/>
        </w:rPr>
        <w:t>Kita dipindahkan dari maut pada kebenaran, dan kita tak disebut lagi orang yang berdosa, tetapi di sana kita disebut sebagai orang benar</w:t>
      </w:r>
      <w:r>
        <w:rPr>
          <w:sz w:val="22"/>
        </w:rPr>
        <w:t xml:space="preserve">. Inilah orang yang beriman, dan kalau kita berdoa pasti didengar oleh Tuhan sekalipun tak memakai kata kata yang indah. Kalau ia berdoa untuk orang yang sakit pasti orang itu disembuhkan, orang yang belum percaya Tuhan dapat datang kepada Tuhan . Jadi doa yang benar oleh karena iman itu dosa dosanya diampuni oleh Tuhan dan kita menjadi orang benar. Jadi iman itu nantinya akan berpengaruh banyak, sebab banyak hal hal yang tidak dapat kita lakukan dengan kekuatan sendiri dan itu hanya dapat dilakukan bersama Tuhan yang membuat kita berpengalaman dengan iman. Jadi dalam masa penaburan ini kita mendengar firman dengan baik, dan saya lihat banyak kaum muda sudah dapat mendengar firman  dengan baik. Ini bukan suatu pujian yang membuat kita menjadi sombong, atau tinggi hati, tetapi perhatikan dalam mendengar firman agar dapat menjadi iman yang benar, sebab nanti ada “iman yang tidak benar” yang akan menjadi suatu alat dari nabi-nabi palsu untuk mematikan iman anak-anak Tuhan. Jadi iman yang sudah tumbuh harus dijaga, agar dapat menghadapi rekayasa iman yang dibuat oleh nabi nabi palsu untuk menjatuhkan anak-anak Tuhan. </w:t>
      </w:r>
      <w:r>
        <w:rPr>
          <w:sz w:val="22"/>
          <w:u w:val="single"/>
        </w:rPr>
        <w:t>Iman dari nabi nabi palsu itu adalah iman karena melihat</w:t>
      </w:r>
      <w:r>
        <w:rPr>
          <w:sz w:val="22"/>
        </w:rPr>
        <w:t>. Ini kelihatan seperti iman tetapi  bukan iman. ( Yohanes 2 : 23-25)</w:t>
      </w:r>
    </w:p>
    <w:p>
      <w:pPr>
        <w:pStyle w:val="TextBody"/>
        <w:ind w:left="270" w:hanging="0"/>
        <w:rPr/>
      </w:pPr>
      <w:r>
        <w:rPr/>
        <w:t>Jadi percaya karena melihat ini bagi Tuhan sangat sangat tidak dapat diharapkan. Tuhan tidak mempercayakan diriNya kepada mereka, sebab iman itu pada akhirnya tidak pada jalur yang benar, dan iblis tahu benar hal itu, dan  ia menggoda manusia dengan apa-apa yang kelihatan daging , sehingga manusia itu menjadi materialistis : percaya sebab melihat. Kita melihat contoh dari murid Tuhan, yaitu Tomas yang percaya kalau ia mau melihat dulu, tetapi dalam Injil Yohanes  20 : 27-29  mengatakan bahwa lebih baik percaya karena “mendengar” daripada karena “melihat” . Sebenarnya “melihat” akan kita rasakan kalau iman yang benar itu berbuah. Jadi kita gunakan sungguh-sungguh firman Tuhan yang diberitakan dari sumber Alkitab. Sayapun demikian, sebab itu merupakan firman yang tumbuh menjadi iman yang mengidupkan kita di dalam kebenaran. Orang benar itu hidup dari iman, dan akan ada waktunya  semua sumber dari dunia ini akan kering dan disebutkan pada saat itu orang-orang yang beriman akan tetap hidup. Dan sekarang di akhir jaman ini iblis mempertontonkan segala sesuatu untuk menyesatkan anak-anak Tuhan  (Wahyu 13 : 12-14).</w:t>
      </w:r>
      <w:r>
        <w:rPr>
          <w:i/>
        </w:rPr>
        <w:t xml:space="preserve"> </w:t>
      </w:r>
      <w:r>
        <w:rPr/>
        <w:t>Akhirnya mereka dikuasai oleh setan. Kalau kita sekarang tidak mau melibatkan diri dalam “Penaburan” firman, maka di sini dikatakan bahwa pada akhirnya manusia ini akan disesatkan oleh iblis.</w:t>
      </w:r>
    </w:p>
    <w:p>
      <w:pPr>
        <w:pStyle w:val="TextBodyIndent"/>
        <w:rPr/>
      </w:pPr>
      <w:r>
        <w:rPr/>
        <w:t>Mereka menjadi orang orang yang tidak percaya dan masuk dalam neraka. Kalau burung burung itu mati berarti sudah selesai / habis perkara. Burung itu hanya cukup diberikan makan, tetapi bagi kita selain tubuh ini diberikan makan, masih ada kehidupan rohani kita yang juga harus diberi makanan firman, dan akan menjadi salah kita sendiri kalau nantinya kita masuk dalam api neraka. Kita jauh melebihi dari burung-burung di udara.</w:t>
      </w:r>
    </w:p>
    <w:p>
      <w:pPr>
        <w:pStyle w:val="Normal"/>
        <w:jc w:val="both"/>
        <w:rPr>
          <w:sz w:val="22"/>
        </w:rPr>
      </w:pPr>
      <w:r>
        <w:rPr>
          <w:sz w:val="22"/>
        </w:rPr>
      </w:r>
    </w:p>
    <w:p>
      <w:pPr>
        <w:pStyle w:val="Heading1"/>
        <w:rPr/>
      </w:pPr>
      <w:r>
        <w:rPr/>
        <w:t xml:space="preserve">b. Musim Menuai </w:t>
      </w:r>
      <w:r>
        <w:rPr>
          <w:rFonts w:eastAsia="Wingdings" w:cs="Wingdings" w:ascii="Wingdings" w:hAnsi="Wingdings"/>
          <w:lang w:val="en-US" w:eastAsia="en-US"/>
        </w:rPr>
        <w:t></w:t>
      </w:r>
      <w:r>
        <w:rPr/>
        <w:t xml:space="preserve"> Praktek firman </w:t>
      </w:r>
    </w:p>
    <w:p>
      <w:pPr>
        <w:pStyle w:val="Normal"/>
        <w:ind w:left="270" w:hanging="0"/>
        <w:jc w:val="both"/>
        <w:rPr>
          <w:sz w:val="22"/>
        </w:rPr>
      </w:pPr>
      <w:r>
        <w:rPr>
          <w:sz w:val="22"/>
        </w:rPr>
      </w:r>
    </w:p>
    <w:p>
      <w:pPr>
        <w:pStyle w:val="Normal"/>
        <w:ind w:left="1170" w:right="630" w:hanging="0"/>
        <w:jc w:val="both"/>
        <w:rPr/>
      </w:pPr>
      <w:r>
        <w:rPr>
          <w:sz w:val="22"/>
        </w:rPr>
        <w:t>“</w:t>
      </w:r>
      <w:r>
        <w:rPr>
          <w:i/>
          <w:sz w:val="22"/>
        </w:rPr>
        <w:t>Kata Yesus kepada mereka:MakananKu ialah melakukan kehendak Dia yang mengutus Aku dan menyelesaikan pekerjananNya. Bukankah kamu mengatakan : Empat bulan lagi musim menuai ? Tetapi Aku berkata kepadamu : Lihatlah sekelilingmu dan pandanglah ladang ladang yang sudah menguning dan matang untuk dituai”</w:t>
      </w:r>
      <w:r>
        <w:rPr>
          <w:sz w:val="22"/>
        </w:rPr>
        <w:t xml:space="preserve"> (Yohanes 4 : 34,35)</w:t>
      </w:r>
    </w:p>
    <w:p>
      <w:pPr>
        <w:pStyle w:val="Normal"/>
        <w:ind w:left="270" w:hanging="0"/>
        <w:jc w:val="both"/>
        <w:rPr>
          <w:sz w:val="22"/>
        </w:rPr>
      </w:pPr>
      <w:r>
        <w:rPr>
          <w:sz w:val="22"/>
        </w:rPr>
      </w:r>
    </w:p>
    <w:p>
      <w:pPr>
        <w:pStyle w:val="Normal"/>
        <w:ind w:left="270" w:hanging="0"/>
        <w:jc w:val="both"/>
        <w:rPr/>
      </w:pPr>
      <w:r>
        <w:rPr>
          <w:sz w:val="22"/>
        </w:rPr>
        <w:t xml:space="preserve">Masa sekarang ini bagi kita adalah musim menuai, sebab dalam ayat ini dikatakan : “…. </w:t>
      </w:r>
      <w:r>
        <w:rPr>
          <w:i/>
          <w:sz w:val="22"/>
        </w:rPr>
        <w:t>empat bulan lagi musim menuai…”</w:t>
      </w:r>
      <w:r>
        <w:rPr>
          <w:sz w:val="22"/>
        </w:rPr>
        <w:t xml:space="preserve"> Ini adalah perkataan dua ribu tahun yang lalu.</w:t>
      </w:r>
    </w:p>
    <w:p>
      <w:pPr>
        <w:pStyle w:val="TextBodyIndent"/>
        <w:rPr/>
      </w:pPr>
      <w:r>
        <w:rPr/>
        <w:t>Pengertian 4 (empat) bulan = 120 hari ( 1 bulan = 30 hari menurut Kalender orang Yahudi/Alkitab). Sedangkan 120 hari alam Alkitab menunjukkan Perjalanan Israel di padang belantara dan 1 (satu) hari = 1 (satu) tahun Yobel = 50 tahun kalender kita. Jadi 120 hari = 6000 tahun adalah sejak bumi diciptakan sampai sekarang ini. Jadi kita sekarang berada dalam Masa Penuaian. Musim ini tidak mengalami kesukaran seperti musim menabur yang harus mengalami musim panas, musim paceklik, tidak ada makanan, tetapi kalau sudah masuk dalam musim menuai kita hanya menerima berkat-berkat di dalam ladang Allah . Sekarang ini masa menuai. Jadi apapun yang kita kerjakan di dalam ladang Allah ini, ada kebaktian, ada pelayanan (paduan suara, musik) jangan dengan bersungut sungut, sebab ini musim menuai ada berkatnya, dan itupun harus berkaitan dengan gandum “firman”, artinya kita bekerja harus menurut kehendak firman dan iman. Jangan bekerja dengan seenaknya. Kalau kita sudah menjadi imam-imam sangat dianjurkan  bekerja dengan firman, agar kita mampu melayani Tuhan . Kita harus beribadah itu namanya ada kaitan dengan firman, agar kita tahu kehendak Tuhan di hari hari ini. Jadi bekerja dalam ladang Allah ini lain dengan orang bekerja di dunia, yang memang ada  sistemnya yang sekarang mengarah pada sistim globalisasi (mendunia), tetapi dalam ladang Allah kita melayani Tuhan sampai di Kerajaan Sorga.</w:t>
      </w:r>
    </w:p>
    <w:p>
      <w:pPr>
        <w:pStyle w:val="TextBodyIndent"/>
        <w:rPr/>
      </w:pPr>
      <w:r>
        <w:rPr/>
        <w:t xml:space="preserve">Kita harus mendahului mereka. Kita harus bekerja yang berhubungan dengan Tuhan sehingga kita mendapat upah “berkat” Nya. </w:t>
      </w:r>
    </w:p>
    <w:p>
      <w:pPr>
        <w:pStyle w:val="TextBodyIndent"/>
        <w:rPr/>
      </w:pPr>
      <w:r>
        <w:rPr/>
        <w:t>Jadi menuai ini adalah upah kita bekerja di ladang Allah, bukan lagi menabur atau membajak, tetapi kita sudah menuai.</w:t>
      </w:r>
    </w:p>
    <w:p>
      <w:pPr>
        <w:pStyle w:val="Normal"/>
        <w:jc w:val="both"/>
        <w:rPr>
          <w:sz w:val="22"/>
        </w:rPr>
      </w:pPr>
      <w:r>
        <w:rPr>
          <w:sz w:val="22"/>
        </w:rPr>
      </w:r>
    </w:p>
    <w:p>
      <w:pPr>
        <w:pStyle w:val="Heading1"/>
        <w:rPr/>
      </w:pPr>
      <w:r>
        <w:rPr/>
        <w:t xml:space="preserve">c. Mempunyai “Lumbung” </w:t>
      </w:r>
      <w:r>
        <w:rPr>
          <w:rFonts w:eastAsia="Wingdings" w:cs="Wingdings" w:ascii="Wingdings" w:hAnsi="Wingdings"/>
          <w:lang w:val="en-US" w:eastAsia="en-US"/>
        </w:rPr>
        <w:t></w:t>
      </w:r>
      <w:r>
        <w:rPr/>
        <w:t xml:space="preserve"> Doa dan Penyembahan</w:t>
      </w:r>
    </w:p>
    <w:p>
      <w:pPr>
        <w:pStyle w:val="TextBodyIndent"/>
        <w:rPr/>
      </w:pPr>
      <w:r>
        <w:rPr/>
        <w:t xml:space="preserve">Kitapun harus mempunyai “lumbung” yaitu Penyembahan.  Jadi kalau penaburan diikuti dengan mendengarkan firman Allah, kemudian kita percaya, jangan pasif karena dapat melenyapkan iman, tetapi harus aktif agar kita dapat masuk dalam Penuaian berkat Tuhan dan bersuka cita. Jadi sekarang kita mempunyai lumbung yang berbicara tentang “doa penyembahan”. Ini puncaknya doa yang dimulai dengan “doa permohonan” untuk segala yang kita butuhkan sekarang ini, misalnya : disembuhkan dari sakit. Ada juga “doa ucapan syukur” untuk berkat yang kita terima, yaitu  setelah kita disembuhkan, maka kita bersaksi. Inilah gunanya ucapan syukur untuk masa depan kita. Orang yang tahu mengucap syukur pasti mengingat orang lain, sebab iapun merasa ditolong oleh Tuhan. Kemuliaan itu bukan untuk kita, tetapi hanya untuk Tuhan dan saat Ia datang kembali, maka kemuliaan itu akan diberikan lagi kepada kita. Jadi doa ucapan syukur kita tidak hilang. Kehidupan kita dipermuliakan di dalam Kerajaan Sorga. Tuhan tidak menipu kita, tetapi Ia lebih mengasihi kita. Kalau kita menolong orang lain, maka orang itu akan berdoa mengucap syukur kepada Tuhan dan kepada kita, kita juga ada bagian di dalamnya. Dalam II Korintus  9 disebutkan kalau kita ingat orang lain itu akan memperbanyak ucapan syukur. Saya berikan contoh kalau saya menerima berkat , saya akan berterimakasih kepada Tuhan, dan kalau saya bagikan kepada orang lain, pasti ia juga mengucap syukur kepada Tuhan, dan sudah dua kali ucapan syukur itu dinaikkan, dan kalau orang itu membagikan lagi kepada orang lain, maka akan bertambah lagi ucapan syukur itu dan seterusnya, dan saat Yesus datang kita tak kehilangan kemuliaan kita. Tuhan tak merugikan kita dalam ucapan syukur yang kita naikkan, sebab ucapan syukur itu ditampung oleh Tuhan . Kita menyembah Tuhan, penyembahan itu adalah sistim perobekan daging untuk dapat menyembah Tuhan, kita menerima kemuliaan. Kalau kita rela “sengsara” ( I Petrus 4 : 12) dalam mengikut Tuhan, kita difitnah ( I Petrus 2 : 20-25) itu suatu sikap persembahan kita kepada Tuhan . Kita tidak kehilangan kemuliaan, sebab ada Roh Allah yang tak dapat layu seperti kemuliaan dunia yang tak tahan dengan “panas matahari” dan “angin” yang keras bertiup. Kalau tadinya ada orang yang baru saja dimuliakan, dihormati tetapi sebentar kemudian ia ditangkap oleh Polisi, dan dibawa ke pengadilan dan dimasukkan ke dalam penjara. Inilah kemuliaan manusia yang hanya sesaat. Jadi perhatikanlah penyembahan kita dan kerelaan kita dalam sengsara mengikut Tuhan, semakin banyak kita rela sengsara dalam mengikut Tuhan, maka semakin kita dipermuliakan. Kita lihat Stefanus yang banyak berbuat baik, ia malah difitnah dan dilempari batu, saat ia dilempari batu sinar Tuhan memancar, dan salah satu berkas sinar itu terkena mata Saulus (Paulus) yang menjadi provokatornya. </w:t>
      </w:r>
    </w:p>
    <w:p>
      <w:pPr>
        <w:pStyle w:val="TextBodyIndent"/>
        <w:rPr/>
      </w:pPr>
      <w:r>
        <w:rPr>
          <w:i/>
        </w:rPr>
        <w:t>“</w:t>
      </w:r>
      <w:r>
        <w:rPr>
          <w:i/>
        </w:rPr>
        <w:t>Saulus, Saulus mengapa engkau menganiaya Aku ?</w:t>
      </w:r>
      <w:r>
        <w:rPr/>
        <w:t>”  Saulus menjawab :”</w:t>
      </w:r>
      <w:r>
        <w:rPr>
          <w:i/>
        </w:rPr>
        <w:t>siapakah engkau?</w:t>
      </w:r>
      <w:r>
        <w:rPr/>
        <w:t xml:space="preserve">” dan Tuhan menjawab </w:t>
      </w:r>
      <w:r>
        <w:rPr>
          <w:i/>
        </w:rPr>
        <w:t>“Akulah Tuhan !”</w:t>
      </w:r>
      <w:r>
        <w:rPr/>
        <w:t xml:space="preserve"> sinar itu yang pernah mengena pada Stefanus dan mengena pada Saulus dan ia diobahkan menjadi rasul Tuhan menjadi Paulus. Jadi jangan kita sengsara karena berbuat jahat, itu lain. </w:t>
      </w:r>
    </w:p>
    <w:p>
      <w:pPr>
        <w:pStyle w:val="Normal"/>
        <w:jc w:val="both"/>
        <w:rPr>
          <w:sz w:val="22"/>
        </w:rPr>
      </w:pPr>
      <w:r>
        <w:rPr>
          <w:sz w:val="22"/>
        </w:rPr>
      </w:r>
    </w:p>
    <w:p>
      <w:pPr>
        <w:pStyle w:val="Normal"/>
        <w:jc w:val="both"/>
        <w:rPr>
          <w:sz w:val="22"/>
        </w:rPr>
      </w:pPr>
      <w:r>
        <w:rPr>
          <w:sz w:val="22"/>
        </w:rPr>
        <w:t>Jadi ada saatnya kita mendengarkan, firman,  kita praktek firman  dan berdoa menyembah kepada Tuhan sesuai dengan firman (Roh dan Kebenaran).</w:t>
      </w:r>
    </w:p>
    <w:p>
      <w:pPr>
        <w:pStyle w:val="Normal"/>
        <w:jc w:val="both"/>
        <w:rPr/>
      </w:pPr>
      <w:r>
        <w:rPr>
          <w:sz w:val="22"/>
        </w:rPr>
        <w:t>Kita harus melayani Tuhan dengan penyembahan, kalau kita lupa hal ini maka kemuliaan ini tidak tersimpan lagi dalam lumbung Tuhan, tetapi kemuliaan itu akan diambil oleh daging :”</w:t>
      </w:r>
      <w:r>
        <w:rPr>
          <w:i/>
          <w:sz w:val="22"/>
        </w:rPr>
        <w:t>oh kalau tanpa aku pasti tidak jadi</w:t>
      </w:r>
      <w:r>
        <w:rPr>
          <w:sz w:val="22"/>
        </w:rPr>
        <w:t>” , “</w:t>
      </w:r>
      <w:r>
        <w:rPr>
          <w:i/>
          <w:sz w:val="22"/>
        </w:rPr>
        <w:t>oh, orang bilang aku rajin ke gereja”</w:t>
      </w:r>
      <w:r>
        <w:rPr>
          <w:sz w:val="22"/>
        </w:rPr>
        <w:t xml:space="preserve"> kita menjadi sombong. Kalau ada pujian atau kemuliaan cepat kita berdoa supaya daging ini tidak menjadi sombong, dan semakin kita dipakai oleh Tuhan, maka kita harus semakin banyak menyembah Allah, sebab kalau tidak demikian akan berakibat fatal. Puji Tuhan .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8:20:00Z</dcterms:created>
  <dc:creator>Rona</dc:creator>
  <dc:description/>
  <dc:language>en-US</dc:language>
  <cp:lastModifiedBy>Yohan</cp:lastModifiedBy>
  <dcterms:modified xsi:type="dcterms:W3CDTF">2002-07-10T10:55:00Z</dcterms:modified>
  <cp:revision>3</cp:revision>
  <dc:subject/>
  <dc:title>Kebaktian Kaum Muda</dc:title>
</cp:coreProperties>
</file>