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Times New Roman" w:hAnsi="Times New Roman" w:cs="Times New Roman"/>
          <w:i/>
          <w:i/>
          <w:iCs/>
          <w:sz w:val="22"/>
        </w:rPr>
      </w:pPr>
      <w:r>
        <w:rPr>
          <w:rFonts w:cs="Times New Roman" w:ascii="Times New Roman" w:hAnsi="Times New Roman"/>
          <w:i/>
          <w:iCs/>
          <w:sz w:val="22"/>
        </w:rPr>
        <w:t>Salinan Khotbah</w:t>
      </w:r>
    </w:p>
    <w:p>
      <w:pPr>
        <w:pStyle w:val="TextBody"/>
        <w:jc w:val="both"/>
        <w:rPr>
          <w:rFonts w:ascii="Times New Roman" w:hAnsi="Times New Roman" w:cs="Times New Roman"/>
          <w:i/>
          <w:i/>
          <w:iCs/>
          <w:sz w:val="22"/>
        </w:rPr>
      </w:pPr>
      <w:r>
        <w:rPr>
          <w:rFonts w:cs="Times New Roman" w:ascii="Times New Roman" w:hAnsi="Times New Roman"/>
          <w:i/>
          <w:iCs/>
          <w:sz w:val="22"/>
        </w:rPr>
      </w:r>
    </w:p>
    <w:p>
      <w:pPr>
        <w:pStyle w:val="TextBody"/>
        <w:jc w:val="both"/>
        <w:rPr>
          <w:rFonts w:ascii="Times New Roman" w:hAnsi="Times New Roman" w:cs="Times New Roman"/>
          <w:sz w:val="22"/>
        </w:rPr>
      </w:pPr>
      <w:r>
        <w:rPr>
          <w:rFonts w:cs="Times New Roman" w:ascii="Times New Roman" w:hAnsi="Times New Roman"/>
          <w:sz w:val="22"/>
        </w:rPr>
        <w:t>Kebaktian Kaum Muda                                                                                                                    Sabtu, 29 Juni 2002</w:t>
      </w:r>
    </w:p>
    <w:p>
      <w:pPr>
        <w:pStyle w:val="TextBody"/>
        <w:jc w:val="both"/>
        <w:rPr>
          <w:rFonts w:ascii="Times New Roman" w:hAnsi="Times New Roman" w:cs="Times New Roman"/>
          <w:sz w:val="22"/>
        </w:rPr>
      </w:pPr>
      <w:r>
        <w:rPr>
          <w:rFonts w:cs="Times New Roman" w:ascii="Times New Roman" w:hAnsi="Times New Roman"/>
          <w:sz w:val="22"/>
        </w:rPr>
        <w:t>Oleh: Pdt. Pong Dongalemba                                                                                                     Lemah Putro Surabaya</w:t>
      </w:r>
    </w:p>
    <w:p>
      <w:pPr>
        <w:pStyle w:val="TextBody"/>
        <w:jc w:val="both"/>
        <w:rPr>
          <w:rFonts w:ascii="Times New Roman" w:hAnsi="Times New Roman" w:cs="Times New Roman"/>
          <w:sz w:val="22"/>
        </w:rPr>
      </w:pPr>
      <w:r>
        <w:rPr>
          <w:rFonts w:cs="Times New Roman" w:ascii="Times New Roman" w:hAnsi="Times New Roman"/>
          <w:sz w:val="22"/>
        </w:rPr>
      </w:r>
    </w:p>
    <w:p>
      <w:pPr>
        <w:pStyle w:val="TextBody"/>
        <w:jc w:val="both"/>
        <w:rPr>
          <w:rFonts w:ascii="Times New Roman" w:hAnsi="Times New Roman" w:cs="Times New Roman"/>
          <w:sz w:val="22"/>
        </w:rPr>
      </w:pPr>
      <w:r>
        <w:rPr>
          <w:rFonts w:cs="Times New Roman" w:ascii="Times New Roman" w:hAnsi="Times New Roman"/>
          <w:sz w:val="22"/>
        </w:rPr>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t>Saudara-saudara yang dikasihi Tuhan. Mari bersama-sama kita membaca Firman Tuhan. Biarlah melalui Firman Tuhan, kita benar-benar mendapat berkat dari Tuhan.</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jc w:val="both"/>
        <w:rPr/>
      </w:pPr>
      <w:r>
        <w:rPr>
          <w:rFonts w:cs="Times New Roman" w:ascii="Times New Roman" w:hAnsi="Times New Roman"/>
          <w:b w:val="false"/>
          <w:bCs/>
          <w:sz w:val="22"/>
        </w:rPr>
        <w:t xml:space="preserve">Dalam </w:t>
      </w:r>
      <w:r>
        <w:rPr>
          <w:rFonts w:cs="Times New Roman" w:ascii="Times New Roman" w:hAnsi="Times New Roman"/>
          <w:b w:val="false"/>
          <w:bCs/>
          <w:i/>
          <w:iCs/>
          <w:sz w:val="22"/>
        </w:rPr>
        <w:t>Lukas 12</w:t>
      </w:r>
      <w:r>
        <w:rPr>
          <w:rFonts w:cs="Times New Roman" w:ascii="Times New Roman" w:hAnsi="Times New Roman"/>
          <w:b w:val="false"/>
          <w:bCs/>
          <w:sz w:val="22"/>
        </w:rPr>
        <w:t xml:space="preserve">, kita masih berbicara tentang kekuatiran. Kita sudah mengetahui tentang kekuatiran pertama yaitu mengenai apa yang hendak kita makan. Dalam </w:t>
      </w:r>
      <w:r>
        <w:rPr>
          <w:rFonts w:cs="Times New Roman" w:ascii="Times New Roman" w:hAnsi="Times New Roman"/>
          <w:i/>
          <w:iCs/>
          <w:sz w:val="22"/>
        </w:rPr>
        <w:t>Lukas 12:22-34</w:t>
      </w:r>
      <w:r>
        <w:rPr>
          <w:rFonts w:cs="Times New Roman" w:ascii="Times New Roman" w:hAnsi="Times New Roman"/>
          <w:sz w:val="22"/>
        </w:rPr>
        <w:t>,</w:t>
      </w:r>
      <w:r>
        <w:rPr>
          <w:rFonts w:cs="Times New Roman" w:ascii="Times New Roman" w:hAnsi="Times New Roman"/>
          <w:b w:val="false"/>
          <w:bCs/>
          <w:sz w:val="22"/>
        </w:rPr>
        <w:t xml:space="preserve"> kita memeriksa tentang hal kekuatiran. Ini berarti hidup tanpa iman. Hidup dalam kekuatiran artinya hidup tanpa iman, hidup tanpa penyerahan kepada Tuhan, hidup berharap pada kekuatan sendiri, hidup berharap kepada orang lain. Ini pengertian-pengertian yang terkait dengan kekuatiran. Pertama yaitu hidup tanpa iman, hidup mengandalkan kekuatan, kepandaian, kedudukan, pangkat, harta benda milik sendiri, berharap kemampuan sendiri atau apapun yang ada pada kita. Ini berkaitan dengan hal-hal yang pada saatnya kita tidak mampu mengatasi segala sesuatu dan banyak digoda dengan kekuatiran. Mengharap pada orang lain dan pertolongan orang lain itu juga bisa kuatir. Jadi mari kita sekarang percaya kepada Tuhan. Menyerahkan  segala sesuatu  dalam tangan Tuhan. Biarlah Tuhan yang kita sembah yang akan memberikan kita pertolongan dalam melakukan apa yang harus kita lakukan bagi kebesaran dan kemuliaan nama Tuhan. </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jc w:val="both"/>
        <w:rPr/>
      </w:pPr>
      <w:r>
        <w:rPr>
          <w:rFonts w:cs="Times New Roman" w:ascii="Times New Roman" w:hAnsi="Times New Roman"/>
          <w:sz w:val="22"/>
        </w:rPr>
        <w:t>Ada 2 hal kekuatiran</w:t>
      </w:r>
      <w:r>
        <w:rPr>
          <w:rFonts w:cs="Times New Roman" w:ascii="Times New Roman" w:hAnsi="Times New Roman"/>
          <w:b w:val="false"/>
          <w:bCs/>
          <w:sz w:val="22"/>
        </w:rPr>
        <w:t xml:space="preserve"> yaitu:</w:t>
      </w:r>
    </w:p>
    <w:p>
      <w:pPr>
        <w:pStyle w:val="Normal"/>
        <w:numPr>
          <w:ilvl w:val="0"/>
          <w:numId w:val="2"/>
        </w:numPr>
        <w:jc w:val="both"/>
        <w:rPr>
          <w:rFonts w:ascii="Times New Roman" w:hAnsi="Times New Roman" w:cs="Times New Roman"/>
          <w:b w:val="false"/>
          <w:b w:val="false"/>
          <w:bCs/>
          <w:sz w:val="22"/>
        </w:rPr>
      </w:pPr>
      <w:r>
        <w:rPr>
          <w:rFonts w:cs="Times New Roman" w:ascii="Times New Roman" w:hAnsi="Times New Roman"/>
          <w:b w:val="false"/>
          <w:bCs/>
          <w:sz w:val="22"/>
        </w:rPr>
        <w:t xml:space="preserve">Kuatir akan hidupmu, yaitu apa yang hendak kamu makan </w:t>
      </w:r>
    </w:p>
    <w:p>
      <w:pPr>
        <w:pStyle w:val="Normal"/>
        <w:numPr>
          <w:ilvl w:val="0"/>
          <w:numId w:val="2"/>
        </w:numPr>
        <w:jc w:val="both"/>
        <w:rPr>
          <w:rFonts w:ascii="Times New Roman" w:hAnsi="Times New Roman" w:cs="Times New Roman"/>
          <w:b w:val="false"/>
          <w:b w:val="false"/>
          <w:bCs/>
          <w:sz w:val="22"/>
        </w:rPr>
      </w:pPr>
      <w:r>
        <w:rPr>
          <w:rFonts w:cs="Times New Roman" w:ascii="Times New Roman" w:hAnsi="Times New Roman"/>
          <w:b w:val="false"/>
          <w:bCs/>
          <w:sz w:val="22"/>
        </w:rPr>
        <w:t>Kuatir akan tubuhmu, yaitu apa yang hendak kamu pakai</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BodyText2"/>
        <w:rPr>
          <w:sz w:val="22"/>
        </w:rPr>
      </w:pPr>
      <w:r>
        <w:rPr>
          <w:sz w:val="22"/>
        </w:rPr>
        <w:t>Makanan dan pakaian ini memang merupakan hal pokok/utama  dalam kehidupan manusia. Hal yang tidak bisa kita tawar yaitu hal makanan dan hal pakaian. Tuhan mulai dengan hal makanan. Semua yang hidup membutuhkan makanan apapun juga, kehidupan yang sangat rendah sekalipun membutuhkan apa yang harus dimakan demi hidup, sampai dengan kehidupan kita manusia. Kehidupan manusia juga ada taraf-tarafnya, orang miskin, orang menengah, orang kaya, sama-sama membutuhkan makanan. Semua membutuhkan makanan. Kehidupan duniawi mulai dari sesuatu yang sangat rendah, cacing, umpamanya membutuhkan makanan, bahkan yang lebih kecil dari itu, misalnya nyamuk, makan dari darah manusia. Jadi semua membutuhkan makanan. Tetapi semuanya itu berbicara tentang kehidupan jasmani. Yang seringkali dilupakan bahwa ada kehidupan di balik kehidupan jasmani yaitu kehidupan rohani yang seringkali tidak kita lihat dan inilah yang diingatkan Tuhan bagi kita bahwa dalam kehidupan rohani kita membutuhkan makanan yaitu firman Allah, itulah makanan rohani kita.</w:t>
      </w:r>
    </w:p>
    <w:p>
      <w:pPr>
        <w:pStyle w:val="BodyText2"/>
        <w:rPr>
          <w:sz w:val="22"/>
        </w:rPr>
      </w:pPr>
      <w:r>
        <w:rPr>
          <w:sz w:val="22"/>
        </w:rPr>
      </w:r>
    </w:p>
    <w:p>
      <w:pPr>
        <w:pStyle w:val="BodyText2"/>
        <w:rPr>
          <w:sz w:val="22"/>
        </w:rPr>
      </w:pPr>
      <w:r>
        <w:rPr>
          <w:sz w:val="22"/>
        </w:rPr>
        <w:t>Dalam kehidupan kita membutuhkan 3 hal yang utama yaitu:</w:t>
      </w:r>
    </w:p>
    <w:p>
      <w:pPr>
        <w:pStyle w:val="BodyText2"/>
        <w:numPr>
          <w:ilvl w:val="0"/>
          <w:numId w:val="3"/>
        </w:numPr>
        <w:rPr>
          <w:sz w:val="22"/>
        </w:rPr>
      </w:pPr>
      <w:r>
        <w:rPr>
          <w:sz w:val="22"/>
        </w:rPr>
        <w:t>Makanan untuk dimakan</w:t>
      </w:r>
    </w:p>
    <w:p>
      <w:pPr>
        <w:pStyle w:val="BodyText2"/>
        <w:numPr>
          <w:ilvl w:val="0"/>
          <w:numId w:val="3"/>
        </w:numPr>
        <w:rPr>
          <w:sz w:val="22"/>
        </w:rPr>
      </w:pPr>
      <w:r>
        <w:rPr>
          <w:sz w:val="22"/>
        </w:rPr>
        <w:t>Minuman untuk diminum</w:t>
      </w:r>
    </w:p>
    <w:p>
      <w:pPr>
        <w:pStyle w:val="BodyText2"/>
        <w:numPr>
          <w:ilvl w:val="0"/>
          <w:numId w:val="3"/>
        </w:numPr>
        <w:rPr>
          <w:sz w:val="22"/>
        </w:rPr>
      </w:pPr>
      <w:r>
        <w:rPr>
          <w:sz w:val="22"/>
        </w:rPr>
        <w:t>Nafas untuk bernafas</w:t>
      </w:r>
    </w:p>
    <w:p>
      <w:pPr>
        <w:pStyle w:val="BodyText2"/>
        <w:rPr>
          <w:sz w:val="22"/>
        </w:rPr>
      </w:pPr>
      <w:r>
        <w:rPr>
          <w:sz w:val="22"/>
        </w:rPr>
        <w:t>Ketiga hal  ini mutlak di butuhkan untuk hidup.</w:t>
      </w:r>
    </w:p>
    <w:p>
      <w:pPr>
        <w:pStyle w:val="BodyText2"/>
        <w:rPr>
          <w:sz w:val="22"/>
        </w:rPr>
      </w:pPr>
      <w:r>
        <w:rPr>
          <w:sz w:val="22"/>
        </w:rPr>
      </w:r>
    </w:p>
    <w:p>
      <w:pPr>
        <w:pStyle w:val="Normal"/>
        <w:jc w:val="both"/>
        <w:rPr/>
      </w:pPr>
      <w:r>
        <w:rPr>
          <w:rFonts w:cs="Times New Roman" w:ascii="Times New Roman" w:hAnsi="Times New Roman"/>
          <w:b w:val="false"/>
          <w:bCs/>
          <w:sz w:val="22"/>
        </w:rPr>
        <w:t xml:space="preserve">Sejak muda kita sudah mempersiapkan untuk bisa mempertahankan hidup kalau bisa sampai masa tua kita terpelihara yaitu dengan mencari nafkah. Tetapi yang sangat berbahaya adalah bahwa kita melupakan kehidupan rohani kita. Kehidupan rohani kita juga membutuhkan makanan. Kita tidak bisa memberi makan dengan nasi kalo roh kita tidak puas. Kita beri makanan apapun tetap tidak puas sebab bukan itu makanannya. Kalau kita mau memberi kepuasan rohani kita, makanannya bukan makanan dari dunia ini. Banyak orang mencoba mencari kepuasan lewat makanan jasmani, dan akibatnya dia cuma menjadi gemuk saja. Sesudah jadi gemuk mau menurunkan berat badan sulit. Tubuh kita ini memang membutuhkan makanan itu, tetapi roh kita bukan membutuhkan makanan itu sehingga kalau kita memuaskan dengan makanan, tidak akan pernah puas. Saya sudah banyak melihat orang semacam ini, tidak pernah puas dan memang Tuhan tidak memberi kepuasan. Kepuasan kita di dalam </w:t>
      </w:r>
      <w:r>
        <w:rPr>
          <w:rFonts w:cs="Times New Roman" w:ascii="Times New Roman" w:hAnsi="Times New Roman"/>
          <w:sz w:val="22"/>
        </w:rPr>
        <w:t>Firman Allah</w:t>
      </w:r>
      <w:r>
        <w:rPr>
          <w:rFonts w:cs="Times New Roman" w:ascii="Times New Roman" w:hAnsi="Times New Roman"/>
          <w:b w:val="false"/>
          <w:bCs/>
          <w:sz w:val="22"/>
        </w:rPr>
        <w:t xml:space="preserve">. </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t xml:space="preserve">Manusia di dunia ini sama seperti ikan di laut. Ikan yang besar makan ikan yang kecil dan kehidupan ikan itu dari pagi sampai malam, yang dicari hanyalah makanan, tidak ada perhentian. Ikan itu barulah punya perhentian kalau ia terkena pukat/jala. Di dalam Alkitab, Tuhan umpamakan kerajaan Allah itu sama dengan penangkap ikan yang menjala, dia pergi melabuhkan jalanya dan jala itu ditarik dan tertangkaplah ikan. Jala itu bicara tentang firman Tuhan, injilnya Tuhan. Manusia baru bisa mendapatkan perhentian, kepuasan dan bahkan bisa memuaskan yaitu kalau dia terkena atau tertangkap oleh firman. Ikan-terpukat, sedangkan firman-terpikat. Selama kita mendengar firman Allah belum merasa terpikat, maka kita merasa Firman Allah itu hanya sebagai pengisi acara. Kita belum mengalami kepuasan rohani. Rohani kita masih terus lapar, belum ada kepuasan. Kita baru mendapat kepuasan kalau roh kita ini terpikat oleh firman. Itulah makanan rohani. Kalau ikan terpukat kalau roh kita terpikat oleh firman. Kalau ikan terpukat dengan jala tetapi kalau roh kita terpikat oleh firman Allah, maka barulah ada perhentian. Dan kehidupan kita berguna untuk memuaskan banyak orang. Harga kita menjadi tinggi, Ikan itu baru ada harganya kalau sudah terpukat. Selama ikan itu di laut, meskipun ikan apapun yang kita katakan itu ikan mahal, tetapi kalau ikan itu masih di dalam laut, belum terpukat, ikan itu tidak ada harganya karena dia hidup untuk dirinya sendiri. </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t xml:space="preserve">Demikian juga manusia bagaimanapun  tingkat / golongan kehidupan tetapi bila dia belum tertangkap oleh firman, dan hidup untuk dirinya dan terutama hanya untuk tubuhnya, rohnya belum mendapat bagian, sebenarnya dia tidak punya harga. Dia baru mempunyai harga kalau dia terpukat dan terpikat oleh firman Allah. Dia ditangkap, dia memberi kepuasan kepada orang lain sekalipun dia harus merupakan suatu korban seperti Yesus yang mati di atas kayu salib, barulah dia bisa memberi dirinya menjadi makanan buat domba-domba. Buat kita umat manusia, dia menjadi sangat berharga sebab dia mau melakukan perintah Tuhan. </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BodyText2"/>
        <w:rPr>
          <w:sz w:val="22"/>
        </w:rPr>
      </w:pPr>
      <w:r>
        <w:rPr>
          <w:sz w:val="22"/>
        </w:rPr>
        <w:t xml:space="preserve">Demikian juga dengan kita, roh kita ini harus diberi makanan dengan firman. Kalau kita terperangkap/terpikat oleh firman Allah, maka roh kita menjadi puas. Dan orang yang puas, barulah bisa memuaskan orang lain. Jika kita sendiri tidak puas oleh firman, kita mungkin bisa berkhotbah, kita bisa bersaksi, kita bisa menyanyi, tetapi kita sendiri tidak menikmati apa yang kita lakukan, orang lain juga tidak mengalami. Itu sebabnya, kita disini diajar oleh Tuhan untuk bersaksi, bersaksi dari pengalaman, bagaimana kita mengalami firman Allah yang menjadi praktek dalam kehidupan. Waktu sakit disembuhkan, waktu susah apa saja, oleh karena berita firman yang kita terima dan kita praktekkan sudah memberi pertolongan dan kepuasan dalam hidup. Dan orang yang mendengarkan kesaksian kita, orang itu juga puas, dia akan merasakan kepuasan dalam rohnya, karena mendengar kesaksian atau nyanyian dari orang yang terpikat oleh firman Allah. Dengan demkian manusia itu ada harganya dan tidak perlu takut menganggur. Orang semacam ini dicari sebab dia berguna! </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jc w:val="both"/>
        <w:rPr/>
      </w:pPr>
      <w:r>
        <w:rPr>
          <w:rFonts w:cs="Times New Roman" w:ascii="Times New Roman" w:hAnsi="Times New Roman"/>
          <w:b w:val="false"/>
          <w:bCs/>
          <w:sz w:val="22"/>
        </w:rPr>
        <w:t>Jadi yang pertama, rohani kita diberi makan dengan firman sampai saatnya kita benar-benar terpengaruh/terpikat oleh firman Allah. Yang kedua kalau tubuh kita minum air, maka roh kita juga butuh minum. Ini berbicara tentang</w:t>
      </w:r>
      <w:r>
        <w:rPr>
          <w:rFonts w:cs="Times New Roman" w:ascii="Times New Roman" w:hAnsi="Times New Roman"/>
          <w:sz w:val="22"/>
        </w:rPr>
        <w:t xml:space="preserve"> Roh Kudus yang dicurahkan</w:t>
      </w:r>
      <w:r>
        <w:rPr>
          <w:rFonts w:cs="Times New Roman" w:ascii="Times New Roman" w:hAnsi="Times New Roman"/>
          <w:b w:val="false"/>
          <w:bCs/>
          <w:sz w:val="22"/>
        </w:rPr>
        <w:t xml:space="preserve">. Dalam ayat lain dikatakan bagaikan hujan, bagian sungai yang mengalir dari arasnya Tuhan. Roh Kudus itu tercurah dalam kita dan bersama dengan curahan aliran air dari tahta Allah itu, kasih Allah juga dicurahkan dalam kita. Jadi manusia ini perlu minum, Kalau kita makan, kita juga perlu minum, minum air. Saya tidak anjurkan untuk minum minuman yang memabukkan. Itu keliru. Kita minum air, berbicara tentang Roh Kudus. </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BodyText2"/>
        <w:rPr>
          <w:sz w:val="22"/>
        </w:rPr>
      </w:pPr>
      <w:r>
        <w:rPr>
          <w:sz w:val="22"/>
        </w:rPr>
        <w:t xml:space="preserve">Bila kita mendengar firman, kita jangan menuntut orang yang membawakan Firman bahwa orang itu harus diurapi, tetapi seharusnya kita mohon supaya kita sebagai pendengar, kita juga diurapi oleh Tuhan. Dalam doa saat akan menyampaikan firman Allah, saya berdoa agar kita semua ini terkena pengaruh urapan Roh Kudus. Baik yang berbicara, maupun yang mendengarkan, supaya kita masing-masing dihinggapi Roh Kudus yang mengurapi kita. Sehingga kita akan mengalami seperti orang yang habis makan dan minum, kita mendengar firman Allah itu, kita merasa mantap dengan urapan Roh Kudus.  Itulah yang namanya kehidupan. </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jc w:val="both"/>
        <w:rPr/>
      </w:pPr>
      <w:r>
        <w:rPr>
          <w:rFonts w:cs="Times New Roman" w:ascii="Times New Roman" w:hAnsi="Times New Roman"/>
          <w:b w:val="false"/>
          <w:bCs/>
          <w:sz w:val="22"/>
        </w:rPr>
        <w:t xml:space="preserve">Selain itu yang penting sekali, yang tidak boleh kita lupakan adalah nafas hidup. Nafas hidup berbicara tentang </w:t>
      </w:r>
      <w:r>
        <w:rPr>
          <w:rFonts w:cs="Times New Roman" w:ascii="Times New Roman" w:hAnsi="Times New Roman"/>
          <w:sz w:val="22"/>
        </w:rPr>
        <w:t>Doa Penyembahan</w:t>
      </w:r>
      <w:r>
        <w:rPr>
          <w:rFonts w:cs="Times New Roman" w:ascii="Times New Roman" w:hAnsi="Times New Roman"/>
          <w:b w:val="false"/>
          <w:bCs/>
          <w:sz w:val="22"/>
        </w:rPr>
        <w:t xml:space="preserve">. Sedikitnya manusia ditampilkan dalam kondisi sehat dan kuat apabila makannya betul, minumnya betul, dan bernafasnya betul. Itulah pokok utama untuk manusia itu bisa hidup sehat dan kuat. Kehidupan rohani kita juga begitu, ketiga hal itu penting. </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t>Pertama, bagaimana kita mencari/menerima firman. Untuk mendapatkan firman, kita dibuatkan 3 kebaktian khusus, terutama untuk imam-imam di mana kebaktian-kebaktian tersebut bukan suatu peraturan yang mengada-ada, tetapi merupakan kebutuhan kita sebagai pelayan Tuhan. Jika seorang pelayan tidak makan, dia tidak bisa berbuat apa-apa bahkan malah bisa pingsan. Jadi sebagai pengikut Tuhan, di mana jalannya itu jalan sempit dan berbatu-batu, yang tidak enak bagi daging, sehingga kita tidak bisa mengharapkan kekuatan daging, tetapi kekuatan roh kita, maka makanan firman, sangat kita butuhkan.</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t xml:space="preserve">Yang pertama kita membutuhkan Bible Study dan perjamuan suci. Kita makan tubuh dan minum darah Kristus. Hal tersebut berbicara tentang Meja Roti Sajian. Kedua, kebaktian karuania-karunia Roh Kudus,  Kebaktian Umum. Di saat itu, kita menyaksikan firman yang sempat diterima dan dialami dalam kehidupan sehari-hari, kita saksikan, orang lain mendengar. Di saat itu kita bisa menerima urapan Roh Kudus, menerima karunia-karunia Roh Kudus. Bisa melakukan sesuatu sehingga kita benar-benar mantap dalam iman. Oleh pengaruh urapan Roh Kudus, kalau kita menyanyi, nyanyian itu diurapi oleh Tuhan. Kalau kita nanti jadi pengkhotbah di mana-mana, khotbah kita akan diurapi oleh Tuhan. Di manapun saudara berada, di rumah, di kantor, sebagai guru atau siswa, apabila saudara diminta untuk melayani, lebih dahulu siapkan diri, yaitu tertangkap oleh firman dan urapan Roh Kudus dan tidak kalah pentingnya berdoa, menyembah. Meskipun kita makan dan minum tetapi kalau kita tidak menyembah, tubuh kita tidak punya nafas, tidak bisa apa-apa. Sehingga yang ketiga kita butuhkan adalah kebaktian doa penyembahan. Kehidupan rohani kita bernafas, kita menerima udara dari surga, udara itu masuk dalam kehidupan kita sehingga peredaran darah di dalam tubuh kita, peredaran energi, pembentukan-pembentukan energi dan penggunaannya menjadi teratur, sebab nafas itu banyak mengambil peranan penting. </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t xml:space="preserve">Jadi perhatikan untuk kehidupan rohani, kita membutuhkan kebaktian Bible Study. Bila kebaktian Bible Study-nya tidak sehat, kita bisa menjadi orang kelaparan. Dalam tubuh manusia ada yang memproses makanan yaitu lambung. Bila menahan lapar, kita bisa terkena sakit maag. Begitu juga dengan kehidupan rohani kita. Kalau kita tidak peduli dengan firman Allah, kita sakit maag, perut menjadi kembung. Banyak kali orang Kristen semacam ini, kelihatannya seperti orang Kristen tetapi sebenarnya kosong. Dia hanya kenyang angin, perutnya menjadi busung. Di dalam alkitab, Tuhan pernah menyembuhkan orang yang perutnya busung.  Ini gambaran orang yang tidak ada hubungan baik dengan firman. </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jc w:val="both"/>
        <w:rPr/>
      </w:pPr>
      <w:r>
        <w:rPr>
          <w:rFonts w:cs="Times New Roman" w:ascii="Times New Roman" w:hAnsi="Times New Roman"/>
          <w:b w:val="false"/>
          <w:bCs/>
          <w:sz w:val="22"/>
        </w:rPr>
        <w:t xml:space="preserve">Apabila kita minum tidak sehat, bagian tubuh manakah yang sakit? Ginjal. Di dalam alkitab juga disebutkan oleh Tuhan, yaitu banyaknya orang yang dipengaruhi oleh ajaran-ajaran sesat dan roh-roh sesat. Bila demikian periksalah ginjalnya! Dalam </w:t>
      </w:r>
      <w:r>
        <w:rPr>
          <w:rFonts w:cs="Times New Roman" w:ascii="Times New Roman" w:hAnsi="Times New Roman"/>
          <w:sz w:val="22"/>
        </w:rPr>
        <w:t>Wahyu 2</w:t>
      </w:r>
      <w:r>
        <w:rPr>
          <w:rFonts w:cs="Times New Roman" w:ascii="Times New Roman" w:hAnsi="Times New Roman"/>
          <w:b w:val="false"/>
          <w:bCs/>
          <w:sz w:val="22"/>
        </w:rPr>
        <w:t xml:space="preserve">, tentang jemaat Tiatira. Di situ diceritakan ada seorang nabiah yang mengajarkan ajaran sesat dan Tuhan mengancam dia.  Penyesatan yang terjadi menunjukkan ginjal yang tidak sehat, sebab makanannya adalah roh-roh yang tidak benar, yang sudah masuk dalam manusia. Jadi apabila ginjal manusia sakit, menunjukkan rohaninya juga sakit, rohaninya tidak beres, terkena dengan roh-roh palsu, roh-roh yang sebenarnya bukan roh Tuhan, yang mengajarkan ajaran-ajaran palsu dan ibadah-iabadah buatan sendiri. Apabila seseorang ginjalnya sakit sampai parah maka orang tersebut perlu cuci darah. Secara rohani yang diperlukan adalah </w:t>
      </w:r>
      <w:r>
        <w:rPr>
          <w:rFonts w:cs="Times New Roman" w:ascii="Times New Roman" w:hAnsi="Times New Roman"/>
          <w:sz w:val="22"/>
        </w:rPr>
        <w:t>Darah Yesus</w:t>
      </w:r>
      <w:r>
        <w:rPr>
          <w:rFonts w:cs="Times New Roman" w:ascii="Times New Roman" w:hAnsi="Times New Roman"/>
          <w:b w:val="false"/>
          <w:bCs/>
          <w:sz w:val="22"/>
        </w:rPr>
        <w:t xml:space="preserve">!  Kita harus kembali pada Darah Yesus, yaitu mengaku pada Tuhan agar peredaran darah kita menjadi lancar. </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BodyText2"/>
        <w:rPr>
          <w:sz w:val="22"/>
        </w:rPr>
      </w:pPr>
      <w:r>
        <w:rPr>
          <w:sz w:val="22"/>
        </w:rPr>
        <w:t xml:space="preserve">Kemudian apabila tubuh kita tidak bernafas, pernafasan tidak baik, dampaknya terkena pada paru-paru. Pernafasan yang tidak baik itu bisa disebabkan oleh bermacam-macam penyakit. Demikian juga dengan rohani kita, kalau kita tidak suka menyembah Allah, maka penyakitnya adalah penyakit seperti sesak nafas, tersengal-sengal. Hal ini ditunjukkan misalnya sedikit saja kebaktian agak lama kita sudah ribut, sudah tersengal-sengal, sebab pernafasannya sudah tidak sehat, jadi jangan heran apabila melihat orang semacam itu, karena pasti ada penyakitnya dan bisa dipastikan orang itu tidak suka menyembah Allah. Doanya tidak sempurna naik di hadapan Tuhan. Yang dia naikkan hanya doa permohonan, hanya minta ini, minta itu. Mengikut Tuhan karena ada maunya. Pengikutan yang demikian adalah pengikutan yang tersengal-sengal. Ini perlu kita perhatikan karena pada kenyataannya manusia hanya memperhatikan tubuh, rohaninya sering tidak diperhatikan. Tuhan berbicara kepada kita agar kita memperhatikan rohani kita. </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autoSpaceDE w:val="false"/>
        <w:jc w:val="both"/>
        <w:rPr/>
      </w:pPr>
      <w:r>
        <w:rPr>
          <w:rFonts w:cs="Times New Roman" w:ascii="Times New Roman" w:hAnsi="Times New Roman"/>
          <w:b w:val="false"/>
          <w:bCs/>
          <w:sz w:val="22"/>
        </w:rPr>
        <w:t xml:space="preserve">Dalam </w:t>
      </w:r>
      <w:r>
        <w:rPr>
          <w:rFonts w:cs="Times New Roman" w:ascii="Times New Roman" w:hAnsi="Times New Roman"/>
          <w:sz w:val="22"/>
        </w:rPr>
        <w:t>Lukas 12: 24</w:t>
      </w:r>
      <w:r>
        <w:rPr>
          <w:rFonts w:cs="Times New Roman" w:ascii="Times New Roman" w:hAnsi="Times New Roman"/>
          <w:b w:val="false"/>
          <w:bCs/>
          <w:sz w:val="22"/>
        </w:rPr>
        <w:t xml:space="preserve"> :  </w:t>
      </w:r>
    </w:p>
    <w:p>
      <w:pPr>
        <w:pStyle w:val="Normal"/>
        <w:autoSpaceDE w:val="false"/>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autoSpaceDE w:val="false"/>
        <w:ind w:left="723" w:right="675" w:hanging="0"/>
        <w:jc w:val="both"/>
        <w:rPr/>
      </w:pPr>
      <w:r>
        <w:rPr>
          <w:rFonts w:cs="Times New Roman" w:ascii="Times New Roman" w:hAnsi="Times New Roman"/>
          <w:b w:val="false"/>
          <w:bCs/>
          <w:i/>
          <w:iCs/>
          <w:sz w:val="22"/>
        </w:rPr>
        <w:t>”</w:t>
      </w:r>
      <w:r>
        <w:rPr>
          <w:rFonts w:cs="Times New Roman" w:ascii="Times New Roman" w:hAnsi="Times New Roman"/>
          <w:b w:val="false"/>
          <w:i/>
          <w:iCs/>
          <w:sz w:val="22"/>
          <w:szCs w:val="18"/>
        </w:rPr>
        <w:t>Perhatikanlah burung-burung gagak yang tidak menabur dan tidak menuai dan tidak mempunyai gudang atau lumbung, namun demikian diberi makan oleh Allah. Betapa jauhnya kamu melebihi burung-burung itu!”</w:t>
      </w:r>
    </w:p>
    <w:p>
      <w:pPr>
        <w:pStyle w:val="Normal"/>
        <w:jc w:val="both"/>
        <w:rPr>
          <w:rFonts w:ascii="Times New Roman" w:hAnsi="Times New Roman" w:cs="Times New Roman"/>
          <w:b w:val="false"/>
          <w:b w:val="false"/>
          <w:bCs/>
          <w:i/>
          <w:i/>
          <w:iCs/>
          <w:sz w:val="22"/>
          <w:szCs w:val="18"/>
        </w:rPr>
      </w:pPr>
      <w:r>
        <w:rPr>
          <w:rFonts w:cs="Times New Roman" w:ascii="Times New Roman" w:hAnsi="Times New Roman"/>
          <w:b w:val="false"/>
          <w:bCs/>
          <w:i/>
          <w:iCs/>
          <w:sz w:val="22"/>
          <w:szCs w:val="18"/>
        </w:rPr>
      </w:r>
    </w:p>
    <w:p>
      <w:pPr>
        <w:pStyle w:val="Normal"/>
        <w:jc w:val="both"/>
        <w:rPr/>
      </w:pPr>
      <w:r>
        <w:rPr>
          <w:rFonts w:cs="Times New Roman" w:ascii="Times New Roman" w:hAnsi="Times New Roman"/>
          <w:b w:val="false"/>
          <w:bCs/>
          <w:sz w:val="22"/>
        </w:rPr>
        <w:t xml:space="preserve">Tuhan berbicara tentang burung yang sebenarnya tidak berguna tetapi menjadi berguna karena sesuatu hal yang ada padanya. Gagak ini sebenarnya bukan jenis burung yang sering dipelihara orang, malah apabila muncul, mungkin akan diusir karena gagak ini sering memakan makanan burung-burung lain. Tetapi dikatakan di sini, burung gagak itu diperhatikan oleh Tuhan.  Burung gagak itu diberi makan oleh Allah. Ada kelebihan  burung gagak dari burung-burung yang lain. Dari segala makluk, burung gagak yang satu ini yang dipakai oleh Tuhan untuk melayani Elia di musim kelaparan. Apakah kelebihan burung gagak yang sebenarnya tidak punya harga, tapi mendadak di hadapan Tuhan, sangat berharga? Sebab dalam dia ada </w:t>
      </w:r>
      <w:r>
        <w:rPr>
          <w:rFonts w:cs="Times New Roman" w:ascii="Times New Roman" w:hAnsi="Times New Roman"/>
          <w:sz w:val="22"/>
        </w:rPr>
        <w:t>roti dan daging</w:t>
      </w:r>
      <w:r>
        <w:rPr>
          <w:rFonts w:cs="Times New Roman" w:ascii="Times New Roman" w:hAnsi="Times New Roman"/>
          <w:b w:val="false"/>
          <w:bCs/>
          <w:sz w:val="22"/>
        </w:rPr>
        <w:t xml:space="preserve">! Kehidupan kita sepertinya tidak berharga, kehidupan kita baru berharga apabila kita memiliki apa yang disebut berharga yaitu  </w:t>
      </w:r>
      <w:r>
        <w:rPr>
          <w:rFonts w:cs="Times New Roman" w:ascii="Times New Roman" w:hAnsi="Times New Roman"/>
          <w:sz w:val="22"/>
        </w:rPr>
        <w:t>Firman Allah</w:t>
      </w:r>
      <w:r>
        <w:rPr>
          <w:rFonts w:cs="Times New Roman" w:ascii="Times New Roman" w:hAnsi="Times New Roman"/>
          <w:b w:val="false"/>
          <w:bCs/>
          <w:sz w:val="22"/>
        </w:rPr>
        <w:t xml:space="preserve"> yang sudah menjadi praktek dalam kehidupan kita.</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BodyText2"/>
        <w:rPr>
          <w:sz w:val="22"/>
        </w:rPr>
      </w:pPr>
      <w:r>
        <w:rPr>
          <w:sz w:val="22"/>
        </w:rPr>
        <w:t xml:space="preserve">Mengetahui perkara-perkara yang rahasia dari Tuhan, itulah yang menjadi kepuasan bagi kita. Di suatu waktu dari dalam penjara seorang yang dianggap najis dan dianggap penjahat, akhirnya dia diangkat oleh Tuhan menjadi seorang perdana menteri yang bisa membagi-bagikan roti, yang mampu menolong umatnya. Dialah Yusuf. Yusuf itu benar-benar memiliki firman Allah, bukan firman dari manusia. Seperti halnya jemaat di Tesalonika yang menerima firman Allah, bukan dari manusia, mereka menerima firman itu merupakan perkataan Allah sebab memang itu perkataan Allah. Yusuf tadinya yang hanya melihat mimpi hanya seperti mimpi,  seperti belum ada wujudnya, tetapi kemudian dalam praktek hidupnya, dia memiliki nilai lebih dari saudara-saudaranya, dari seluruh orang Mesir bahkan dari seluruh orang di dunia pada waktu itu. Yusuf melebihi segalanya. Mengapa? karena pada Yusuf ada gandum, ada firman. </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t xml:space="preserve">Orang yang mempunyai firman Allah, mempunyai kelebihan dan bisa dipakai oleh Tuhan. Tidak usah kita kuatir, kalau kita mempunyai firman yang dipraktekkan, kita bukan cuma mampu untuk menghidupi diri kita sendiri, tapi kita dengan firman Allah itu, kita juga bisa menjadi berkat bagi siapapun juga. Seperti burung gagak yang dipelihara Tuhan itu. </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jc w:val="both"/>
        <w:rPr/>
      </w:pPr>
      <w:r>
        <w:rPr>
          <w:rFonts w:cs="Times New Roman" w:ascii="Times New Roman" w:hAnsi="Times New Roman"/>
          <w:b w:val="false"/>
          <w:bCs/>
          <w:sz w:val="22"/>
        </w:rPr>
        <w:t xml:space="preserve">Kemudian yang ke-2, kita baca </w:t>
      </w:r>
      <w:r>
        <w:rPr>
          <w:rFonts w:cs="Times New Roman" w:ascii="Times New Roman" w:hAnsi="Times New Roman"/>
          <w:sz w:val="22"/>
        </w:rPr>
        <w:t>Lukas 12: 25</w:t>
      </w:r>
      <w:r>
        <w:rPr>
          <w:rFonts w:cs="Times New Roman" w:ascii="Times New Roman" w:hAnsi="Times New Roman"/>
          <w:b w:val="false"/>
          <w:bCs/>
          <w:sz w:val="22"/>
        </w:rPr>
        <w:t xml:space="preserve"> : </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ind w:firstLine="723"/>
        <w:jc w:val="both"/>
        <w:rPr>
          <w:rFonts w:ascii="Times New Roman" w:hAnsi="Times New Roman" w:cs="Times New Roman"/>
          <w:b w:val="false"/>
          <w:b w:val="false"/>
          <w:bCs/>
          <w:i/>
          <w:i/>
          <w:iCs/>
          <w:sz w:val="22"/>
        </w:rPr>
      </w:pPr>
      <w:r>
        <w:rPr>
          <w:rFonts w:cs="Times New Roman" w:ascii="Times New Roman" w:hAnsi="Times New Roman"/>
          <w:b w:val="false"/>
          <w:bCs/>
          <w:i/>
          <w:iCs/>
          <w:sz w:val="22"/>
        </w:rPr>
        <w:t>”</w:t>
      </w:r>
      <w:r>
        <w:rPr>
          <w:rFonts w:cs="Times New Roman" w:ascii="Times New Roman" w:hAnsi="Times New Roman"/>
          <w:b w:val="false"/>
          <w:bCs/>
          <w:i/>
          <w:iCs/>
          <w:sz w:val="22"/>
        </w:rPr>
        <w:t xml:space="preserve">Siapakah di antara kamu yang karena kekuatirannya dapat menambahkan sehasta pada jalan hidupnya?”  </w:t>
      </w:r>
    </w:p>
    <w:p>
      <w:pPr>
        <w:pStyle w:val="Normal"/>
        <w:jc w:val="both"/>
        <w:rPr>
          <w:rFonts w:ascii="Times New Roman" w:hAnsi="Times New Roman" w:cs="Times New Roman"/>
          <w:b w:val="false"/>
          <w:b w:val="false"/>
          <w:bCs/>
          <w:i/>
          <w:i/>
          <w:iCs/>
          <w:sz w:val="22"/>
        </w:rPr>
      </w:pPr>
      <w:r>
        <w:rPr>
          <w:rFonts w:cs="Times New Roman" w:ascii="Times New Roman" w:hAnsi="Times New Roman"/>
          <w:b w:val="false"/>
          <w:bCs/>
          <w:i/>
          <w:iCs/>
          <w:sz w:val="22"/>
        </w:rPr>
      </w:r>
    </w:p>
    <w:p>
      <w:pPr>
        <w:pStyle w:val="BodyText2"/>
        <w:rPr>
          <w:sz w:val="22"/>
        </w:rPr>
      </w:pPr>
      <w:r>
        <w:rPr>
          <w:sz w:val="22"/>
        </w:rPr>
        <w:t xml:space="preserve">Tuhan berbicara mengenai yang terkecil, ini yang masih menyangkut makanan. </w:t>
      </w:r>
    </w:p>
    <w:p>
      <w:pPr>
        <w:pStyle w:val="BodyText2"/>
        <w:rPr/>
      </w:pPr>
      <w:r>
        <w:rPr>
          <w:sz w:val="22"/>
        </w:rPr>
        <w:t xml:space="preserve">Sehasta itu ukuran </w:t>
      </w:r>
      <w:r>
        <w:rPr>
          <w:sz w:val="22"/>
          <w:u w:val="single"/>
        </w:rPr>
        <w:t>sehasta</w:t>
      </w:r>
      <w:r>
        <w:rPr>
          <w:sz w:val="22"/>
        </w:rPr>
        <w:t xml:space="preserve">. Apabila ukuran tersebut ditaruh di ukuran jalan yang kita lalui, sehasta itu </w:t>
      </w:r>
      <w:r>
        <w:rPr>
          <w:sz w:val="22"/>
          <w:u w:val="single"/>
        </w:rPr>
        <w:t>selangkah</w:t>
      </w:r>
      <w:r>
        <w:rPr>
          <w:sz w:val="22"/>
        </w:rPr>
        <w:t xml:space="preserve">, sesuai dengan langkah kita. Saya dinasehati oleh dokter, agar saya olahraga jantung yaitu jalan. Jalan itu ada langkahnya, selangkah sama dengan sehasta. </w:t>
      </w:r>
    </w:p>
    <w:p>
      <w:pPr>
        <w:pStyle w:val="BodyText2"/>
        <w:rPr>
          <w:sz w:val="22"/>
        </w:rPr>
      </w:pPr>
      <w:r>
        <w:rPr>
          <w:sz w:val="22"/>
        </w:rPr>
      </w:r>
    </w:p>
    <w:p>
      <w:pPr>
        <w:pStyle w:val="BodyText2"/>
        <w:rPr>
          <w:sz w:val="22"/>
        </w:rPr>
      </w:pPr>
      <w:r>
        <w:rPr>
          <w:sz w:val="22"/>
        </w:rPr>
        <w:t xml:space="preserve">Dan apabila kita perhatikan dalam kaitannya dengan pernafasan dan jantung ini, maka sehasta itu sama dengan denyutan nadi kita, denyutan jantung kita. Jadi satu denyut sama dengan selangkah, sama dengan setarik nafas kita. Langkah demi langkah. Jadi kalau olahraga jantung itu, harus jalan biasa, tanpa beban, tidak boleh lari, dan ini membuat jantung itu  berjalan baik. Itulah selangkah, sehasta, sedenyut jantung, setarik nafas. Jadi itu ukurannya.  Itupun sebetulnya kita tidak mampu, kita tidak mampu untuk menambah sedenyut jantung. Apabila Tuhan katakan sampai di sini denyutan itu, ya kita tidak bisa berbuat apa-apa. Denyutan itu menentukan hidup matinya seseorang. </w:t>
      </w:r>
    </w:p>
    <w:p>
      <w:pPr>
        <w:pStyle w:val="BodyText2"/>
        <w:rPr>
          <w:sz w:val="22"/>
        </w:rPr>
      </w:pPr>
      <w:r>
        <w:rPr>
          <w:sz w:val="22"/>
        </w:rPr>
      </w:r>
    </w:p>
    <w:p>
      <w:pPr>
        <w:pStyle w:val="BodyText2"/>
        <w:rPr/>
      </w:pPr>
      <w:r>
        <w:rPr>
          <w:sz w:val="22"/>
        </w:rPr>
        <w:t xml:space="preserve">Demikian kehidupan kita, kehidupan rohani kita, apabila kita berhenti berdoa, bosan berdoa, kita tidak punya kemampuan apa-apa. Itu sebabnya saya selalu katakan, </w:t>
      </w:r>
      <w:r>
        <w:rPr>
          <w:b/>
          <w:bCs w:val="false"/>
          <w:sz w:val="22"/>
        </w:rPr>
        <w:t>sedikitnya selangkah itu kita gunakan untuk menyebut nama Yesus!</w:t>
      </w:r>
      <w:r>
        <w:rPr>
          <w:sz w:val="22"/>
        </w:rPr>
        <w:t xml:space="preserve">  Selama kita masih bisa menyebut nama Yesus, itu </w:t>
      </w:r>
      <w:r>
        <w:rPr>
          <w:b/>
          <w:bCs w:val="false"/>
          <w:sz w:val="22"/>
        </w:rPr>
        <w:t>doa yang memperpanjang nafas kita</w:t>
      </w:r>
      <w:r>
        <w:rPr>
          <w:sz w:val="22"/>
        </w:rPr>
        <w:t xml:space="preserve">. Tetapi bila kita sudah tidak bisa menyebut nama Yesus, tidak ada harapan. Kita bisa panggil nama mama atau papa, di mana ini  banyak kali kita panggil, tetapi untuk kehidupan rohani, selama kita masih bisa menyebut nama Yesus, sebutlah nama Yesus itu! Itu memperpanjang usia, bukan hanya tubuh kita ini, tapi usia rohani kita artinya begitu kita sebut nama Yesus, dikatakan orang yang menyebut nama Yesus, dia selamat! </w:t>
      </w:r>
    </w:p>
    <w:p>
      <w:pPr>
        <w:pStyle w:val="BodyText2"/>
        <w:rPr>
          <w:sz w:val="22"/>
        </w:rPr>
      </w:pPr>
      <w:r>
        <w:rPr>
          <w:sz w:val="22"/>
        </w:rPr>
      </w:r>
    </w:p>
    <w:p>
      <w:pPr>
        <w:pStyle w:val="BodyText2"/>
        <w:rPr/>
      </w:pPr>
      <w:r>
        <w:rPr>
          <w:b/>
          <w:bCs w:val="false"/>
          <w:sz w:val="22"/>
        </w:rPr>
        <w:t>Roma 10: 13</w:t>
      </w:r>
      <w:r>
        <w:rPr>
          <w:sz w:val="22"/>
        </w:rPr>
        <w:t xml:space="preserve"> :  </w:t>
      </w:r>
    </w:p>
    <w:p>
      <w:pPr>
        <w:pStyle w:val="BodyText2"/>
        <w:rPr>
          <w:sz w:val="22"/>
        </w:rPr>
      </w:pPr>
      <w:r>
        <w:rPr>
          <w:sz w:val="22"/>
        </w:rPr>
      </w:r>
    </w:p>
    <w:p>
      <w:pPr>
        <w:pStyle w:val="Normal"/>
        <w:autoSpaceDE w:val="false"/>
        <w:ind w:firstLine="723"/>
        <w:jc w:val="both"/>
        <w:rPr>
          <w:rFonts w:ascii="Times New Roman" w:hAnsi="Times New Roman" w:cs="Times New Roman"/>
          <w:b w:val="false"/>
          <w:b w:val="false"/>
          <w:i/>
          <w:i/>
          <w:iCs/>
          <w:sz w:val="22"/>
          <w:szCs w:val="18"/>
        </w:rPr>
      </w:pPr>
      <w:r>
        <w:rPr>
          <w:rFonts w:cs="Times New Roman" w:ascii="Times New Roman" w:hAnsi="Times New Roman"/>
          <w:b w:val="false"/>
          <w:i/>
          <w:iCs/>
          <w:sz w:val="22"/>
          <w:szCs w:val="18"/>
        </w:rPr>
        <w:t>“</w:t>
      </w:r>
      <w:r>
        <w:rPr>
          <w:rFonts w:cs="Times New Roman" w:ascii="Times New Roman" w:hAnsi="Times New Roman"/>
          <w:b w:val="false"/>
          <w:i/>
          <w:iCs/>
          <w:sz w:val="22"/>
          <w:szCs w:val="18"/>
        </w:rPr>
        <w:t xml:space="preserve">Sebab, barangsiapa yang berseru kepada nama Tuhan, akan diselamatkan”. </w:t>
      </w:r>
    </w:p>
    <w:p>
      <w:pPr>
        <w:pStyle w:val="Normal"/>
        <w:jc w:val="both"/>
        <w:rPr>
          <w:rFonts w:ascii="Times New Roman" w:hAnsi="Times New Roman" w:cs="Times New Roman"/>
          <w:b w:val="false"/>
          <w:b w:val="false"/>
          <w:bCs/>
          <w:i/>
          <w:i/>
          <w:iCs/>
          <w:sz w:val="22"/>
          <w:szCs w:val="18"/>
        </w:rPr>
      </w:pPr>
      <w:r>
        <w:rPr>
          <w:rFonts w:cs="Times New Roman" w:ascii="Times New Roman" w:hAnsi="Times New Roman"/>
          <w:b w:val="false"/>
          <w:bCs/>
          <w:i/>
          <w:iCs/>
          <w:sz w:val="22"/>
          <w:szCs w:val="18"/>
        </w:rPr>
      </w:r>
    </w:p>
    <w:p>
      <w:pPr>
        <w:pStyle w:val="Normal"/>
        <w:jc w:val="both"/>
        <w:rPr/>
      </w:pPr>
      <w:r>
        <w:rPr>
          <w:rFonts w:cs="Times New Roman" w:ascii="Times New Roman" w:hAnsi="Times New Roman"/>
          <w:sz w:val="22"/>
        </w:rPr>
        <w:t>Kisah Rasul 4: 12</w:t>
      </w:r>
      <w:r>
        <w:rPr>
          <w:rFonts w:cs="Times New Roman" w:ascii="Times New Roman" w:hAnsi="Times New Roman"/>
          <w:b w:val="false"/>
          <w:bCs/>
          <w:sz w:val="22"/>
        </w:rPr>
        <w:t xml:space="preserve">  : </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BodyText3"/>
        <w:ind w:left="723" w:right="675" w:hanging="0"/>
        <w:jc w:val="both"/>
        <w:rPr>
          <w:sz w:val="22"/>
        </w:rPr>
      </w:pPr>
      <w:r>
        <w:rPr>
          <w:sz w:val="22"/>
        </w:rPr>
        <w:t>”</w:t>
      </w:r>
      <w:r>
        <w:rPr>
          <w:sz w:val="22"/>
        </w:rPr>
        <w:t xml:space="preserve">Dan keselamatan tidak ada di dalam siapapun juga selain di dalam Dia, sebab di bawah kolong langit ini tidak ada nama lain yang diberikan kepada manusia yang olehnya kita dapat diselamatkan." </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t xml:space="preserve">Itulah doa yang terpendek tapi yang terkuat. Sebab menyangkut keselamatan kita. Sepatah kata, sedenyut jantung, selangkah perjalanan kita, itu langkah-langkah di mana nama Yesus kita sebut. Bila kita menyembah Allah dengan nama Yesus itu, dalam bagaimanapun keadaan kita, di saat yang paling kritis sekalipun, di mana kita tidak bisa berpikir lagi, maka asal saja kita masih bisa menyebut nama Yesus dengan iman dan percaya, kita diselamatkan! </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t xml:space="preserve">Tapi itulah yang banyak kali kita sudah tidak mampu lakukan. Saat ini ingatlah Yesus! Ingatlah nama Yesus! Dalam kehidupan rohani kita, Yesus adalah firman, yang sudah menjadi manusia, Dia memberikan kita kehidupan. Dia adalah  makanan rohani kita. </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jc w:val="both"/>
        <w:rPr/>
      </w:pPr>
      <w:r>
        <w:rPr>
          <w:rFonts w:cs="Times New Roman" w:ascii="Times New Roman" w:hAnsi="Times New Roman"/>
          <w:sz w:val="22"/>
        </w:rPr>
        <w:t>Yohanes 1: 1, 14</w:t>
      </w:r>
      <w:r>
        <w:rPr>
          <w:rFonts w:cs="Times New Roman" w:ascii="Times New Roman" w:hAnsi="Times New Roman"/>
          <w:b w:val="false"/>
          <w:bCs/>
          <w:sz w:val="22"/>
        </w:rPr>
        <w:t xml:space="preserve">  : </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autoSpaceDE w:val="false"/>
        <w:ind w:firstLine="723"/>
        <w:jc w:val="both"/>
        <w:rPr>
          <w:rFonts w:ascii="Times New Roman" w:hAnsi="Times New Roman" w:cs="Times New Roman"/>
          <w:b w:val="false"/>
          <w:b w:val="false"/>
          <w:i/>
          <w:i/>
          <w:iCs/>
          <w:sz w:val="22"/>
          <w:szCs w:val="18"/>
        </w:rPr>
      </w:pPr>
      <w:r>
        <w:rPr>
          <w:rFonts w:cs="Times New Roman" w:ascii="Times New Roman" w:hAnsi="Times New Roman"/>
          <w:b w:val="false"/>
          <w:i/>
          <w:iCs/>
          <w:sz w:val="22"/>
          <w:szCs w:val="18"/>
        </w:rPr>
        <w:t>”</w:t>
      </w:r>
      <w:r>
        <w:rPr>
          <w:rFonts w:cs="Times New Roman" w:ascii="Times New Roman" w:hAnsi="Times New Roman"/>
          <w:b w:val="false"/>
          <w:i/>
          <w:iCs/>
          <w:sz w:val="22"/>
          <w:szCs w:val="18"/>
        </w:rPr>
        <w:t>Pada mulanya adalah Firman; Firman itu bersama-sama dengan Allah dan Firman itu adalah Allah.”</w:t>
      </w:r>
    </w:p>
    <w:p>
      <w:pPr>
        <w:pStyle w:val="Normal"/>
        <w:autoSpaceDE w:val="false"/>
        <w:jc w:val="both"/>
        <w:rPr>
          <w:rFonts w:ascii="Times New Roman" w:hAnsi="Times New Roman" w:cs="Times New Roman"/>
          <w:b w:val="false"/>
          <w:b w:val="false"/>
          <w:i/>
          <w:i/>
          <w:iCs/>
          <w:sz w:val="22"/>
          <w:szCs w:val="18"/>
        </w:rPr>
      </w:pPr>
      <w:r>
        <w:rPr>
          <w:rFonts w:cs="Times New Roman" w:ascii="Times New Roman" w:hAnsi="Times New Roman"/>
          <w:b w:val="false"/>
          <w:i/>
          <w:iCs/>
          <w:sz w:val="22"/>
          <w:szCs w:val="18"/>
        </w:rPr>
      </w:r>
    </w:p>
    <w:p>
      <w:pPr>
        <w:pStyle w:val="BlockText"/>
        <w:rPr>
          <w:sz w:val="22"/>
        </w:rPr>
      </w:pPr>
      <w:r>
        <w:rPr>
          <w:sz w:val="22"/>
        </w:rPr>
        <w:t>”</w:t>
      </w:r>
      <w:r>
        <w:rPr>
          <w:sz w:val="22"/>
        </w:rPr>
        <w:t>Firman itu telah menjadi manusia, dan diam di antara kita, dan kita telah melihat kemuliaan-Nya, yaitu kemuliaan yang diberikan kepada-Nya sebagai Anak Tunggal Bapa, penuh kasih karunia dan kebenaran.”</w:t>
      </w:r>
    </w:p>
    <w:p>
      <w:pPr>
        <w:pStyle w:val="Normal"/>
        <w:autoSpaceDE w:val="false"/>
        <w:jc w:val="both"/>
        <w:rPr>
          <w:rFonts w:ascii="Times New Roman" w:hAnsi="Times New Roman" w:cs="Times New Roman"/>
          <w:b w:val="false"/>
          <w:b w:val="false"/>
          <w:sz w:val="22"/>
          <w:szCs w:val="18"/>
        </w:rPr>
      </w:pPr>
      <w:r>
        <w:rPr>
          <w:rFonts w:cs="Times New Roman" w:ascii="Times New Roman" w:hAnsi="Times New Roman"/>
          <w:b w:val="false"/>
          <w:sz w:val="22"/>
          <w:szCs w:val="18"/>
        </w:rPr>
      </w:r>
    </w:p>
    <w:p>
      <w:pPr>
        <w:pStyle w:val="Normal"/>
        <w:jc w:val="both"/>
        <w:rPr>
          <w:rFonts w:ascii="Times New Roman" w:hAnsi="Times New Roman" w:cs="Times New Roman"/>
          <w:b w:val="false"/>
          <w:b w:val="false"/>
          <w:bCs/>
          <w:sz w:val="22"/>
          <w:szCs w:val="18"/>
        </w:rPr>
      </w:pPr>
      <w:r>
        <w:rPr>
          <w:rFonts w:cs="Times New Roman" w:ascii="Times New Roman" w:hAnsi="Times New Roman"/>
          <w:b w:val="false"/>
          <w:bCs/>
          <w:sz w:val="22"/>
          <w:szCs w:val="18"/>
        </w:rPr>
      </w:r>
    </w:p>
    <w:p>
      <w:pPr>
        <w:pStyle w:val="BodyText2"/>
        <w:rPr>
          <w:sz w:val="22"/>
        </w:rPr>
      </w:pPr>
      <w:r>
        <w:rPr>
          <w:sz w:val="22"/>
        </w:rPr>
        <w:t xml:space="preserve">Yesus adalah makanan rohani kita. Dia itu firman Allah. Waktu Yesus lahir, Dia ditempatkan di dalam palungan. Palungan itu tempat makan domba-domba dan lembu yang dipelihara, dan keledaipun makan di situ. Yesus sudah menyediakan diriNya menjadi makanan rohani kita.  Jadi bila kita sebut nama Yesus, sama dengan makanan rohani kita juga disiapkan oleh Tuhan.  </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jc w:val="both"/>
        <w:rPr/>
      </w:pPr>
      <w:r>
        <w:rPr>
          <w:rFonts w:cs="Times New Roman" w:ascii="Times New Roman" w:hAnsi="Times New Roman"/>
          <w:b w:val="false"/>
          <w:bCs/>
          <w:sz w:val="22"/>
        </w:rPr>
        <w:t xml:space="preserve">Dalam </w:t>
      </w:r>
      <w:r>
        <w:rPr>
          <w:rFonts w:cs="Times New Roman" w:ascii="Times New Roman" w:hAnsi="Times New Roman"/>
          <w:sz w:val="22"/>
        </w:rPr>
        <w:t>Matius 1:20-21</w:t>
      </w:r>
      <w:r>
        <w:rPr>
          <w:rFonts w:cs="Times New Roman" w:ascii="Times New Roman" w:hAnsi="Times New Roman"/>
          <w:b w:val="false"/>
          <w:bCs/>
          <w:sz w:val="22"/>
        </w:rPr>
        <w:t xml:space="preserve"> : </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Indent"/>
        <w:ind w:left="723" w:right="675" w:hanging="0"/>
        <w:rPr>
          <w:sz w:val="22"/>
        </w:rPr>
      </w:pPr>
      <w:r>
        <w:rPr>
          <w:sz w:val="22"/>
        </w:rPr>
        <w:t>”</w:t>
      </w:r>
      <w:r>
        <w:rPr>
          <w:sz w:val="22"/>
        </w:rPr>
        <w:t>Tetapi ketika ia mempertimbangkan maksud itu, malaikat Tuhan nampak kepadanya dalam mimpi dan berkata: "Yusuf, anak Daud, janganlah engkau takut mengambil Maria sebagai isterimu, sebab anak yang di dalam kandungannya adalah dari Roh Kudus.</w:t>
      </w:r>
    </w:p>
    <w:p>
      <w:pPr>
        <w:pStyle w:val="TextBodyIndent"/>
        <w:ind w:left="723" w:right="675" w:hanging="0"/>
        <w:rPr>
          <w:sz w:val="22"/>
        </w:rPr>
      </w:pPr>
      <w:r>
        <w:rPr>
          <w:sz w:val="22"/>
        </w:rPr>
        <w:t xml:space="preserve">Ia akan melahirkan anak laki-laki dan engkau akan menamakan Dia Yesus, karena Dialah yang akan menyelamatkan umat-Nya dari dosa mereka." </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t>Jadi garis bawahi ini:  ”.. menyelamatkan Yesus…”</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t xml:space="preserve">Yesus itu artinya juru selamat. Yesus itu Allah, juru selamat, Tuhan juru selamat. Sama artinya dengan Yosua dan Hosea. Bila kita masih bisa menyebut nama itu, kita dipelihara oleh Tuhan. Kita diselamatkan oleh Tuhan. </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t xml:space="preserve">Yesus itu juga kasih Allah. Yesus yang kita sembah, dalam penyembahan, bila kita menyebut nama Yesus itu artinya penyembahan kita benar. Dalam pelayanan banyak kali kita menghadapi roh-roh yang bukan roh Tuhan, tapi kita dapat menguji roh-roh itu roh yang benar atau bukan yaitu dengan nama itu. Bila dia tidak punya roh yang benar, dia tidak akan suka menyebut nama itu. Apalagi kalau kita suruh sebutkan darah Yesus. </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t xml:space="preserve">Jadi doa terpendek, sama dengan sehasta, sama dengan selangkah, sama dengan setarik nafas, sedenyut jantung kita. Bila setiap denyutan jantung kita dengan Yesus, kita selamat! Doa itu yang menghidupkan kita. Ada saatnya kita tidak bisa doa panjang-panjang lagi, di suatu waktu kita menghadapi keadaan-keadaan gawat dan sangat mengerikan. Saat itu sebut nama Yesus! Jangan sebut nama yang lain. Jangan sebut nama papa, apalagi kalau papa belum bertobat, bagaimana dia mau menolong kita. Apalagi kalau kita tadinya tidak dengar-dengaran pada papa. Sebut nama Yesus!  di situ kita selamat, disitu kita terpelihara, disitu kita hidup dalam kasihnya Tuhan. Orang yang menyembah Allah adalah  orang yang dikasihi Allah. Jadi inilah yang harus kita miliki, dengan demikian kita terpelihara, dan tidak ada yang kita kuatirkan. Selama kita masih bisa menyebut nama Yesus dengan wajar, dengan benar, menyebut nama Yesus dengan sesungguhnya, tidak dengan sia-sia (orang  yang tidak percaya Yesus, menyebut nama Yesus itu sia-sia), kita sudah belajar percaya pada firmanNya. Maka kita mengalami penebusan darahNya, Dia menolong kita. Kita sebut nama Yesus, nama Yesus itu berkuasa atas kita! Puji Tuhan! Dosa kita diampuni dan kita diselamatkan.  Tidak ada nama lain di bawah kolong langit ini yang di dalamnya kita bisa selamat. Itu sebabnya pegang doa ini.  Doa ini doa yang terpendek. Tetapi bila nama itu kita gunakan dalam doa kita, dalam penyembahan, maka kita terpelihara di dalam Dia. </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t>Jadi 3 hal yang sangat penting:</w:t>
      </w:r>
    </w:p>
    <w:p>
      <w:pPr>
        <w:pStyle w:val="Normal"/>
        <w:numPr>
          <w:ilvl w:val="0"/>
          <w:numId w:val="1"/>
        </w:numPr>
        <w:jc w:val="both"/>
        <w:rPr>
          <w:rFonts w:ascii="Times New Roman" w:hAnsi="Times New Roman" w:cs="Times New Roman"/>
          <w:b w:val="false"/>
          <w:b w:val="false"/>
          <w:bCs/>
          <w:sz w:val="22"/>
        </w:rPr>
      </w:pPr>
      <w:r>
        <w:rPr>
          <w:rFonts w:cs="Times New Roman" w:ascii="Times New Roman" w:hAnsi="Times New Roman"/>
          <w:b w:val="false"/>
          <w:bCs/>
          <w:sz w:val="22"/>
        </w:rPr>
        <w:t>Makanan itu Firman Allah</w:t>
      </w:r>
    </w:p>
    <w:p>
      <w:pPr>
        <w:pStyle w:val="Normal"/>
        <w:numPr>
          <w:ilvl w:val="0"/>
          <w:numId w:val="1"/>
        </w:numPr>
        <w:jc w:val="both"/>
        <w:rPr>
          <w:rFonts w:ascii="Times New Roman" w:hAnsi="Times New Roman" w:cs="Times New Roman"/>
          <w:b w:val="false"/>
          <w:b w:val="false"/>
          <w:bCs/>
          <w:sz w:val="22"/>
        </w:rPr>
      </w:pPr>
      <w:r>
        <w:rPr>
          <w:rFonts w:cs="Times New Roman" w:ascii="Times New Roman" w:hAnsi="Times New Roman"/>
          <w:b w:val="false"/>
          <w:bCs/>
          <w:sz w:val="22"/>
        </w:rPr>
        <w:t xml:space="preserve">Minuman itu Roh Kudus, hal dengar-dengaran, </w:t>
      </w:r>
    </w:p>
    <w:p>
      <w:pPr>
        <w:pStyle w:val="Normal"/>
        <w:numPr>
          <w:ilvl w:val="0"/>
          <w:numId w:val="1"/>
        </w:numPr>
        <w:jc w:val="both"/>
        <w:rPr>
          <w:rFonts w:ascii="Times New Roman" w:hAnsi="Times New Roman" w:cs="Times New Roman"/>
          <w:b w:val="false"/>
          <w:b w:val="false"/>
          <w:bCs/>
          <w:sz w:val="22"/>
        </w:rPr>
      </w:pPr>
      <w:r>
        <w:rPr>
          <w:rFonts w:cs="Times New Roman" w:ascii="Times New Roman" w:hAnsi="Times New Roman"/>
          <w:b w:val="false"/>
          <w:bCs/>
          <w:sz w:val="22"/>
        </w:rPr>
        <w:t>Nafas itu penyembahan yang menyebut nama Yesus, yang merupakan doa terpendek yang bisa memperpanjang umur kita,  bukan hanya sehasta, tetapi kekal selama-lamanya di dalam kerajaan surga. Puji Tuhan!</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t>KABAR MEMPELAI INTERNASIONAL</w:t>
      </w:r>
    </w:p>
    <w:p>
      <w:pPr>
        <w:pStyle w:val="Normal"/>
        <w:jc w:val="both"/>
        <w:rPr>
          <w:rFonts w:ascii="Times New Roman" w:hAnsi="Times New Roman" w:cs="Times New Roman"/>
          <w:b w:val="false"/>
          <w:b w:val="false"/>
          <w:bCs/>
          <w:sz w:val="22"/>
        </w:rPr>
      </w:pPr>
      <w:r>
        <w:rPr>
          <w:rFonts w:cs="Times New Roman" w:ascii="Times New Roman" w:hAnsi="Times New Roman"/>
          <w:b w:val="false"/>
          <w:bCs/>
          <w:sz w:val="22"/>
        </w:rPr>
        <w:t xml:space="preserve"> </w:t>
      </w:r>
    </w:p>
    <w:sectPr>
      <w:type w:val="nextPage"/>
      <w:pgSz w:w="15120" w:h="15840"/>
      <w:pgMar w:left="1800" w:right="1800" w:gutter="0" w:header="0" w:top="1440" w:footer="0" w:bottom="1440"/>
      <w:pgNumType w:fmt="decimal"/>
      <w:formProt w:val="false"/>
      <w:textDirection w:val="lrTb"/>
      <w:docGrid w:type="default" w:linePitch="9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72"/>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b w:val="false"/>
      <w:bCs/>
      <w:sz w:val="24"/>
    </w:rPr>
  </w:style>
  <w:style w:type="paragraph" w:styleId="BodyText3">
    <w:name w:val="Body Text 3"/>
    <w:basedOn w:val="Normal"/>
    <w:qFormat/>
    <w:pPr>
      <w:autoSpaceDE w:val="false"/>
    </w:pPr>
    <w:rPr>
      <w:rFonts w:ascii="Times New Roman" w:hAnsi="Times New Roman" w:cs="Times New Roman"/>
      <w:b w:val="false"/>
      <w:i/>
      <w:iCs/>
      <w:sz w:val="24"/>
      <w:szCs w:val="18"/>
    </w:rPr>
  </w:style>
  <w:style w:type="paragraph" w:styleId="BlockText">
    <w:name w:val="Block Text"/>
    <w:basedOn w:val="Normal"/>
    <w:qFormat/>
    <w:pPr>
      <w:autoSpaceDE w:val="false"/>
      <w:ind w:left="723" w:right="675" w:hanging="0"/>
      <w:jc w:val="both"/>
    </w:pPr>
    <w:rPr>
      <w:rFonts w:ascii="Times New Roman" w:hAnsi="Times New Roman" w:cs="Times New Roman"/>
      <w:b w:val="false"/>
      <w:i/>
      <w:iCs/>
      <w:sz w:val="24"/>
      <w:szCs w:val="18"/>
    </w:rPr>
  </w:style>
  <w:style w:type="paragraph" w:styleId="TextBodyIndent">
    <w:name w:val="Body Text Indent"/>
    <w:basedOn w:val="Normal"/>
    <w:pPr>
      <w:autoSpaceDE w:val="false"/>
      <w:ind w:left="723" w:hanging="0"/>
      <w:jc w:val="both"/>
    </w:pPr>
    <w:rPr>
      <w:rFonts w:ascii="Times New Roman" w:hAnsi="Times New Roman" w:cs="Times New Roman"/>
      <w:b w:val="false"/>
      <w:i/>
      <w:iCs/>
      <w:sz w:val="24"/>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03:55:00Z</dcterms:created>
  <dc:creator>Multimedia Team</dc:creator>
  <dc:description/>
  <dc:language>en-US</dc:language>
  <cp:lastModifiedBy>Yohan</cp:lastModifiedBy>
  <dcterms:modified xsi:type="dcterms:W3CDTF">2002-07-15T05:05:00Z</dcterms:modified>
  <cp:revision>3</cp:revision>
  <dc:subject/>
  <dc:title>Kaum muda yang dikasihi Tuhan</dc:title>
</cp:coreProperties>
</file>