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Times New Roman" w:hAnsi="Times New Roman" w:cs="Times New Roman"/>
          <w:i/>
          <w:i/>
          <w:iCs/>
          <w:sz w:val="22"/>
        </w:rPr>
      </w:pPr>
      <w:r>
        <w:rPr>
          <w:rFonts w:cs="Times New Roman" w:ascii="Times New Roman" w:hAnsi="Times New Roman"/>
          <w:i/>
          <w:iCs/>
          <w:sz w:val="22"/>
        </w:rPr>
        <w:t>Salinan Khotbah</w:t>
      </w:r>
    </w:p>
    <w:p>
      <w:pPr>
        <w:pStyle w:val="TextBody"/>
        <w:jc w:val="both"/>
        <w:rPr>
          <w:rFonts w:ascii="Times New Roman" w:hAnsi="Times New Roman" w:cs="Times New Roman"/>
          <w:i/>
          <w:i/>
          <w:iCs/>
          <w:sz w:val="22"/>
        </w:rPr>
      </w:pPr>
      <w:r>
        <w:rPr>
          <w:rFonts w:cs="Times New Roman" w:ascii="Times New Roman" w:hAnsi="Times New Roman"/>
          <w:i/>
          <w:iCs/>
          <w:sz w:val="22"/>
        </w:rPr>
      </w:r>
    </w:p>
    <w:p>
      <w:pPr>
        <w:pStyle w:val="TextBody"/>
        <w:jc w:val="both"/>
        <w:rPr>
          <w:rFonts w:ascii="Times New Roman" w:hAnsi="Times New Roman" w:cs="Times New Roman"/>
          <w:sz w:val="22"/>
        </w:rPr>
      </w:pPr>
      <w:r>
        <w:rPr>
          <w:rFonts w:cs="Times New Roman" w:ascii="Times New Roman" w:hAnsi="Times New Roman"/>
          <w:sz w:val="22"/>
        </w:rPr>
        <w:t>Kebaktian Kaum Muda                                                                                                                      Sabtu, 13 Juli 2002</w:t>
      </w:r>
    </w:p>
    <w:p>
      <w:pPr>
        <w:pStyle w:val="TextBody"/>
        <w:jc w:val="both"/>
        <w:rPr>
          <w:rFonts w:ascii="Times New Roman" w:hAnsi="Times New Roman" w:cs="Times New Roman"/>
          <w:sz w:val="22"/>
        </w:rPr>
      </w:pPr>
      <w:r>
        <w:rPr>
          <w:rFonts w:cs="Times New Roman" w:ascii="Times New Roman" w:hAnsi="Times New Roman"/>
          <w:sz w:val="22"/>
        </w:rPr>
        <w:t>Oleh: Pdt. Pong Dongalemba                                                                                                     Lemah Putro Surabaya</w:t>
      </w:r>
    </w:p>
    <w:p>
      <w:pPr>
        <w:pStyle w:val="TextBody"/>
        <w:jc w:val="both"/>
        <w:rPr>
          <w:rFonts w:ascii="Times New Roman" w:hAnsi="Times New Roman" w:cs="Times New Roman"/>
          <w:sz w:val="22"/>
        </w:rPr>
      </w:pPr>
      <w:r>
        <w:rPr>
          <w:rFonts w:cs="Times New Roman" w:ascii="Times New Roman" w:hAnsi="Times New Roman"/>
          <w:sz w:val="22"/>
        </w:rPr>
      </w:r>
    </w:p>
    <w:p>
      <w:pPr>
        <w:pStyle w:val="TextBody"/>
        <w:jc w:val="both"/>
        <w:rPr>
          <w:rFonts w:ascii="Times New Roman" w:hAnsi="Times New Roman" w:cs="Times New Roman"/>
          <w:sz w:val="22"/>
        </w:rPr>
      </w:pPr>
      <w:r>
        <w:rPr>
          <w:rFonts w:cs="Times New Roman" w:ascii="Times New Roman" w:hAnsi="Times New Roman"/>
          <w:sz w:val="22"/>
        </w:rPr>
      </w:r>
    </w:p>
    <w:p>
      <w:pPr>
        <w:pStyle w:val="TextBody"/>
        <w:jc w:val="both"/>
        <w:rPr>
          <w:rFonts w:ascii="Times New Roman" w:hAnsi="Times New Roman" w:cs="Times New Roman"/>
          <w:sz w:val="22"/>
        </w:rPr>
      </w:pPr>
      <w:r>
        <w:rPr>
          <w:rFonts w:cs="Times New Roman" w:ascii="Times New Roman" w:hAnsi="Times New Roman"/>
          <w:sz w:val="22"/>
        </w:rPr>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t xml:space="preserve">Saya menyampaikan salam sejahtera dan selamat berbahagia dalam menerima sabda Tuhan dalam nama Tuhan Yesus Kristus. Firman Tuhan itu adalah sumber kekuatan kita baik secara rohani maupun dalam hidup kita di dunia secara jasmani. Tidak ada kekuatan lebih dari Firman Tuhan. Kekuatan karena zat makanan, hanya cukup untuk tubuh, olahraga juga untuk tubuh, tetapi ibadah itu berguna untuk segala-galanya. </w:t>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TextBody"/>
        <w:jc w:val="both"/>
        <w:rPr/>
      </w:pPr>
      <w:r>
        <w:rPr>
          <w:rFonts w:cs="Times New Roman" w:ascii="Times New Roman" w:hAnsi="Times New Roman"/>
          <w:sz w:val="22"/>
        </w:rPr>
        <w:t>1 Timotius 4: 7b-9</w:t>
      </w:r>
      <w:r>
        <w:rPr>
          <w:rFonts w:cs="Times New Roman" w:ascii="Times New Roman" w:hAnsi="Times New Roman"/>
          <w:b w:val="false"/>
          <w:bCs/>
          <w:sz w:val="22"/>
        </w:rPr>
        <w:t xml:space="preserve">  :</w:t>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BodyText2"/>
        <w:autoSpaceDE w:val="false"/>
        <w:ind w:left="723" w:right="675" w:hanging="0"/>
        <w:rPr>
          <w:bCs w:val="false"/>
          <w:i/>
          <w:i/>
          <w:iCs/>
          <w:sz w:val="22"/>
          <w:szCs w:val="18"/>
        </w:rPr>
      </w:pPr>
      <w:r>
        <w:rPr>
          <w:bCs w:val="false"/>
          <w:i/>
          <w:iCs/>
          <w:sz w:val="22"/>
          <w:szCs w:val="18"/>
        </w:rPr>
        <w:t>”</w:t>
      </w:r>
      <w:r>
        <w:rPr>
          <w:bCs w:val="false"/>
          <w:i/>
          <w:iCs/>
          <w:sz w:val="22"/>
          <w:szCs w:val="18"/>
        </w:rPr>
        <w:t xml:space="preserve">Latihlah dirimu beribadah. Latihan badani terbatas gunanya, tetapi ibadah itu berguna dalam segala hal, karena mengandung janji, baik untuk hidup ini maupun untuk hidup yang akan datang. Perkataan ini benar dan patut diterima sepenuhnya.” </w:t>
      </w:r>
    </w:p>
    <w:p>
      <w:pPr>
        <w:pStyle w:val="TextBody"/>
        <w:jc w:val="both"/>
        <w:rPr>
          <w:rFonts w:ascii="Times New Roman" w:hAnsi="Times New Roman" w:cs="Times New Roman"/>
          <w:b w:val="false"/>
          <w:b w:val="false"/>
          <w:bCs/>
          <w:i/>
          <w:i/>
          <w:iCs/>
          <w:sz w:val="22"/>
          <w:szCs w:val="18"/>
        </w:rPr>
      </w:pPr>
      <w:r>
        <w:rPr>
          <w:rFonts w:cs="Times New Roman" w:ascii="Times New Roman" w:hAnsi="Times New Roman"/>
          <w:b w:val="false"/>
          <w:bCs/>
          <w:i/>
          <w:iCs/>
          <w:sz w:val="22"/>
          <w:szCs w:val="18"/>
        </w:rPr>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t xml:space="preserve">Perkataan ini benar, tidak untuk menjebloskan, tidak untuk menjebak, tapi benar-benar merupakan nasehat dari Tuhan, yang adalah firmanNya. Jadi latihlah dirimu untuk suka beribadah! </w:t>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t>Di dalam ibadah bagaimana kita bisa memuji Tuhan dari hati yang sungguh-sungguh. Kaum muda mendapat kesempatan lebih dari orang tua. Orang tua memiliki keterbatasan, sedangkan kaum muda masih kuat. Jika kaum muda itu memperhatikan firman, maka dia sungguh hebat. Jika kaum muda itu menggunakan kesempatan untuk mendengarkan firman, maka kaum muda itu disebut kuat.</w:t>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TextBody"/>
        <w:jc w:val="both"/>
        <w:rPr/>
      </w:pPr>
      <w:r>
        <w:rPr>
          <w:rFonts w:cs="Times New Roman" w:ascii="Times New Roman" w:hAnsi="Times New Roman"/>
          <w:sz w:val="22"/>
        </w:rPr>
        <w:t>1 Yohanes 2: 12-14</w:t>
      </w:r>
      <w:r>
        <w:rPr>
          <w:rFonts w:cs="Times New Roman" w:ascii="Times New Roman" w:hAnsi="Times New Roman"/>
          <w:b w:val="false"/>
          <w:bCs/>
          <w:sz w:val="22"/>
        </w:rPr>
        <w:t xml:space="preserve"> :</w:t>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BodyText2"/>
        <w:autoSpaceDE w:val="false"/>
        <w:ind w:left="723" w:right="675" w:hanging="0"/>
        <w:rPr>
          <w:bCs w:val="false"/>
          <w:i/>
          <w:i/>
          <w:iCs/>
          <w:sz w:val="22"/>
          <w:szCs w:val="18"/>
        </w:rPr>
      </w:pPr>
      <w:r>
        <w:rPr>
          <w:bCs w:val="false"/>
          <w:i/>
          <w:iCs/>
          <w:sz w:val="22"/>
          <w:szCs w:val="18"/>
        </w:rPr>
        <w:t>”</w:t>
      </w:r>
      <w:r>
        <w:rPr>
          <w:bCs w:val="false"/>
          <w:i/>
          <w:iCs/>
          <w:sz w:val="22"/>
          <w:szCs w:val="18"/>
        </w:rPr>
        <w:t>Aku menulis kepada kamu, hai anak-anak, sebab dosamu telah diampuni oleh karena nama-Nya. Aku menulis kepada kamu, hai bapa-bapa, karena kamu telah mengenal Dia, yang ada dari mulanya. Aku menulis kepada kamu, hai orang-orang muda, karena kamu telah mengalahkan yang jahat. Aku menulis kepada kamu, hai anak-anak, karena kamu mengenal Bapa. Aku menulis kepada kamu, hai bapa-bapa, karena kamu mengenal Dia, yang ada dari mulanya. Aku menulis kepada kamu, hai orang-orang muda, karena kamu kuat dan firman Allah diam di dalam kamu dan kamu telah mengalahkan yang jahat.”</w:t>
      </w:r>
    </w:p>
    <w:p>
      <w:pPr>
        <w:pStyle w:val="TextBody"/>
        <w:jc w:val="both"/>
        <w:rPr>
          <w:rFonts w:ascii="Times New Roman" w:hAnsi="Times New Roman" w:cs="Times New Roman"/>
          <w:b w:val="false"/>
          <w:b w:val="false"/>
          <w:bCs/>
          <w:i/>
          <w:i/>
          <w:iCs/>
          <w:sz w:val="22"/>
          <w:szCs w:val="18"/>
        </w:rPr>
      </w:pPr>
      <w:r>
        <w:rPr>
          <w:rFonts w:cs="Times New Roman" w:ascii="Times New Roman" w:hAnsi="Times New Roman"/>
          <w:b w:val="false"/>
          <w:bCs/>
          <w:i/>
          <w:iCs/>
          <w:sz w:val="22"/>
          <w:szCs w:val="18"/>
        </w:rPr>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t xml:space="preserve">Mengalahkan yang jahat. Itulah kekuatan yang kita peroleh dari latihan ibadah. Mengalahkan yang jahat oleh kuasa firman. Jadi bukan otot yang diukur tapi kekuatan rohani. Kekuatan dengan otot masih banyak yang bisa mengalahkannya. Tetapi jika kehidupan rohani kuat oleh karena firman Allah, dikatakan bukan hanya kuat tapi mengalahkan yang jahat, mengalahkan dunia. Dapat menjadi bintang yang mengalahkan dunia. </w:t>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TextBody"/>
        <w:jc w:val="both"/>
        <w:rPr/>
      </w:pPr>
      <w:r>
        <w:rPr>
          <w:rFonts w:cs="Times New Roman" w:ascii="Times New Roman" w:hAnsi="Times New Roman"/>
          <w:sz w:val="22"/>
        </w:rPr>
        <w:t>1 Yohanes 5: 9-10</w:t>
      </w:r>
      <w:r>
        <w:rPr>
          <w:rFonts w:cs="Times New Roman" w:ascii="Times New Roman" w:hAnsi="Times New Roman"/>
          <w:b w:val="false"/>
          <w:bCs/>
          <w:sz w:val="22"/>
        </w:rPr>
        <w:t xml:space="preserve"> :</w:t>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BodyText3"/>
        <w:ind w:left="723" w:right="675" w:hanging="0"/>
        <w:jc w:val="both"/>
        <w:rPr>
          <w:sz w:val="22"/>
        </w:rPr>
      </w:pPr>
      <w:r>
        <w:rPr>
          <w:sz w:val="22"/>
        </w:rPr>
        <w:t>”</w:t>
      </w:r>
      <w:r>
        <w:rPr>
          <w:sz w:val="22"/>
        </w:rPr>
        <w:t>Kita menerima kesaksian manusia, tetapi kesaksian Allah lebih kuat. Sebab demikianlah kesaksian yang diberikan Allah tentang Anak-Nya. Barangsiapa percaya kepada Anak Allah, ia mempunyai kesaksian itu di dalam dirinya; barangsiapa tidak percaya kepada Allah, ia membuat Dia menjadi pendusta, karena ia tidak percaya akan kesaksian yang diberikan Allah tentang Anak-Nya.”</w:t>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t>Di dalam segala sesuatu kita perlu memiliki suatu kesaksian oleh karena firman, yang membuat kita benar-benar menjadi pemenang-pemenang dalam Tuhan kita Yesus Kristus. Dalam kebaktian, kadang-kadang kita diberi kesempatan menyampaikan kesaksian, tetapi lebih dari kesaksian yang disampaikan dengan kata-kata, adalah kehidupan kita yang memiliki Tuhan, itulah kesaksian Yesus yang dapat mengalahkan setan.</w:t>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TextBody"/>
        <w:jc w:val="both"/>
        <w:rPr/>
      </w:pPr>
      <w:r>
        <w:rPr>
          <w:rFonts w:cs="Times New Roman" w:ascii="Times New Roman" w:hAnsi="Times New Roman"/>
          <w:sz w:val="22"/>
        </w:rPr>
        <w:t>Wahyu 12 : 11</w:t>
      </w:r>
      <w:r>
        <w:rPr>
          <w:rFonts w:cs="Times New Roman" w:ascii="Times New Roman" w:hAnsi="Times New Roman"/>
          <w:b w:val="false"/>
          <w:bCs/>
          <w:sz w:val="22"/>
        </w:rPr>
        <w:t xml:space="preserve"> :</w:t>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BlockText"/>
        <w:rPr>
          <w:sz w:val="22"/>
        </w:rPr>
      </w:pPr>
      <w:r>
        <w:rPr>
          <w:sz w:val="22"/>
        </w:rPr>
        <w:t>”</w:t>
      </w:r>
      <w:r>
        <w:rPr>
          <w:sz w:val="22"/>
        </w:rPr>
        <w:t>Dan mereka mengalahkan dia oleh darah Anak Domba, dan oleh perkataan kesaksian mereka. Karena mereka tidak mengasihi nyawa mereka sampai ke dalam maut.”</w:t>
      </w:r>
    </w:p>
    <w:p>
      <w:pPr>
        <w:pStyle w:val="TextBody"/>
        <w:jc w:val="both"/>
        <w:rPr>
          <w:rFonts w:ascii="Times New Roman" w:hAnsi="Times New Roman" w:cs="Times New Roman"/>
          <w:b w:val="false"/>
          <w:b w:val="false"/>
          <w:bCs/>
          <w:i/>
          <w:i/>
          <w:iCs/>
          <w:sz w:val="22"/>
        </w:rPr>
      </w:pPr>
      <w:r>
        <w:rPr>
          <w:rFonts w:cs="Times New Roman" w:ascii="Times New Roman" w:hAnsi="Times New Roman"/>
          <w:b w:val="false"/>
          <w:bCs/>
          <w:i/>
          <w:iCs/>
          <w:sz w:val="22"/>
        </w:rPr>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t xml:space="preserve">Inilah kekuatan untuk mengalahkan dunia dan mengalahkan setan, yaitu kita mempunyai kesaksian hidup di dalam Tuhan. Kesaksian itu adalah praktek dari Firman. Jika kita tidak praktek firman untuk menjadi percaya dan mempunyai perbuatan percaya, maka tidak ada kesaksian. Tetapi jika kita oleh percaya, kita praktekkan iman itu, kita punya kesaksian yang mengalahkan baik setan, penguasa dunia maupun mengalahkan dunia ini. </w:t>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t xml:space="preserve">Kita sedang menanti kedatangan Tuhan. Dan waktu Tuhan datang, yang masuk menjemput itu semua orang yang mempunyai tanda kemenangan. Jadi tidak ada orang yang kalah di situ. Hanya orang yang ada tanda kemenangan yang dapat masuk. (Wahyu 2 –3).  Dalam Wahyu disebutkan ada 7 sidang jemaat, yang adalah gambaran dari gereja Tuhan, gambaran dari anak-anak Tuhan, yang nanti masuk di dalam menyambut kedatangan Tuhan yang ke-2. Jadi memang itulah yang harus kita miliki, yaitu suatu kemenangan iman di dalam Yesus. Jadi kita yang sedang menanti-nantikan kedatangan Tuhan, maka kita harus menang. </w:t>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TextBody"/>
        <w:jc w:val="both"/>
        <w:rPr/>
      </w:pPr>
      <w:r>
        <w:rPr>
          <w:rFonts w:cs="Times New Roman" w:ascii="Times New Roman" w:hAnsi="Times New Roman"/>
          <w:b w:val="false"/>
          <w:bCs/>
          <w:sz w:val="22"/>
        </w:rPr>
        <w:t xml:space="preserve">Dalam </w:t>
      </w:r>
      <w:r>
        <w:rPr>
          <w:rFonts w:cs="Times New Roman" w:ascii="Times New Roman" w:hAnsi="Times New Roman"/>
          <w:sz w:val="22"/>
        </w:rPr>
        <w:t>Lukas 12:35-48</w:t>
      </w:r>
      <w:r>
        <w:rPr>
          <w:rFonts w:cs="Times New Roman" w:ascii="Times New Roman" w:hAnsi="Times New Roman"/>
          <w:b w:val="false"/>
          <w:bCs/>
          <w:sz w:val="22"/>
        </w:rPr>
        <w:t xml:space="preserve">, dijelaskan tentang tabiat daging ke-5 yang harus dirobek, yaitu hal lengah. </w:t>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t>Ada 2 macam lengah:</w:t>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TextBody"/>
        <w:numPr>
          <w:ilvl w:val="0"/>
          <w:numId w:val="2"/>
        </w:numPr>
        <w:jc w:val="both"/>
        <w:rPr>
          <w:rFonts w:ascii="Times New Roman" w:hAnsi="Times New Roman" w:cs="Times New Roman"/>
          <w:b w:val="false"/>
          <w:b w:val="false"/>
          <w:bCs/>
          <w:sz w:val="22"/>
        </w:rPr>
      </w:pPr>
      <w:r>
        <w:rPr>
          <w:rFonts w:cs="Times New Roman" w:ascii="Times New Roman" w:hAnsi="Times New Roman"/>
          <w:b w:val="false"/>
          <w:bCs/>
          <w:sz w:val="22"/>
        </w:rPr>
        <w:t>Lengah dalam arti tidak berjaga-jaga (Lukas 12:35- 40)</w:t>
      </w:r>
    </w:p>
    <w:p>
      <w:pPr>
        <w:pStyle w:val="TextBody"/>
        <w:numPr>
          <w:ilvl w:val="0"/>
          <w:numId w:val="2"/>
        </w:numPr>
        <w:jc w:val="both"/>
        <w:rPr>
          <w:rFonts w:ascii="Times New Roman" w:hAnsi="Times New Roman" w:cs="Times New Roman"/>
          <w:b w:val="false"/>
          <w:b w:val="false"/>
          <w:bCs/>
          <w:sz w:val="22"/>
        </w:rPr>
      </w:pPr>
      <w:r>
        <w:rPr>
          <w:rFonts w:cs="Times New Roman" w:ascii="Times New Roman" w:hAnsi="Times New Roman"/>
          <w:b w:val="false"/>
          <w:bCs/>
          <w:sz w:val="22"/>
        </w:rPr>
        <w:t>Lengah dalam arti tidak setia (Lukas 12: 41-48)</w:t>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TextBody"/>
        <w:jc w:val="both"/>
        <w:rPr>
          <w:rFonts w:ascii="Times New Roman" w:hAnsi="Times New Roman" w:cs="Times New Roman"/>
          <w:sz w:val="22"/>
          <w:u w:val="single"/>
        </w:rPr>
      </w:pPr>
      <w:r>
        <w:rPr>
          <w:rFonts w:cs="Times New Roman" w:ascii="Times New Roman" w:hAnsi="Times New Roman"/>
          <w:sz w:val="22"/>
          <w:u w:val="single"/>
        </w:rPr>
        <w:t>Lengah Dalam Arti Tidak Berjaga-jaga</w:t>
      </w:r>
    </w:p>
    <w:p>
      <w:pPr>
        <w:pStyle w:val="TextBody"/>
        <w:jc w:val="both"/>
        <w:rPr>
          <w:rFonts w:ascii="Times New Roman" w:hAnsi="Times New Roman" w:cs="Times New Roman"/>
          <w:b w:val="false"/>
          <w:b w:val="false"/>
          <w:bCs/>
          <w:sz w:val="22"/>
          <w:u w:val="single"/>
        </w:rPr>
      </w:pPr>
      <w:r>
        <w:rPr>
          <w:rFonts w:cs="Times New Roman" w:ascii="Times New Roman" w:hAnsi="Times New Roman"/>
          <w:b w:val="false"/>
          <w:bCs/>
          <w:sz w:val="22"/>
          <w:u w:val="single"/>
        </w:rPr>
      </w:r>
    </w:p>
    <w:p>
      <w:pPr>
        <w:pStyle w:val="TextBody"/>
        <w:jc w:val="both"/>
        <w:rPr/>
      </w:pPr>
      <w:r>
        <w:rPr>
          <w:rFonts w:cs="Times New Roman" w:ascii="Times New Roman" w:hAnsi="Times New Roman"/>
          <w:sz w:val="22"/>
        </w:rPr>
        <w:t>Lukas 12:35-40</w:t>
      </w:r>
      <w:r>
        <w:rPr>
          <w:rFonts w:cs="Times New Roman" w:ascii="Times New Roman" w:hAnsi="Times New Roman"/>
          <w:b w:val="false"/>
          <w:bCs/>
          <w:sz w:val="22"/>
        </w:rPr>
        <w:t xml:space="preserve"> :</w:t>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TextBodyIndent"/>
        <w:ind w:left="723" w:right="675" w:hanging="0"/>
        <w:rPr>
          <w:sz w:val="22"/>
        </w:rPr>
      </w:pPr>
      <w:r>
        <w:rPr>
          <w:sz w:val="22"/>
        </w:rPr>
        <w:t xml:space="preserve">"Hendaklah pinggangmu tetap berikat dan pelitamu tetap menyala. Dan hendaklah kamu sama seperti orang-orang yang menanti-nantikan tuannya yang pulang dari perkawinan, supaya jika ia datang dan mengetok pintu, segera dibuka pintu baginya. Berbahagialah hamba-hamba yang didapati tuannya berjaga-jaga ketika ia datang. Aku berkata kepadamu: Sesungguhnya ia akan mengikat pinggangnya dan mempersilakan mereka duduk makan, dan ia akan datang melayani mereka. Dan apabila ia datang pada tengah malam atau pada dinihari dan mendapati mereka berlaku demikian, maka berbahagialah mereka. Tetapi ketahuilah ini: Jika tuan rumah tahu pukul berapa pencuri akan datang, ia tidak akan membiarkan rumahnya dibongkar. Hendaklah kamu juga siap sedia, karena Anak Manusia datang pada saat yang tidak kamu sangkakan." </w:t>
      </w:r>
    </w:p>
    <w:p>
      <w:pPr>
        <w:pStyle w:val="Normal"/>
        <w:autoSpaceDE w:val="false"/>
        <w:jc w:val="both"/>
        <w:rPr>
          <w:rFonts w:ascii="Times New Roman" w:hAnsi="Times New Roman" w:cs="Times New Roman"/>
          <w:b w:val="false"/>
          <w:b w:val="false"/>
          <w:sz w:val="22"/>
          <w:szCs w:val="18"/>
        </w:rPr>
      </w:pPr>
      <w:r>
        <w:rPr>
          <w:rFonts w:cs="Times New Roman" w:ascii="Times New Roman" w:hAnsi="Times New Roman"/>
          <w:b w:val="false"/>
          <w:sz w:val="22"/>
          <w:szCs w:val="18"/>
        </w:rPr>
      </w:r>
    </w:p>
    <w:p>
      <w:pPr>
        <w:pStyle w:val="TextBody"/>
        <w:jc w:val="both"/>
        <w:rPr>
          <w:rFonts w:ascii="Times New Roman" w:hAnsi="Times New Roman" w:cs="Times New Roman"/>
          <w:b w:val="false"/>
          <w:b w:val="false"/>
          <w:bCs/>
          <w:sz w:val="22"/>
          <w:szCs w:val="18"/>
        </w:rPr>
      </w:pPr>
      <w:r>
        <w:rPr>
          <w:rFonts w:cs="Times New Roman" w:ascii="Times New Roman" w:hAnsi="Times New Roman"/>
          <w:b w:val="false"/>
          <w:bCs/>
          <w:sz w:val="22"/>
          <w:szCs w:val="18"/>
        </w:rPr>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t xml:space="preserve">Dalam cerita tersebut dikatakan menanti kedatangan tuan yang pulang dari perkawinan. Ini artinya tuan ini berada dalam suasana perjamuan atau kesukaan perjamuan. Ini bicara tentang Tuhan Yesus yang akan kembali ke-2 kali. Dia akan datang kembali bukan menjadi penebus dosa dan disalibkan lagi. Dia tidak datang lagi sebagai bayi seperti yang kita rayakan jika hari natal. Yang banyak kali terlalu mempengaruhi kehidupan rohani kita. Setiap natal itu, kita seakan dibawa kembali ke suasana bayi, sehingga rohani kita yang seharusnya semakin lama semakin dewasa, tetapi karena suasana natal itu, rohani kita tetap seperti bayi. Namun saat kedatanganNya yang ke-2, Dia datang bukan sebagai bayi tetapi sebagai raja! </w:t>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t xml:space="preserve">Injil Matius menceritakan Dia itu raja. Dia datang dalam keadaanNya yang lengkap. Dia datang sebagai mempelai. Sudah jelas tidak ada bayi yang jadi mempelai. Yang menjadi mempelai adalah orang dewasa. Menjadi mempelai perlu dewasa. Jika tidak dewasa tapi menikah, itu menyiksa diri. Kehidupan rohani dalam menanti kedatangan Tuhan perlu didewasakan. Tidak bisa rohani kita terus menjadi anak-anak. Sebab jika Tuhan datang, sidang jemaat masih kanak-kanak, ke gereja masih perlu digendong, makan masih harus disuap, makanannya harus susu yang lembut, maka kita akan ketinggalan. </w:t>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TextBody"/>
        <w:jc w:val="both"/>
        <w:rPr/>
      </w:pPr>
      <w:r>
        <w:rPr>
          <w:rFonts w:cs="Times New Roman" w:ascii="Times New Roman" w:hAnsi="Times New Roman"/>
          <w:sz w:val="22"/>
        </w:rPr>
        <w:t>1 Petrus 2:2</w:t>
      </w:r>
      <w:r>
        <w:rPr>
          <w:rFonts w:cs="Times New Roman" w:ascii="Times New Roman" w:hAnsi="Times New Roman"/>
          <w:b w:val="false"/>
          <w:bCs/>
          <w:sz w:val="22"/>
        </w:rPr>
        <w:t xml:space="preserve">  :</w:t>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BlockText"/>
        <w:rPr>
          <w:sz w:val="22"/>
        </w:rPr>
      </w:pPr>
      <w:r>
        <w:rPr>
          <w:sz w:val="22"/>
        </w:rPr>
        <w:t>”</w:t>
      </w:r>
      <w:r>
        <w:rPr>
          <w:sz w:val="22"/>
        </w:rPr>
        <w:t>Dan jadilah sama seperti bayi yang baru lahir, yang selalu ingin akan air susu yang murni dan yang rohani, supaya olehnya kamu bertumbuh dan beroleh keselamatan jika kamu benar-benar telah mengecap kebaikan Tuhan.”</w:t>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t xml:space="preserve">Makanan itu Firman Allah. Pada saat kita baru lahir, baru percaya Tuhan, memang kita membutuhkan air susu yang murni. Kita memperoleh firman yang ringan. Tetapi kita tidak dapat terus-menerus begitu. Kita harus didewasakan. Oleh apa? Kita harus didewasakan oleh firman. Firman itu agar kita tumbuh dan selamat. Bukti pertumbuhan, yaitu adanya peningkatan-peningkatan. Anak bayi yang menyusui, akan ada pertumbuhan.  Berat badannya diperoleh dari susu yang dia minum. Jika berat badannya tetap terus, maka anak itu tidak sehat, dikuatirkan ada sesuatu yang tidak beres dalam anak itu. </w:t>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t xml:space="preserve">Demikian juga dengan kehidupan rohani kita. Mungkin pada saat baru bertobat, kita rajin datang beribadah dan bersaksi, tapi bagaimana dengan sekarang? Jika sekarang justru kita malas beribadah maka itu tidak sehat. Jadi cara kita makan, itu perlu diperiksa kembali. Seringkali ada yang saat firman disampaikan hanya main-main, tidak memperhatikan dan tidak konsentrasi lalu banyak kali yang disalahkan adalah pendeta yang menyampaikan firman itu. Kadangkala jemaat tidak mengerti firman, ada faktor juga dari pendeta yang menyampaikan, tetapi faktor utama adalah bagaimana kita berkonsentrasi. Jadi yang penting adalah bagaimana kita memusatkan hati dan pikiran kita. Jika tidak konsentrasi, sepandai-pandainya manusia itu juga tidak bisa mengerti. Jadi cara kita mendengar itu memang penting. Perhatikan cara kamu mendengar Firman! (Lukas 8:18). </w:t>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t xml:space="preserve">Jika kehidupan rohani kita tidak meningkat, maka kita harus memeriksa bagaimana cara kita mendengar. Perhatikan cara kita mendengar Firman. Jelas dibutuhkan konsentrasi dan bagaimana kita ada hubungan dengan Firman untuk menerima, serta penolong Roh Kudus yang mengurapi kita. Saya punya banyak pengalaman, sementara saya sendiri mendengar firman yang disampaikan hamba Tuhan lain, Tuhan menambah pengertian-pengertian, dan jika nanti saya sampaikan lagi firman yang saya dengar, firman itu bisa dikembangkan. Bahkan firman yang saya sampaikan sendiri, sampai di rumah saya renungkan, Roh Kudus menjelaskan kembali, bagian mana yang belum disampaikan sehingga pada kebaktian berikut, saya sampaikan kepada sidang jemaat. Itu sebabnya mengapa dalam sistem penggembalaan, kita lihat firman diulang-ulang terus. Sebab memang masih banyak hal-hal yang sudah disampaikan, ditambah oleh Tuhan untuk dijelaskan dan saya berkewajiban untuk menjelaskan. Jika kita mendengar dengan baik, Roh kudus akan menolong kita, bukan hanya memberi pengertian tapi juga menambah wawasan kita. </w:t>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t xml:space="preserve">Pada saat saya menjadi seorang pengerja, saat saya ikut KKR yang dibawakan oleh almarhum Pdt.In Juwono, seringkali sesudah KKR, saya ditugaskan melayani sidang jemaat dan alharhum istirahat pada saat itu. Saya menggantikan beliau melayani sidang jemaat. Apa yangg saya alami adalah bahwa firman yang saya terima pada KKR itu, itulah yang saya sampaikan pada sidang jemaat. Dan saya mendengar kesaksian dari sidang jemaat tersebut, mereka merasa mendapat banyak hal-hal yang baru. Seakan saya mendapat pembukaan sendiri. Itu adalah hasil dari penjelasan Roh Kudus, di saat saya mendengar pengajaran yang disampaikan dalam KKR itu. </w:t>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t xml:space="preserve">Sampai saat ini masih banyak firman yang dulu saya dengar, yang saya bisa ingat. Mengapa saya bisa ingat? Itu bukan kemampuan otak. Jika kemampuan otak, saya sudah 66 tahun, banyak lupa tapi Roh Kudus yang memberikan meterai. Firman Allah diukir dalam hati dan dalam pikiran. Jadi perhatikan cara mendengar! </w:t>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t xml:space="preserve">Firman yang kita terima itu suatu waktu sungguh dibutuhkan untuk mengatasi segala masalah hidup. Saat akan mendengar firman, marilah kita mengundang Roh Kudus untuk menolong kita, memberikan kerinduan bagi kita untuk mendengar firman. Seperti bayi yang baru lahir rindu akan susu yang murni. </w:t>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t xml:space="preserve">Kehidupan rohani kita itu ada tujuannya. Masuk ke gereja itu ada tujuannya. Ujian-ujian dan percobaan-percobaan yang kita alami itu bukan sembarang saja, semua itu untuk meningkatkan tingkat kemampuan kita. Jika kita tadinya bisa mengalahkan percobaan yang kecil, itu merupakan kekuatan untuk bisa mengalahkan percobaan yang lebih besar. </w:t>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t xml:space="preserve">Jika kita simpan, kekuatan itu akan membuat kita bisa mengalahkan percobaan yang lebih besar lagi. Akhirnya kita mempunyai kesaksian yaitu dari firman yang kita praktekkan, yang kita simpan, yang akhirnya bahkan bisa mengalahkan setan yang merupakan sumbernya percobaan. Jadi jika kita menang, sebenarnya kemenangan itu sudah diberi oleh Tuhan sebelum kita berperang. Sebelum ada percobaan, Tuhan  sudah memberi kita senjata. Tapi banyak kali kita jika sudah berperang baru cari-cari senjata. Tentu saja musuh dapat menembak lebih dulu. Sebenarnya sebelum berperang kita sudah harus siap dengan senjata untuk mengalahkan musuh, itulah setan. </w:t>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t>Hari-hari ini Tuhan sedang siapkan kita. Jadi sejak dari bayi, kita sudah disiapkan. Untuk manusia itu ada daya tahan tubuhnya/imunisasi. Ketahanan itu dimulai dari minum susu. Susu yang mana yang kita minum? Yang daya tahannya lebih kuat. Secara tubuh kita ada imunisasi, selamat dari segala serangan. Secara rohani juga begitu. Dalam Firman Allah itu ada imunisasi/ketahanan tubuh. Jika kita suka firman, maka kita tidak gampang jatuh, tidak gampang ikut godaan begitu saja. Di hari-hari ini banyak godaan. Godaan itu kebanyakan sesuatu hal yang palsu. Karena itu dalam kehidupan rohani kita, perlu makan firman untuk tumbuh dan selamat. Jadi semakin meningkat, makanan kita itu berbeda, yaitu bukan lagi hanya minum susu.</w:t>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TextBody"/>
        <w:jc w:val="both"/>
        <w:rPr/>
      </w:pPr>
      <w:r>
        <w:rPr>
          <w:rFonts w:cs="Times New Roman" w:ascii="Times New Roman" w:hAnsi="Times New Roman"/>
          <w:sz w:val="22"/>
        </w:rPr>
        <w:t>Ibrani 5: 11</w:t>
      </w:r>
      <w:r>
        <w:rPr>
          <w:rFonts w:cs="Times New Roman" w:ascii="Times New Roman" w:hAnsi="Times New Roman"/>
          <w:b w:val="false"/>
          <w:bCs/>
          <w:sz w:val="22"/>
        </w:rPr>
        <w:t xml:space="preserve"> :</w:t>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BlockText"/>
        <w:rPr>
          <w:sz w:val="22"/>
        </w:rPr>
      </w:pPr>
      <w:r>
        <w:rPr>
          <w:sz w:val="22"/>
        </w:rPr>
        <w:t>”</w:t>
      </w:r>
      <w:r>
        <w:rPr>
          <w:sz w:val="22"/>
        </w:rPr>
        <w:t>Tentang hal itu banyak yang harus kami katakan, tetapi yang sukar untuk dijelaskan, karena kamu telah lamban dalam hal mendengarkan.”</w:t>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t>Jika kita tidak suka firman, makin lama bukannya kita makin suka firman. Jika kita mulai malas mendengar firman, makin lama bukannya kita makin senang, tapi justru makin lama akan makin tidak suka. Bahkan makin lama justru bisa menjadi penentang. Ini yang berbahaya.</w:t>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TextBody"/>
        <w:jc w:val="both"/>
        <w:rPr/>
      </w:pPr>
      <w:r>
        <w:rPr>
          <w:rFonts w:cs="Times New Roman" w:ascii="Times New Roman" w:hAnsi="Times New Roman"/>
          <w:b w:val="false"/>
          <w:bCs/>
          <w:sz w:val="22"/>
        </w:rPr>
        <w:t xml:space="preserve">Jadi kalau ditinjau sudah berapa lama jadi orang Kristen, seharusnya kita sudah menjadi pemberita firman atau pengajar, sudah menjadi tempat orang bertanya soal rohani dan soal firman. Jadi jika masih suka firman yang ringan-ringan, itu namanya susu, yang tidak suka dengar pengajaran. Jadi saya sudah tahu kalau orang menolak pengajaran itu tidak bisa disalahkan. Orang ini memang kemampuannya masih seperti bayi, tapi jika diukur dari umur rohaninya sudah lama, dari sudut waktu seharusnya sudah menjadi pengajar, berarti seharusnya sudah dewasa, tetapi setelah diuji, makanannya masih susu. Hal ini mengherankan. Namun banyak orang Kristen yang seperti itu. Sudah lama jadi orang Kristen tapi tidak mau mendengar soal pertobatan dan kebenaran, dianggap firman itu terlalu keras. Sebab barangsiapa masih memerlukan susu, ia tidak memahami ajaran tentang kebenaran, sebab dia adalah anak kecil. Kita menanti kedatangan Tuhan menjadi mempelai, makanan kita tidak bisa terus-menerus susu, pada mulanya memang susu, tapi lama-lama kita harus didewasakan. Dengan apa? Dengan </w:t>
      </w:r>
      <w:r>
        <w:rPr>
          <w:rFonts w:cs="Times New Roman" w:ascii="Times New Roman" w:hAnsi="Times New Roman"/>
          <w:sz w:val="22"/>
        </w:rPr>
        <w:t>ajaran tentang kebenaran</w:t>
      </w:r>
      <w:r>
        <w:rPr>
          <w:rFonts w:cs="Times New Roman" w:ascii="Times New Roman" w:hAnsi="Times New Roman"/>
          <w:b w:val="false"/>
          <w:bCs/>
          <w:sz w:val="22"/>
        </w:rPr>
        <w:t>. Kebenaran apa?</w:t>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TextBody"/>
        <w:jc w:val="both"/>
        <w:rPr/>
      </w:pPr>
      <w:r>
        <w:rPr>
          <w:rFonts w:cs="Times New Roman" w:ascii="Times New Roman" w:hAnsi="Times New Roman"/>
          <w:sz w:val="22"/>
        </w:rPr>
        <w:t xml:space="preserve">Efesus 4: 12-13  </w:t>
      </w:r>
      <w:r>
        <w:rPr>
          <w:rFonts w:cs="Times New Roman" w:ascii="Times New Roman" w:hAnsi="Times New Roman"/>
          <w:b w:val="false"/>
          <w:bCs/>
          <w:sz w:val="22"/>
        </w:rPr>
        <w:t>:</w:t>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Normal"/>
        <w:autoSpaceDE w:val="false"/>
        <w:ind w:left="723" w:right="675" w:hanging="0"/>
        <w:jc w:val="both"/>
        <w:rPr>
          <w:rFonts w:ascii="Times New Roman" w:hAnsi="Times New Roman" w:cs="Times New Roman"/>
          <w:b w:val="false"/>
          <w:b w:val="false"/>
          <w:i/>
          <w:i/>
          <w:iCs/>
          <w:sz w:val="22"/>
          <w:szCs w:val="18"/>
        </w:rPr>
      </w:pPr>
      <w:r>
        <w:rPr>
          <w:rFonts w:cs="Times New Roman" w:ascii="Times New Roman" w:hAnsi="Times New Roman"/>
          <w:b w:val="false"/>
          <w:i/>
          <w:iCs/>
          <w:sz w:val="22"/>
          <w:szCs w:val="18"/>
        </w:rPr>
        <w:t>”…</w:t>
      </w:r>
      <w:r>
        <w:rPr>
          <w:rFonts w:cs="Times New Roman" w:ascii="Times New Roman" w:hAnsi="Times New Roman"/>
          <w:b w:val="false"/>
          <w:i/>
          <w:iCs/>
          <w:sz w:val="22"/>
          <w:szCs w:val="18"/>
        </w:rPr>
        <w:t xml:space="preserve">untuk memperlengkapi orang-orang kudus bagi pekerjaan pelayanan, bagi pembangunan tubuh Kristus, sampai kita semua telah mencapai kesatuan iman dan pengetahuan yang benar tentang Anak Allah, kedewasaan penuh, dan tingkat pertumbuhan yang sesuai dengan kepenuhan Kristus..” </w:t>
      </w:r>
    </w:p>
    <w:p>
      <w:pPr>
        <w:pStyle w:val="TextBody"/>
        <w:jc w:val="both"/>
        <w:rPr>
          <w:rFonts w:ascii="Times New Roman" w:hAnsi="Times New Roman" w:cs="Times New Roman"/>
          <w:b w:val="false"/>
          <w:b w:val="false"/>
          <w:bCs/>
          <w:i/>
          <w:i/>
          <w:iCs/>
          <w:sz w:val="22"/>
          <w:szCs w:val="18"/>
        </w:rPr>
      </w:pPr>
      <w:r>
        <w:rPr>
          <w:rFonts w:cs="Times New Roman" w:ascii="Times New Roman" w:hAnsi="Times New Roman"/>
          <w:b w:val="false"/>
          <w:bCs/>
          <w:i/>
          <w:iCs/>
          <w:sz w:val="22"/>
          <w:szCs w:val="18"/>
        </w:rPr>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t xml:space="preserve">Tidak semua orang Kristen mengetahui pengetahuan yang benar tentang anak Allah. Pertumbuhan kita nantinya ke arah Kristus yang adalah kepala. Jadi kita harus mempunyai pengenalan yang benar tentang anak Allah. Saya baru saja menjelaskan tentang jubah tidak berjahit, tapi merupakan satu tenunan dari atas sampai ke bawah. Itu bicara tentang perjalanan Tuhan Yesus untuk menyelamatkan kita. Itu bagaikan satu tenunan. Kita harus kenal Dia mulai dari janin, dari kandungan, kita sudah harus belajar mengenal Dia. Yusuf tidak mengenal Dia, Yusuf bertunangan dengan Maria, wanita yang dipilih oleh Tuhan, mengandung Tuhan Yesus dengan Roh Kudus. Tapi Yesus sudah menjadi benih/janin di dalam rahim, Yusuf tidak mengenal Yesus, dia hanya mengenal Maria, kandungan yang dalam Maria yang adalah anak Allah, dia tidak kenal. Dia coba-coba untuk tinggalkan Maria, dan dia lupa jika dia tinggalkan Maria, Maria akan dilempar batu sampai mati, berarti sampai dengan janin itu akan mati. Dan ini suatu celaka. Yusuf bukan orang jahat. Alkitab katakan Yusuf itu orang jujur, tapi dia tidak kenal Yesus yang ada dalam kandungan. Pada saat malaikat menampakkan diri dalam mimpi, barulah Yusuf tahu bahwa yang ada di dalam kandungan itu adalah Yesus, Roh Allah yang nanti akan dilahirkan menjadi manusia, yang akan menebus umat manusia dari segala dosa. </w:t>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TextBody"/>
        <w:jc w:val="both"/>
        <w:rPr/>
      </w:pPr>
      <w:r>
        <w:rPr>
          <w:rFonts w:cs="Times New Roman" w:ascii="Times New Roman" w:hAnsi="Times New Roman"/>
          <w:b w:val="false"/>
          <w:bCs/>
          <w:sz w:val="22"/>
        </w:rPr>
        <w:t xml:space="preserve">Jadi pengenalan kita pertama kali adalah mengenal anak Allah yang namanya Yesus yang adalah </w:t>
      </w:r>
      <w:r>
        <w:rPr>
          <w:rFonts w:cs="Times New Roman" w:ascii="Times New Roman" w:hAnsi="Times New Roman"/>
          <w:sz w:val="22"/>
        </w:rPr>
        <w:t>juru selamat</w:t>
      </w:r>
      <w:r>
        <w:rPr>
          <w:rFonts w:cs="Times New Roman" w:ascii="Times New Roman" w:hAnsi="Times New Roman"/>
          <w:b w:val="false"/>
          <w:bCs/>
          <w:sz w:val="22"/>
        </w:rPr>
        <w:t xml:space="preserve">. Jadi pertama kali kita mengenal Dia sebagai juru selamat. Saat kita sakit Dia sembuhkan. Saat kita susah, Dia tolong. Saat kita akan celaka, kita sebut: Yesus! Darah Yesus! kita selamat. Kita kenal Dia sebagai juru selamat. Itu pengenalan yang benar. Tetapi itu baru pengalaman pertama, yaitu kita kenal Dia sebagai juru selamat. Jika kita tidak punya uang, kita berdoa: ”Tuhan, saya tidak punya uang, tolong aku Tuhan!” Tuhan berkati. Pada pengenalan pertama, Tuhan kirimkan hamba-hamba Tuhan yang namanya Pemberita Injil, untuk mengenalkan Yesus sebagai juru selamat untuk menyelamatkan kita. Tetapi jangan kita tetap di pengalaman itu saja. Pengenalan kita kepada Tuhan harus meningkat. Kita lihat waktu Yesus berumur 12 tahun, Dia sudah mulai dewasa. Pengenalan terhadap Dia sudah harus meningkat. Saat itu yang tidak kenal Yesus adalah ayah dan ibunya. Mereka mungkin lupa bahwa Yesus itu bukan hanya sebagai juru selamat, waktu Dia berada dalam bait Allah, Dia berbicara banyak tentang firman kepada guru-guru, pengajar-pengajar. Untuk apakah itu? Suatu peningkatan pengenalan kita kepada Yesus yaitu lewat </w:t>
      </w:r>
      <w:r>
        <w:rPr>
          <w:rFonts w:cs="Times New Roman" w:ascii="Times New Roman" w:hAnsi="Times New Roman"/>
          <w:sz w:val="22"/>
        </w:rPr>
        <w:t>Pengajaran</w:t>
      </w:r>
      <w:r>
        <w:rPr>
          <w:rFonts w:cs="Times New Roman" w:ascii="Times New Roman" w:hAnsi="Times New Roman"/>
          <w:b w:val="false"/>
          <w:bCs/>
          <w:sz w:val="22"/>
        </w:rPr>
        <w:t xml:space="preserve">. Saat kita menjadi percaya, kita menerima Yesus sebagai juru selamat, itulah sifat pemberitaan Injil. Tetapi sesudah itu harus ditingkatkan, maka Tuhan kirimlah seorang yang lain, namanya guru-guru, pengajar, yang mengajarkan banyak tentang ajaran kebenaran. Dalam Efesus 4: 11 dijelaskan adanya utusan-utusan Tuhan. Setelah kita percaya, jangan terus di tingkat percaya, tingkatkan dengan pengajaran. Untuk apakah pengajaran itu? Pengajaran itu untuk mengkokohkan, untuk menguatkan iman kita lewat penyucian. Kita harus ditingkatkan mengenal Dia sebagai </w:t>
      </w:r>
      <w:r>
        <w:rPr>
          <w:rFonts w:cs="Times New Roman" w:ascii="Times New Roman" w:hAnsi="Times New Roman"/>
          <w:sz w:val="22"/>
        </w:rPr>
        <w:t>guru dan sebagai pengajar</w:t>
      </w:r>
      <w:r>
        <w:rPr>
          <w:rFonts w:cs="Times New Roman" w:ascii="Times New Roman" w:hAnsi="Times New Roman"/>
          <w:b w:val="false"/>
          <w:bCs/>
          <w:sz w:val="22"/>
        </w:rPr>
        <w:t xml:space="preserve"> yang mengajarkan kita firmanNya, namun sering kali kita tidak suka sebab firmanNya itu penyucian. Padahal jika kita lebih mengerti firman, iman kita menjadi kuat. Jika kita kuat, itu bukan dari akal pikiran kita, tapi dari kesucian kita. Jika kesucian kita menjadi kokoh atau teguh oleh firman, itulah kuat, dan Alkitab mengatakan kita didewasakan. Pada saat bayi kita dimandikan, tapi jika sudah dewasa, tidak perlu disuruh, kita akan mandi sendiri. Itulah penyucian. </w:t>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t xml:space="preserve">Dalam Efesus 5:26 jemaat yang disiapkan untuk menjadi mempelai itu dibasuh, dimandikan dengan air dan firman. Itulah penyucian. Untuk menjadi mempelai maka kita dipersiapkan. Apakah ada mempelai yang tidak mandi? Menjadi mempelai itu harus dewasa. Jika tidak didewasakan oleh firman, maka tidak bisa menjadi mempelai! Kehidupan yang berhenti hanya sampai anak-anak adalah orang-orang yang nanti ketinggalan, yang nanti diinjak-injak oleh Antikris pada masa Antikris. Jadi kita perlu dewasa. Pengenalan kita kepada Yesus harus lebih meningkat. Pengertian/akal kita sudah harus terlatih untuk mengenal Dia secara benar. Itu yang disebut dalam Ibrani 5, orang dewasa itu akal dan panca inderanya terlatih. Jika kita tidak terlatih dengan firman, mata kita akan mudah tergoda, sehingga bila ada orang yang datang mengatakan bahwa ia Kristus kita bisa menerima saja. Nanti ada injil dan roh yang lain, kita terima saja. Sebab telinga kita tidak terlatih untuk mendengar suara sang mempelai, suara guru, itulah Yesus Kristus.. Kita asing dengan pengajaranNya. Dan perhatikan banyak kaum muda yang terseret di situ. </w:t>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TextBody"/>
        <w:jc w:val="both"/>
        <w:rPr/>
      </w:pPr>
      <w:r>
        <w:rPr>
          <w:rFonts w:cs="Times New Roman" w:ascii="Times New Roman" w:hAnsi="Times New Roman"/>
          <w:b w:val="false"/>
          <w:bCs/>
          <w:sz w:val="22"/>
        </w:rPr>
        <w:t xml:space="preserve">Puncak dari dosa, ada 3 titik rawan, di mana manusia akan jatuh, yaitu soal makan minum, soal seks, dan soal murtad. Ini titik rawan di mana manusia gagal dalam pengikutannya kepada Tuhan. Jadi perhatikan pengenalan kita kepada Yesus sudah harus dewasa. Jika kita makan bubur terus, pada suatu waktu tidak bisa tahan, Kita harus cari makanan yang sesuai dengan umur kedewasaan kita. Iman itu dikuatkan dengan pengajaran. Kenali Yesus sebagai pengajar. Kemudian kita juga tidak berhenti sampai di situ, Banyak kali setelah mengerti pengajaran kita merasa hebat bahkan merasa lebih pandai dari Tuhan Yesus. Orang Kristen seperti itu adalah seperti orang Farisi. Mereka tidak didewasakan, tidak ditingkatkan pengikutannya kepada Tuhan. Jika kita sudah tahu firman, maka masih ada kelanjutannya. Jika keselamatan kita benar, maka kekuatan iman kita juga benar karena pengajaran, jika iman kita sudah kuat, maka sekarang maju pada tingkat ketiga, yaitu mengenal Kristus sebagai </w:t>
      </w:r>
      <w:r>
        <w:rPr>
          <w:rFonts w:cs="Times New Roman" w:ascii="Times New Roman" w:hAnsi="Times New Roman"/>
          <w:sz w:val="22"/>
        </w:rPr>
        <w:t>Gembala</w:t>
      </w:r>
      <w:r>
        <w:rPr>
          <w:rFonts w:cs="Times New Roman" w:ascii="Times New Roman" w:hAnsi="Times New Roman"/>
          <w:b w:val="false"/>
          <w:bCs/>
          <w:sz w:val="22"/>
        </w:rPr>
        <w:t>.  Yesus adalah:</w:t>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TextBody"/>
        <w:numPr>
          <w:ilvl w:val="0"/>
          <w:numId w:val="1"/>
        </w:numPr>
        <w:jc w:val="both"/>
        <w:rPr>
          <w:rFonts w:ascii="Times New Roman" w:hAnsi="Times New Roman" w:cs="Times New Roman"/>
          <w:b w:val="false"/>
          <w:b w:val="false"/>
          <w:bCs/>
          <w:sz w:val="22"/>
        </w:rPr>
      </w:pPr>
      <w:r>
        <w:rPr>
          <w:rFonts w:cs="Times New Roman" w:ascii="Times New Roman" w:hAnsi="Times New Roman"/>
          <w:b w:val="false"/>
          <w:bCs/>
          <w:sz w:val="22"/>
        </w:rPr>
        <w:t>Gembala yang baik  (Yohanes 10)</w:t>
      </w:r>
    </w:p>
    <w:p>
      <w:pPr>
        <w:pStyle w:val="TextBody"/>
        <w:numPr>
          <w:ilvl w:val="0"/>
          <w:numId w:val="1"/>
        </w:numPr>
        <w:jc w:val="both"/>
        <w:rPr>
          <w:rFonts w:ascii="Times New Roman" w:hAnsi="Times New Roman" w:cs="Times New Roman"/>
          <w:b w:val="false"/>
          <w:b w:val="false"/>
          <w:bCs/>
          <w:sz w:val="22"/>
        </w:rPr>
      </w:pPr>
      <w:r>
        <w:rPr>
          <w:rFonts w:cs="Times New Roman" w:ascii="Times New Roman" w:hAnsi="Times New Roman"/>
          <w:b w:val="false"/>
          <w:bCs/>
          <w:sz w:val="22"/>
        </w:rPr>
        <w:t>Gembala agung (Ibrani 13)</w:t>
      </w:r>
    </w:p>
    <w:p>
      <w:pPr>
        <w:pStyle w:val="TextBody"/>
        <w:numPr>
          <w:ilvl w:val="0"/>
          <w:numId w:val="1"/>
        </w:numPr>
        <w:jc w:val="both"/>
        <w:rPr>
          <w:rFonts w:ascii="Times New Roman" w:hAnsi="Times New Roman" w:cs="Times New Roman"/>
          <w:b w:val="false"/>
          <w:b w:val="false"/>
          <w:bCs/>
          <w:sz w:val="22"/>
        </w:rPr>
      </w:pPr>
      <w:r>
        <w:rPr>
          <w:rFonts w:cs="Times New Roman" w:ascii="Times New Roman" w:hAnsi="Times New Roman"/>
          <w:b w:val="false"/>
          <w:bCs/>
          <w:sz w:val="22"/>
        </w:rPr>
        <w:t>Penghulu gembala (1 Petrus 5)</w:t>
      </w:r>
    </w:p>
    <w:p>
      <w:pPr>
        <w:pStyle w:val="TextBody"/>
        <w:ind w:left="60" w:hanging="0"/>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t xml:space="preserve">Pengenalan kita terhadap Yesus harus meningkat. Tadinya Dia sebagai penolong kita, kemudian Dia bukan hanya menolong, tapi Dia mengajar, mendewasakan dan menguatkan kita. Cinta kita kepada Dia juga harus meningkat, yang tadinya sebagai penolong, kita hanya mengucapkan: Terima kasih! Tapi terhadap Yesus sebagai pengajar, kita harus lebih sungguh-sungguh mengikut Dia. Kemudian jika sudah kuat, kita sekarang perlu digembalakan. Perkataan digembalakan itu disiapkan untuk menjadi korban persembahan kepada Tuhan. Itu istilah digembalakan dalam  bahasa Alkitab, dipersiapkan untuk dipersembahkan kepada Tuhan. Jadi jika kehidupan kita makin dewasa, tidak sulit digembalakan. Sebab sebenarnya dalam penggembalaan itu kita sedang disiapkan untuk dipersembahkan. Jadi kita dipersiapkan oleh Tuhan lewat Firman Penggembalaan. Lain dengan waktu penginjilan. Jadi jangan disamakan. Firman dalam penggembalaan itu membentuk kita, membangun kita, menjadi satu wujud. Dan dalam Alkitab, gereja Tuhan itu digambarkan bagaikan rumah Allah. Jadi firman penggembalaan itu membangun kehidupan rohani kita. Terutama dikuatkan bagaikan membangun rumah. Membangun rumah itu, dari fondasi sampai atapnya semuanya berkaitan, harus sampai dihiasi, bahkan sampai bisa dipakai. Begitulah firman penggembalaan, jadi ada kaitan terus-menerus. Saya masih ingat firman yang saya sampaikan di sidang jemaat yang ditinggalkan oleh guru saya. Saat pertama kali saya terima penggembalaan di tempat itu, saya pikir itu adalah jemaat guru saya, apalagi yang mau saya ajarkan. Tetapi saya ditugaskan oleh Tuhan untuk melanjutkan, seperti orang membangun rumah. Dan itu ada kaitannya. Jadi saya ingat sekali mulai saya menyampaikan pengajaran tabernakel, terus sampai dengan sekarang telah sampai pada injil Matius. Itu semua ada kaitan dari pengajaran tabernakel. Bahkan sampai nanti gereja Tuhan sudah bisa dipersembahkan bagai seorang mempelai wanita yang sudah siap. Itulah firman penggembalaan. Kristus tampil sebagai gembala. Hari-hari ini kita seharusnya mengenal Dia sebagai gembala. Dan pada saatnya nanti pengenalan kita harus lebih benar. Pengenalan kita yang benar akan ditingkatkan tidak cukup sebagai gembala, kalau sudah dewasa, kita sudah diperlengkapi, sudah disiapkan. Dalam 2 Kor 11:2 dan Efesus 5:25-32 disebutkan kita ini dipersiapkan untuk menjadi mempelai wanita. Ini pengenalan kita kepada Dia yaitu bahwa Dia itu nanti adalah Raja. Dia itu mempelai laki-laki. Ini pengenalan kita akan Dia. </w:t>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t xml:space="preserve">Jadi saya ulangi kita mengenal Dia mulai dari juru selamat. Datanglah pemberita Injil yang memberitakan injil buat kita. Jika kita sudah percaya, datanglah pengajar untuk menjelaskan supaya kita kenal, kita menjadi dewasa oleh karena pengajaran. Kemudian jika sudah ada pengajaran ini, kita digembalakan, kita disiapkan. Dalam penggembalaan itu kita disiapkan, titik beratnya penggembalaan bukan sekedar berkat, tapi kita disiapkan untuk selangkah maju waktu Yesus datang, kita benar-benar sudah siap. Jangan lengah! Dalam Wahyu 19:8, mempelai itu harus sudah siap. Mempelai manakah yang siap itu? Mempelai yang digembalakan, yang diasuh. Inang pengasuhnya yang mengasuh sampai dia dipakaikan dengan pakaian yang cocok, masuk dalam pesta perjamuan kawin anak domba Allah. Jadi kita mengenal Yesus itu jangan hanya sekedar pemberi berkat. Sebenarnya itu tidak salah, tapi harus meningkat, Dia adalah guru, iman kita makin kuat. Saat kita digoda, dicoba, tetap kuat. Kalau kita sudah kuat, jangan merasa sudah cukup, masih ada tingkat berikutnya, yaitu kita digembalakan. Kalau kita sudah digembalakan, kita dipersembahkan kepada Tuhan. Disitu kita sudah dewasa penuh. Pada saatnya nanti tidak ada orang yang mengajar sesamanya akan firman. Pada waktu kita sudah menjadi satu tubuh, tidak ada lagi orang mengajar tentang firman. Dalam Ibrani 8 disebutkan masing-masing kita sudah mengenal Tuhan. Jadi pada saatnya nanti kita harus sudah meningkat pada kebenaran ini. </w:t>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TextBody"/>
        <w:jc w:val="both"/>
        <w:rPr/>
      </w:pPr>
      <w:r>
        <w:rPr>
          <w:rFonts w:cs="Times New Roman" w:ascii="Times New Roman" w:hAnsi="Times New Roman"/>
          <w:sz w:val="22"/>
        </w:rPr>
        <w:t>Ibrani 8: 10- 11</w:t>
      </w:r>
      <w:r>
        <w:rPr>
          <w:rFonts w:cs="Times New Roman" w:ascii="Times New Roman" w:hAnsi="Times New Roman"/>
          <w:b w:val="false"/>
          <w:bCs/>
          <w:sz w:val="22"/>
        </w:rPr>
        <w:t xml:space="preserve">  :</w:t>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BlockText"/>
        <w:rPr>
          <w:sz w:val="22"/>
        </w:rPr>
      </w:pPr>
      <w:r>
        <w:rPr>
          <w:sz w:val="22"/>
        </w:rPr>
        <w:t xml:space="preserve">"Maka inilah perjanjian yang Kuadakan dengan kaum Israel sesudah waktu itu," demikianlah firman Tuhan. "Aku akan menaruh hukum-Ku dalam akal budi mereka dan menuliskannya dalam hati mereka, maka Aku akan menjadi Allah mereka dan mereka akan menjadi umat-Ku. Dan mereka tidak akan mengajar lagi sesama warganya, atau sesama saudaranya dengan mengatakan: Kenallah Tuhan! Sebab mereka semua, besar kecil, akan mengenal Aku. </w:t>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t>Jika kita sekarang sampai pada firman penggembalaan, memang ada ujian. Ada yang tidak mampu oleh karena banyak hal. Jika pengenalan kita benar, harusnya kita mampu. Mulai dari bagaimana kita diselamatkan, bagaimana kita dikuatkan oleh pengajaran firman, kemudian bagaimana kita digembalakan. Jangan lengah sementara kita disiapkan. Kita sedang menanti kedatangan Tuhan. Sidang jemaat yang digembalakan itu sidang jemaat yang mendapat kemurahan untuk menyiapkan menanti kedatangan Tuhan. Itulah jemaat yang bagaikan wanita yang pandai. Lima anak gadis yang pandai. Pelitanya terus menyala. Tapi ada lima gadis yang bodoh, yang sudah senang karena sekarang punya pelita, tapi tidak peduli dengan esok hari. Ternyata minyaknya habis. Saat mempelai datang, dia ketinggalan. Jangan menjadi anak gadis yang  bodoh! Gadis yang pandai akan belajar terus mengenal dengan benar tentang anak Allah. Mengenal jabatan-jabatan yang diberikan oleh Tuhan dalam sidang jemaat, untuk meningkatkan jemaat tersebut. Dan kita harus bersyukur semakin lama Tuhan menyatakan kemurahanNya bagi kita. Puji Tuhan!</w:t>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t>KABAR MEMPELAI INTERNASIONAL</w:t>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t>.</w:t>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r>
    </w:p>
    <w:sectPr>
      <w:type w:val="nextPage"/>
      <w:pgSz w:w="15120" w:h="15840"/>
      <w:pgMar w:left="1800" w:right="1800" w:gutter="0" w:header="0" w:top="1440" w:footer="0" w:bottom="1440"/>
      <w:pgNumType w:fmt="decimal"/>
      <w:formProt w:val="false"/>
      <w:textDirection w:val="lrTb"/>
      <w:docGrid w:type="default" w:linePitch="9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72"/>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Roman" w:hAnsi="Times New Roman" w:cs="Times New Roman"/>
      <w:b w:val="false"/>
      <w:bCs/>
      <w:sz w:val="24"/>
    </w:rPr>
  </w:style>
  <w:style w:type="paragraph" w:styleId="BodyText3">
    <w:name w:val="Body Text 3"/>
    <w:basedOn w:val="Normal"/>
    <w:qFormat/>
    <w:pPr>
      <w:autoSpaceDE w:val="false"/>
    </w:pPr>
    <w:rPr>
      <w:rFonts w:ascii="Times New Roman" w:hAnsi="Times New Roman" w:cs="Times New Roman"/>
      <w:b w:val="false"/>
      <w:i/>
      <w:iCs/>
      <w:sz w:val="24"/>
      <w:szCs w:val="18"/>
    </w:rPr>
  </w:style>
  <w:style w:type="paragraph" w:styleId="BlockText">
    <w:name w:val="Block Text"/>
    <w:basedOn w:val="Normal"/>
    <w:qFormat/>
    <w:pPr>
      <w:autoSpaceDE w:val="false"/>
      <w:ind w:left="723" w:right="675" w:hanging="0"/>
      <w:jc w:val="both"/>
    </w:pPr>
    <w:rPr>
      <w:rFonts w:ascii="Times New Roman" w:hAnsi="Times New Roman" w:cs="Times New Roman"/>
      <w:b w:val="false"/>
      <w:i/>
      <w:iCs/>
      <w:sz w:val="24"/>
      <w:szCs w:val="18"/>
    </w:rPr>
  </w:style>
  <w:style w:type="paragraph" w:styleId="TextBodyIndent">
    <w:name w:val="Body Text Indent"/>
    <w:basedOn w:val="Normal"/>
    <w:pPr>
      <w:autoSpaceDE w:val="false"/>
      <w:ind w:firstLine="723"/>
      <w:jc w:val="both"/>
    </w:pPr>
    <w:rPr>
      <w:rFonts w:ascii="Times New Roman" w:hAnsi="Times New Roman" w:cs="Times New Roman"/>
      <w:b w:val="false"/>
      <w:i/>
      <w:iCs/>
      <w:sz w:val="24"/>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15:47:00Z</dcterms:created>
  <dc:creator>Multimedia Team</dc:creator>
  <dc:description/>
  <dc:language>en-US</dc:language>
  <cp:lastModifiedBy>Yohan</cp:lastModifiedBy>
  <dcterms:modified xsi:type="dcterms:W3CDTF">2002-08-16T02:55:00Z</dcterms:modified>
  <cp:revision>14</cp:revision>
  <dc:subject/>
  <dc:title>Kaum muda yang dikasihi Tuhan</dc:title>
</cp:coreProperties>
</file>